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ull National Health and Nutrition Examination Survey 2007-2008 Fasting Plasma Glucose Test Procedures are part of the Oral Glucose Tolerance Test Procedure and can be found here: </w:t>
      </w:r>
      <w:hyperlink r:id="rId3">
        <w:r>
          <w:rPr>
            <w:rStyle w:val="InternetLink"/>
            <w:rFonts w:eastAsia="Trebuchet MS" w:cs="Trebuchet MS" w:ascii="Trebuchet MS" w:hAnsi="Trebuchet MS"/>
            <w:sz w:val="26"/>
          </w:rPr>
          <w:t>2007-2008 NHANES Oral Glucose Tolerance Test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oral medications for diabe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3 week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not fasted at least 9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at or drink anything other than plain water after [Insert time at 9 hours prior to sample collection]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swer is "No," then he or she </w:t>
      </w:r>
      <w:r>
        <w:rPr>
          <w:rFonts w:eastAsia="Trebuchet MS" w:cs="Trebuchet MS" w:ascii="Trebuchet MS" w:hAnsi="Trebuchet MS"/>
          <w:b/>
          <w:sz w:val="26"/>
        </w:rPr>
        <w:t xml:space="preserve">has met </w:t>
      </w:r>
      <w:r>
        <w:rPr>
          <w:rFonts w:eastAsia="Trebuchet MS" w:cs="Trebuchet MS" w:ascii="Trebuchet MS" w:hAnsi="Trebuchet MS"/>
          <w:sz w:val="26"/>
        </w:rPr>
        <w:t>the 9-hour fast. If answer is "Yes," "Don’t know," or "Refused," then the actual fasting time is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irmation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since {insert time from 1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ffee or tea with cream and sugar? [Include milk or non-dairy cream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cohol, such as beer, wine, or liqu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m, breath mints, lozenges, or cough drops, or other cough or cold reme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acids, laxatives, or anti-diarrh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etary Supplements such as vitamins and minerals? [Include multivitamins and single nutrient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currently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Yes," then the SP is blocked from the Fasting Plasma Glucose test. If answer i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SP/Are you} now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answer i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SP/Are you} now taking diabetic pills to lower {{his/her}/your} blood sugar? These are sometimes called oral agents or oral hypoglycemic ag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SP answer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have hemophilia? (exclusion from Phlebo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SP answer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received cancer chemotherapy in the past four weeks or do you anticipate such therapy in the next 4 weeks? (exclusion from Phlebo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SP answer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4 of the Laboratory Procedures Manual from the National Health and Nutrition Examination Survey 2007-2008 for a full description of Phlebotomy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ational Health and Nutrition Examination Survey 2007-2008 for a full description of Blood Processing procedures: </w:t>
      </w:r>
      <w:hyperlink r:id="rId5">
        <w:r>
          <w:rPr>
            <w:rStyle w:val="InternetLink"/>
            <w:rFonts w:eastAsia="Trebuchet MS" w:cs="Trebuchet MS" w:ascii="Trebuchet MS" w:hAnsi="Trebuchet MS"/>
            <w:sz w:val="26"/>
          </w:rPr>
          <w:t>2007-2008 NHANES Lab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ifuge and separate the plasma from the 10 mL tube as soon as possible. Process the specimen even if the contents of the tube cl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parate the plasma by centrifug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Use a calibrated plastic transfer pipette to transfer at least 0.5 mL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plasma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lose all vessels secured to prevent leakage and evapo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 Assay for Fasting Plasma Gluco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iabetes Working Group recommends that glucose concentration be determined according to a hexokinase-mediated reaction such as the one developed by the University of Minnesota for use in the National Health and Nutrition Examination Survey: </w:t>
      </w:r>
      <w:hyperlink r:id="rId6">
        <w:r>
          <w:rPr>
            <w:rStyle w:val="InternetLink"/>
            <w:rFonts w:eastAsia="Trebuchet MS" w:cs="Trebuchet MS" w:ascii="Trebuchet MS" w:hAnsi="Trebuchet MS"/>
            <w:sz w:val="26"/>
          </w:rPr>
          <w:t>2007-2008 NHANES Fasting Glucose Lab Assay</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sting plasma glucose concentration normally ranges between 60-100 mg/dL Non-fasting glucose concentration normally ranges between 60-139 mg/d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14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OGTT.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www.phenxtoolkit.org/toolkit_content/supplemental_info/diabetes/additional_info/NHANES_Lab_Manual.pdf" TargetMode="External"/><Relationship Id="rId6" Type="http://schemas.openxmlformats.org/officeDocument/2006/relationships/hyperlink" Target="http://www.phenxtoolkit.org/toolkit_content/supplemental_info/diabetes/additional_info/Fasting_Glucose_Lab_Assay.pdf" TargetMode="External"/><Relationship Id="rId7" Type="http://schemas.openxmlformats.org/officeDocument/2006/relationships/hyperlink" Target="https://www.phenxtoolkit.org/protocols/view/1408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