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exual Risk Behavior - M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set of questions is about your sexual history. By sex, we mean vaginal, oral, or anal sex. Please remember that your answers are strictly confidentia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R AGES 14-17</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Have you ever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R AGES ABOVE 17</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Have you ever had vaginal sex, also called sexual intercourse, with a woman? This means putting your penis in a woman’s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3. Have you ever performed oral sex on a woman? This means putting your mouth on a woman’s vagina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4. Have you ever had anal sex with a woman? This means contact between your penis and a woman’s anus or but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5. How old were you the first time you had any kind of sex, including {vaginal, anal, or oral/vaginal or anal/vaginal or oral/anal or oral/vaginal/anal/ora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 ____ Enter age in Ye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6. In your lifetime, with how many women have you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7. In the past 12 months, with how many women have you had any kind of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2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8. In your lifetime, with how many women have you had vaginal sex? Vaginal sex means your penis in woman’s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2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9 In the past 12 months, with how many women have you had vaginal sex? Vaginal sex means your penis in a woman’s vagin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or enter zero for none: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0. In the past 12 months, about how often have you had [vaginal or anal/vaginal/anal] sex without using a condo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Less than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bout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lways, but more than half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lw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1. Have you ever had any kind of sex with a man, including oral or ana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2. Have you ever performed oral sex on a man? Performing oral sex means your mouth on a man’s penis or genita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selec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12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3. In your lifetime, on how many men have you performed oral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Q11 = 1)</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4. In the past 12 months, with how many men have you had anal sex?</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enter a number: 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7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