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ECIGFILL] [and e-liquid]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ECIGFILL] [and e-liqui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 for current e-cigarette users, display "do"; for 12</w:t>
      </w:r>
      <w:r>
        <w:rPr>
          <w:rFonts w:eastAsia="Arial Unicode MS" w:cs="Arial Unicode MS" w:ascii="Arial Unicode MS" w:hAnsi="Arial Unicode MS"/>
          <w:sz w:val="26"/>
        </w:rPr>
        <w:noBreakHyphen/>
      </w:r>
      <w:r>
        <w:rPr>
          <w:rFonts w:eastAsia="Trebuchet MS" w:cs="Trebuchet MS" w:ascii="Trebuchet MS" w:hAnsi="Trebuchet MS"/>
          <w:sz w:val="26"/>
        </w:rPr>
        <w:t>month former e-cigarette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ECIGFILL] [and e-liqu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 who usually buy e-cigarettes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e-cigarette users, display "Do"; for 12-month former e-cigarette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ECIGFILL] [and e-liquid]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mall kio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 who usually buy e-cigarettes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e-cigarette users, display "do"; for 12-month former e-cigarette users, display "d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