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Now I would like to ask you some questions about whether your relatives, regardless of whether or not they are now living, have EVER had problems with drugs. By having problems with drugs, I mean a person who has physical or emotional problems because of drug use </w:t>
      </w:r>
      <w:r>
        <w:rPr>
          <w:rFonts w:eastAsia="Trebuchet MS" w:cs="Trebuchet MS" w:ascii="Trebuchet MS" w:hAnsi="Trebuchet MS"/>
          <w:i/>
          <w:sz w:val="26"/>
        </w:rPr>
        <w:t>(PAUSE)</w:t>
      </w:r>
      <w:r>
        <w:rPr>
          <w:rFonts w:eastAsia="Trebuchet MS" w:cs="Trebuchet MS" w:ascii="Trebuchet MS" w:hAnsi="Trebuchet MS"/>
          <w:b/>
          <w:sz w:val="26"/>
        </w:rPr>
        <w:t xml:space="preserve">; problems with a spouse/partner, family, or friends because of drug use </w:t>
      </w:r>
      <w:r>
        <w:rPr>
          <w:rFonts w:eastAsia="Trebuchet MS" w:cs="Trebuchet MS" w:ascii="Trebuchet MS" w:hAnsi="Trebuchet MS"/>
          <w:i/>
          <w:sz w:val="26"/>
        </w:rPr>
        <w:t>(PAUSE)</w:t>
      </w:r>
      <w:r>
        <w:rPr>
          <w:rFonts w:eastAsia="Trebuchet MS" w:cs="Trebuchet MS" w:ascii="Trebuchet MS" w:hAnsi="Trebuchet MS"/>
          <w:b/>
          <w:sz w:val="26"/>
        </w:rPr>
        <w:t xml:space="preserve">; problems at work or school because of drug use </w:t>
      </w:r>
      <w:r>
        <w:rPr>
          <w:rFonts w:eastAsia="Trebuchet MS" w:cs="Trebuchet MS" w:ascii="Trebuchet MS" w:hAnsi="Trebuchet MS"/>
          <w:i/>
          <w:sz w:val="26"/>
        </w:rPr>
        <w:t>(PAUSE)</w:t>
      </w:r>
      <w:r>
        <w:rPr>
          <w:rFonts w:eastAsia="Trebuchet MS" w:cs="Trebuchet MS" w:ascii="Trebuchet MS" w:hAnsi="Trebuchet MS"/>
          <w:b/>
          <w:sz w:val="26"/>
        </w:rPr>
        <w:t xml:space="preserve">; problems with the police because of drug use-like driving under the influence </w:t>
      </w:r>
      <w:r>
        <w:rPr>
          <w:rFonts w:eastAsia="Trebuchet MS" w:cs="Trebuchet MS" w:ascii="Trebuchet MS" w:hAnsi="Trebuchet MS"/>
          <w:i/>
          <w:sz w:val="26"/>
        </w:rPr>
        <w:t>(PAUSE)</w:t>
      </w:r>
      <w:r>
        <w:rPr>
          <w:rFonts w:eastAsia="Trebuchet MS" w:cs="Trebuchet MS" w:ascii="Trebuchet MS" w:hAnsi="Trebuchet MS"/>
          <w:b/>
          <w:sz w:val="26"/>
        </w:rPr>
        <w:t xml:space="preserve"> or a person who seems to spend a lot of time using drugs or getting over their bad aftereffects. </w:t>
      </w:r>
      <w:r>
        <w:rPr>
          <w:rFonts w:eastAsia="Trebuchet MS" w:cs="Trebuchet MS" w:ascii="Trebuchet MS" w:hAnsi="Trebuchet MS"/>
          <w:i/>
          <w:sz w:val="26"/>
        </w:rPr>
        <w:t xml:space="preserve">(Repeat definition frequent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In your judgment, has your blood or natural father had/did your blood or natural father have problems with drugs at ANY time in his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as your blood or natural mother had/did your blood or natural mother have problems with drugs at ANY time in her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a. How many full brothers have you had who lived to be at least 10 years old, including those who are still living? By full brothers, I mean brothers who have the same natural mother AND the same natural father as you d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3a is None, Don’t Know, or Refused, then skip to Question 4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3a is 1, then respondent is asked Question 3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3a is &gt;1, then respondent is asked Question 3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b. Did your full brother have problems with drugs at ANY time in his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c. How many of your full brothers had problems with drugs at ANY time in their liv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Nu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a. How many full sisters have you had who lived to be at least 10 years old, including those who are still living? By full sisters, I mean sisters who have the same natural mother AND the same natural father as you d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4a is None, Don’t Know, or Refused, then skip to Question 5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4a is 1, then respondent is asked Question 4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4a is &gt;1, then respondent is asked Question 4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b. Did your full sister have problems with drugs at ANY time in her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c. How many of your full sisters had problems with drugs at ANY time in their liv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Nu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a. How many natural sons have you had who lived to be at least 10 years old, including those who are still living? By </w:t>
      </w:r>
      <w:r>
        <w:rPr>
          <w:rFonts w:eastAsia="Trebuchet MS" w:cs="Trebuchet MS" w:ascii="Trebuchet MS" w:hAnsi="Trebuchet MS"/>
          <w:i/>
          <w:sz w:val="26"/>
        </w:rPr>
        <w:t>natural,</w:t>
      </w:r>
      <w:r>
        <w:rPr>
          <w:rFonts w:eastAsia="Trebuchet MS" w:cs="Trebuchet MS" w:ascii="Trebuchet MS" w:hAnsi="Trebuchet MS"/>
          <w:sz w:val="26"/>
        </w:rPr>
        <w:t xml:space="preserve"> I mean those who you (biologically fathered/gave birth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5a is None, Don’t Know, or Refused, then skip to Question 6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5a is 1, then respondent is asked Question 5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5a is &gt;1, then respondent is asked Question 5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b. Did your natural son have problems with drugs at ANY time in his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c. How many of your natural sons had problems with drugs at ANY time in their liv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a. How many natural daughters have you had who lived to be at least 10 years old, including those who are still living? By natural, I mean those who you (biologically fathered/gave birth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6a is None, Don’t Know, or Refused, then skip to Question 7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6a is 1, then respondent is asked Question 6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6a is &gt;1, then respondent is asked Question 6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b. Did your natural daughter have problems with drugs at ANY time in her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c. How many of your natural daughters had problems with drugs at ANY time in their li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a. How many full brothers did your natural father have you had who lived to be at least 10 years old, including those who are still living? By full brothers, I mean brothers who have the same natural mother AND the same natural father as your fat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7a is None, Don’t Know, or Refused, then skip to Question 8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7a is 1, then respondent is asked Question 7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7a is &gt;1, then respondent is asked Question 7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b. Did your natural father’s full brother have problems with drugs at ANY time in his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c. How many of your natural father’s full brothers had problems with drugs at ANY time in their liv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Nu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a. How many full sisters did your natural father have you had who lived to be at least 10 years old, including those who are still living? By full sisters, I mean sisters who have the same natural mother AND the same natural father as your fat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8a is None, Don’t Know, or Refused, then skip to Question 9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8a is 1, then respondent is asked Question 8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8a is &gt;1, then respondent is asked Question 8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b. Did your natural father’s full sister have problems with drugs at ANY time in her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c. How many of your natural father’s full sisters had problems with drugs at ANY time in their liv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Nu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a. How many full brothers did your natural mother have who lived to be at least 10 years old, including those who are still living? By full brothers, I mean brothers who have the same natural mother AND the same natural father as your mot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9a is None, Don’t Know, or Refused, then skip to Question 10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9a is 1, then respondent is asked Question 9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9a is &gt;1, then respondent is asked Question 9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b. Did your natural mother’s full brother have problems with drugs at ANY time in his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c. How many of your natural mother’s full brothers had problems with drugs at ANY time in their liv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Nu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a. How many full sisters did your natural mother have who lived to be at least 10 years old, including those who are still living? By full sisters, I mean sisters who have the same natural mother AND the same natural father as your mot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0a is None, Don’t Know, or Refused, then skip to Question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0a is 1, then respondent is asked Question 10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10a is &gt;1, then respondent is asked Question 10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b. Did your natural mother’s full sister have problems with drugs at ANY time in her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c. How many of your natural mother’s full sisters had problems with drugs at ANY time in their liv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Nu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id your natural grandfather on your father’s side have problems with drugs at ANY time in his life? By natural grandfather on your father’s side, I mean your father’s natural or blood 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Did your natural grandmother on your father’s side have problems with drugs at ANY time in her life? By natural grandmother on your father’s side, I mean your father’s natural or blood 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Did your natural grandfather on your mother’s side have problems with drugs at ANY time in his life? By natural grandfather on your mother’s side, I mean your mother’s natural or blood fath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a. Did your natural grandmother on your mother’s side have problems with drugs at ANY time in her life? By natural grandmother on your mother’s side, I mean your mother’s natural or blood moth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Were you EVER married to someone who had problems with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4 is No, Don’t Know, or Refused, then skip to Question 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4 is Yes, then ask respondent Question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s that your current (husband/w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5 is No, Don’t Know, or Refused, then skip to Question 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Would you say that (he/she) has problems with drugs at this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id you EVER live with someone as if you were marr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iterate that this person is not a spo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7 is No, Don’t Know, or Refused, then end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7 is Yes, ask respondent Question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Did you EVER live as if married with someone who had problems with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s that the person you live with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9 is No, Don’t Know, or Refused, then end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Would you say that (he/she) has drug problems at this tim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10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