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eights Abstracted from Prenatal and/or Labor and Delivery Char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ost obstetric practices and prenatal clinics use a standardized form to chart prenatal course. The American Congress of Obstetricians and Gynecologists (ACOG, formerly the American College of Obstetricians and Gynecologists) has an Antenatal Record form that is periodically upgraded and available for its members. There are others, such as the POPRAS (Problem-Oriented Perinatal Risk Assessment System) or Hollister Maternal/Newborn Record System forms, which are also in common use. All of the standardized forms have places or spaces to report information on gestational age, pre-pregnancy weight, height, and weights measured during pregnancy at every prenatal visit and dates of examination, and these can be abstracted. For charts with only nurse/physician notes, measured weight should be recorded for each prenatal visit. For women carrying a singleton fetus, the expected schedule of prenatal visits suggested by ACOG is monthly through the 7th month (28 weeks), every 2-3 weeks through the 9th month (36 weeks), and weekly thereafter until delivery. Weight is occasionally measured at delivery and can be found in the labor and delivery chart along with the gestational age at delive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n example of the relevant section of the </w:t>
      </w:r>
      <w:r>
        <w:rPr>
          <w:rFonts w:eastAsia="Trebuchet MS" w:cs="Trebuchet MS" w:ascii="Trebuchet MS" w:hAnsi="Trebuchet MS"/>
          <w:b/>
          <w:sz w:val="26"/>
        </w:rPr>
        <w:t>ACOG Antenatal Record Form B</w:t>
      </w:r>
      <w:r>
        <w:rPr>
          <w:rFonts w:eastAsia="Trebuchet MS" w:cs="Trebuchet MS" w:ascii="Trebuchet MS" w:hAnsi="Trebuchet MS"/>
          <w:sz w:val="26"/>
        </w:rPr>
        <w:t xml:space="preserve"> (Initial Physical Exam) which charts date of exam, pre-pregnancy weight, and h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0191750" cy="5191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7" r="-4" b="-7"/>
                    <a:stretch>
                      <a:fillRect/>
                    </a:stretch>
                  </pic:blipFill>
                  <pic:spPr bwMode="auto">
                    <a:xfrm>
                      <a:off x="0" y="0"/>
                      <a:ext cx="10191750" cy="51911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n example of the relevant section of the </w:t>
      </w:r>
      <w:r>
        <w:rPr>
          <w:rFonts w:eastAsia="Trebuchet MS" w:cs="Trebuchet MS" w:ascii="Trebuchet MS" w:hAnsi="Trebuchet MS"/>
          <w:b/>
          <w:sz w:val="26"/>
        </w:rPr>
        <w:t>ACOG Antenatal Record Form C</w:t>
      </w:r>
      <w:r>
        <w:rPr>
          <w:rFonts w:eastAsia="Trebuchet MS" w:cs="Trebuchet MS" w:ascii="Trebuchet MS" w:hAnsi="Trebuchet MS"/>
          <w:sz w:val="26"/>
        </w:rPr>
        <w:t xml:space="preserve"> which contains the date of the woman’s last menstrual period (LMP) and estimated due date(s) (EDD) for establishing (or correcting) gestational age at each prenatal vis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677025" cy="50958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7" r="-5" b="-7"/>
                    <a:stretch>
                      <a:fillRect/>
                    </a:stretch>
                  </pic:blipFill>
                  <pic:spPr bwMode="auto">
                    <a:xfrm>
                      <a:off x="0" y="0"/>
                      <a:ext cx="6677025" cy="50958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stational age (written with both weeks and days, e.g., 39 weeks and 0 days or 39 + 0) is calculated using the best obstetrical EDD based on the following formul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stational Age = (280 - (EDD - Reference Date))/ 7</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1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phenxtoolkit.org/protocols/view/217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