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fter downloading the hearScreen USA app, the user attaches earphones to the tablet/smartphone and opens the app. Note that the app will detect whether or not earphones are being used and will not continue if they are not attached to the dev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a few demographic questions at the beginning of the ap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user will be prompted to adjust the volume to a comfortable level and begin the hearing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pp will say 3 digits, for example “1, 4, 8,” after which the user enters the numbers on the tablet/phone. This is repeated 23 times. Background noise is present throughout the test and will make hearing the digits more diffic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pp will compute the total and provide a score at the end of th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 hearing loss is detected, the user will be provided with an option to be connected to the nearest audiologist who is registered in the app’s system, based on geolocation. Audiologists who receive referrals can follow up with prospective patients regarding receiving a diagnostic consulta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