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Note: Hospital gown or correct underclothing should be worn by the participant befor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aist circumference measured at the umbilic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waist circumference is the horizontal plane centered on the umbilicus of the participant (see Exhibit 2). Note that the umbilicus may be embedded in sagging fat in extremely obese participa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llow the procedures below to obtain this mea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articipant stands erect, arms hanging loosely at sides, weight equally distributed on both feet, head facing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e technician will take the gown from the back and place it over the shoulder of the participant. The technician will ask the participant to bend their arms at the elbow and hold the gown in pla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Apply anthropometric tape at the level of the umbilic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Apply tape snugly but not tigh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Make sure the tape is horizontal and not twisted, checking from both the front and back by using 2 mirrors mounted to the wa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Before recording measurement, ask the participant to fully relax their should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Record measurement to the nearest 0.1 cm. For off-site visits, the waist measurement will be done without using a mirror. A code should be entered to capture this as a protocol modific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3448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0" r="-13" b="-10"/>
                    <a:stretch>
                      <a:fillRect/>
                    </a:stretch>
                  </pic:blipFill>
                  <pic:spPr bwMode="auto">
                    <a:xfrm>
                      <a:off x="0" y="0"/>
                      <a:ext cx="2667000" cy="34480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2. Location of Measurement at Umbilic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raphic from the Framingham Heart Study. Personal Communication, J. Murabi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Find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ist circumference has become an important indicator of obesity and especially of abdominal obesity, including visceral and subcutaneous fat at the site measured. Often, it is compared with appropriate reference data for populations. The exact site, ages, and protocol used in the reference data need to carefully identified; although several different body sites have been used, the actual measurement may differ considerably based on the site measured. Investigators should be sure to match the specific location of the waist circumference measurement with the reference data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ist circumference is often a measurement criterion for defining metabolic syndrome. Because of the considerable changes in waist circumference with age and variation by gender, attention must be given to these factors when interpreting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veral references are provided as follows for discussions of appropriate applications of waist circumference measurements and applications related to waist-to-hip ratio and metabolic syndrom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16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216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