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Past 1 month1. Wish to be Dea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wished you were dead or wished you could go to sleep and not wake up?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actually had any thoughts of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been thinking about how you might do th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had these thoughts and had some intention of acting on them?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started to work out or worked out the details of how to kill yourself? Do you intend to carry out this pla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Past 3 months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made a suicide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harm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dangerous where you could have d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end your lif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without ANY intention of killing yourself (like to relieve stress, feel better, get sympathy,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ttempt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end your life but someone or something stopped you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Total # of interrup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try to end your life but you stopped yourself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abor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aken any steps towards making a suicide attempt or preparing to kill yourself (such as collecting pills, getting a gun, giving valuables away or writing a suicide note</w:t>
      </w:r>
      <w:r>
        <w:rPr>
          <w:rFonts w:eastAsia="Trebuchet MS" w:cs="Trebuchet MS" w:ascii="Trebuchet MS" w:hAnsi="Trebuchet MS"/>
          <w:i/>
          <w:sz w:val="26"/>
        </w:rPr>
        <w:t>)</w:t>
      </w:r>
      <w:r>
        <w:rPr>
          <w:rFonts w:eastAsia="Trebuchet MS" w:cs="Trebuchet MS" w:ascii="Trebuchet MS" w:hAnsi="Trebuchet MS"/>
          <w:b/>
          <w:i/>
          <w:sz w:val="26"/>
        </w:rPr>
        <w: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