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next question asks about your health insurance or health coverage plans. In answering this question, please exclude plans that pay for only one type of service (such as nursing home care, accidents, family planning, or dental care) and plans that only provide extra cash when hospitaliz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Are you currently covered by any of the following types of health insurance or health coverage pla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veredNot CoveredNot Surea. Insurance through a current or former employer or union (of yours or another family member’s). This would include COBRA coverage.123b. Insurance purchased directly from an insurance company (by you or another family member). This would include coverage purchased through an exchange or marketplace, such as HealthCare.gov [IF THE RESPONDENT IS IN A STATE WITH STATE-SPECIFIC NAMES, INSERT [or (INSERT PROGRAM NAME)]].123c. Medicare, for people 65 and older, or people with certain disabilities.123d. Medicaid, Medical Assistance (MA), the Children’s Health Insurance Program (CHIP), or any kind of state or government-sponsored assistance. plan based on income or a disability. You may know this type of coverage as [IF THE RESPONDENT IS IN A STATE WITH STATE-SPECIFIC NAMES INSERT PROGRAM NAME].123e. TRICARE or other military health care, including VA health care.123f. Indian Health Service.123g. Any other type of health insurance. coverage or health coverage plan123[IF “COVERED” NOT SELECTED FOR ANY ITEMS IN Q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Does this mean you currently have no health insurance or health coverage pla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n answering this question, please exclude plans that pay for only one type of service (such as, nursing home care, accidents, family planning, or dental care) and plans that only provide extra cash when hospitaliz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 do NOT have health insurance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 HAVE some kind of health insurance 2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Q1G = 1 OR Q2 = 2]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b. What type of health insurance do you ha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EXT BOX]</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15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15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