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Over the past 3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felt f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a definite fear that you might gain weight or become f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s your weight influenced how you think about (judge) yourself as a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s your shape influenced how you think about (judge) yourself as a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uring the past 6 months have there been times when you felt you have eaten what other people would regard as an unusually large amount of food (e.g., a quart of ice cream) given the circumstan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uring the times when you ate an unusually large amount of food, did you experience a loss of control (feel you couldn’t stop eating or control what or how much you were 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How many DAYS per week on average over the past 6 MONTHS have you eaten an unusually large amount of food and experienced a loss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ow many TIMES per week on average over the past 3 MONTHS have you eaten an unusually large amount of food and experienced a loss of contr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uring these episodes of overeating and loss of control did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Eat much more rapidly than norm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Eat until you felt uncomfortably fu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Eat large amounts of food when you didn’t feel physically hung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Eat alone because you were embarrassed by how much you were 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Feel disgusted with yourself, depressed, or very guilty after over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Feel very upset about your uncontrollable overeating or resulting weight g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ow many times per week on average over the past 3 months have you made yourself vomit to prevent weight gain or counteract the effects of 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ow many times per week on average over the past 3 months have you used laxatives or diuretics to prevent weight gain or counteract the effects of 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How many times per week on average over the past 3 months have you fasted (skipped at least 2 meals in a row) to prevent weight gain or counteract the effects of 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How many times per week on average over the past 3 months have you engaged in excessive exercise specifically to counteract the effects of overeating episod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How much do you weigh? If uncertain, please give your best estimate. _______ lb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How tall are you? ____ ft._____ 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Over the past 3 months, how many menstrual periods have you mis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 Have you been taking birth control pills during the past 3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e Stice et al. (2000) for detailed instructions for scoring Anorexia Nervosa (based on items 2, 3, 4, 19, 20, 21), Bulimia Nervosa (based on items 3, 4, 5, 6, 8, 15, 16, 17, 18), and Binge Eating (based on items 5, 6, 7, 9, 10, 11, 12, 13, 14, 15, 16, 17, 18).</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