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11-2012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excluded from this component if the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port that they have hemophilia; o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ditor’s Note: Please review chapter 4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2011-2012 National Health and Nutrition Examination Survey (NHANES) for a full description of phlebotomy procedures. This manual is poste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NHANES website: </w:t>
      </w:r>
      <w:hyperlink r:id="rId4">
        <w:r>
          <w:rPr>
            <w:rStyle w:val="InternetLink"/>
            <w:rFonts w:eastAsia="Trebuchet MS" w:cs="Trebuchet MS" w:ascii="Trebuchet MS" w:hAnsi="Trebuchet MS"/>
            <w:sz w:val="26"/>
          </w:rPr>
          <w:t>2011-2012 NHANES Laboratory Procedures Manual</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view chapter 8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National Health and Nutrition Examination Survey 2011-2012 for a full description of blood processing procedures: </w:t>
      </w:r>
      <w:hyperlink r:id="rId5">
        <w:r>
          <w:rPr>
            <w:rStyle w:val="InternetLink"/>
            <w:rFonts w:eastAsia="Trebuchet MS" w:cs="Trebuchet MS" w:ascii="Trebuchet MS" w:hAnsi="Trebuchet MS"/>
            <w:sz w:val="26"/>
          </w:rPr>
          <w:t>2011-2012 NHANES Laboratory Procedures Manual</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ll a 3 or 4 ml K</w:t>
      </w:r>
      <w:r>
        <w:rPr>
          <w:rFonts w:eastAsia="Trebuchet MS" w:cs="Trebuchet MS" w:ascii="Trebuchet MS" w:hAnsi="Trebuchet MS"/>
          <w:sz w:val="26"/>
          <w:vertAlign w:val="subscript"/>
        </w:rPr>
        <w:t>3</w:t>
      </w:r>
      <w:r>
        <w:rPr>
          <w:rFonts w:eastAsia="Trebuchet MS" w:cs="Trebuchet MS" w:ascii="Trebuchet MS" w:hAnsi="Trebuchet MS"/>
          <w:sz w:val="26"/>
        </w:rPr>
        <w:t xml:space="preserve"> EDTA tube with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Reticulocyte C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ickle Cell Disease Cardiovascular, Pulmonary, and Renal Working Group notes that there are a number of different assays and instruments that are appropriate to measure the reticulocyte count from serum. Once an assay is chosen for a particular study, the Working Group recommends that no changes in the protocol be made over the course of the study. To aid comparability, the Working Group recommends that the investigator record the make and manufacturer of equipment used and the repeatability and coefficients of variation for th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 for Reticulocyte C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dren: 3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ults: 0.5 -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centage of reticulocytes and absolute reticulocyte counts (ARC) are given by the following formul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ticulocyte Percentage = [Number of Reticulocytes (thousands/181L) x RBC count (millions/181L)] X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solute reticulocyte count (thousands/µL) = reticulocyte % x RBC count (millions/µL) x 1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81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2011-12_Laboratory_Procedures_Manual.pdf" TargetMode="External"/><Relationship Id="rId4" Type="http://schemas.openxmlformats.org/officeDocument/2006/relationships/hyperlink" Target="http://www.cdc.gov/nchs/data/nhanes/nhanes_11_12/2011-12_Laboratory_Procedures_Manual.pdf" TargetMode="External"/><Relationship Id="rId5" Type="http://schemas.openxmlformats.org/officeDocument/2006/relationships/hyperlink" Target="http://www.cdc.gov/nchs/data/nhanes/nhanes_11_12/2011-12_Laboratory_Procedures_Manual.pdf" TargetMode="External"/><Relationship Id="rId6" Type="http://schemas.openxmlformats.org/officeDocument/2006/relationships/hyperlink" Target="https://www.phenxtoolkit.org/protocols/view/8106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