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Population-based Pharmacokinetic Study Using One-stage Clotting Factor Assay - Extende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a number of different assays and instruments that are available to perform the one-stage clotting factor assay. However, the WG notes the activity of Factor VIII extended half-life products measured by the one-stage clotting factor assay can vary according to the reagents and instrumentation. Some one-stage assays are not suitable to monitor specific extended half-life products (see "General References"). Therefore, Investigators should select an assay that aligns with the one used to determine the potency of the extended half-life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recommended parameters outlined by the International Society on Thrombosis and Haemostasis Subcommittee on Factor VIII, Factor VIII and Rare Coagulation Disorders (Iorio et al., 2017). These parameters include taking two to three measurements at least 12 hours apart after a routine dose of the extended half-life product (i.e., no washout period and no standardized dose) at the following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ddition, investigators should take a sample 60-84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