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Answer each question by marking the box to the left of your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ou are sometimes told to skip over some questions in this survey. When this happens, you will see an arrow with a note that tells you what questions to answer next, like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x] No - If No, go to #1 on page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ntacting Your Radiation Therapy Te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Radiation therapy team refers to the doctors, nurses, therapists, technicians, and their support staff involved with your radiation therapy through this cancer center. Since it was decided that you would have radiation therapy, did your radiation therapy team encourage you to contact them with questions between visi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ince it was decided that you would have radiation therapy, did your radiation therapy team tell you to call them immediately if you have certain symptoms or side effe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ince it was decided that you would have radiation therapy, did your radiation therapy team give you clear instructions about how to contact them after regular office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ince it was decided that you would have radiation therapy, did your radiation therapy team involve your family members or close friends in discussions about your cancer or cancer care as much as you wa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 was the last time you received radiation therapy for cancer from this cancer ce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the last 6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6 months ago - If more than 6 months ago, end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Your Care Team from This Cancer Cen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n the last 6 months, how many times did you visit this cancer center to get care from your radiation therapy team? Do not include telephone calls or emai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 If None, end surve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5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to 10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or more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n the last 6 months, did you contact this cancer center to get an appointment for an illness, injury, or condition that needed care right a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n the last 6 months, when you contacted this cancer center to get an appointment for care you needed right away, how often did you get an appointment as soon as you nee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n the last 6 months, did you make any appointments for a check - up or routine care at this cancer ce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n the last 6 months, when you made an appointment for a check - up or routine care at this cancer center, how often did you get an appointment as soon as you nee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n the last 6 months, did you contact this cancer center with a medical question during regular office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n the last 6 months, when you contacted this cancer center during regular office hours, how often did you get an answer to your medical question that sam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Your Radiation Therapy Te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Radiation therapy team refers to the doctors, nurses, therapists, technicians, and their support staff involved with your radiation therapy through this cancer center. In the last 6 months, how often did your radiation therapy team explain things in a way that was eas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n the last 6 months, how often did your radiation therapy team listen carefully to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n the last 6 months, how often did your radiation therapy team seem to know the important information about your medical histo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n the last 6 months, how often did your radiation therapy team show respect for what you had to s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n the last 6 months, how often did your radiation therapy team spend enough time with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n the last 6 months, did your radiation therapy team order a blood test, x - ray, or other test for you? Do not include radiation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n the last 6 months, when you had blood tests, x - rays, or other tests as part of your cancer treatment, how often did someone from this cancer center follow up to give you those res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n the last 6 months, did you take any prescription medic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2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n the last 6 months, how often did you and your radiation therapy team talk about all the prescription medicines you were ta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n the last 6 months, did you and your radiation therapy team talk about pain related to your cancer or radiation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In the last 6 months, were you bothered by pain from your cancer or radiation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n the last 6 months, did your radiation therapy team advise you about or help you deal with this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n the last 6 months, did you and your radiation therapy team talk about any changes in your energy levels related to your cancer or radiation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In the last 6 months, were you bothered by changes in your energy levels related to your cancer or radiation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n the last 6 months, did your radiation therapy team advise you about or help you deal with these changes in your energy leve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In the last 6 months, did you and your radiation therapy team talk about any emotional problems, such as anxiety or depression, related to your cancer or radiation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In the last 6 months, were you bothered by any emotional problems, such as anxiety or depression, related to your cancer or radiation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3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In the last 6 months, did your radiation therapy team advise you about or help you deal with these emotional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Additional services to manage your cancer care at home include home health care, special medical equipment, or special supplies. In the last 6 months, did you and your radiation therapy team talk about these additional servi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In the last 6 months, did you and your radiation therapy team talk about things you can do to maintain your health during cancer treatment such as what to eat and what exercises to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Using any number from 0 to 10, where 0 is the worst radiation therapy team possible and 10 is the best radiation therapy team possible, what number would you use to rate your radiation therapy te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orst radiation therapy team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Best radiation therapy team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An interpreter is someone who helps you talk with others who do not speak your language. Interpreters can include staff from this cancer center, telephone interpreters, friends, or family members. In the last 6 months, was there any time when you needed an interpreter at this cancer ce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3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In the last 6 months, when you needed an interpreter to speak with your radiation therapy team, how often did you get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Considering all your cancer care at this cancer center, using any number from 0 to 10, where 0 is the worst overall cancer care experience possible and 10 is the best overall cancer care experience possible, what number would you use to rate your overall cancer care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orst overall cancer care experience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Best overall cancer care experience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c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In the last 6 months, did you contact this cancer center with a medical question after regular office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3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In the last 6 months, when you contacted this cancer center after regular office hours, how often did you get an answer to your medical questions as soon as you nee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Wait time includes time spent in the waiting room and exam room. In the last 6 months, how often did you see the person you came to see within 15 minutes of your appointment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formation from Provid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Since it was decided that you would have radiation therapy, did your radiation therapy team clearly explain how your cancer and radiation therapy] could affect your normal daily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In the last 6 months, did your radiation therapy team tell you what the next steps in your radiation therapy would 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In the last 6 months, how often did your radiation therapy team explain those results in a way that was eas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In the last 6 months, did your radiation therapy team prescribe medicine that you had not taken bef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In the last 6 months, did your radiation therapy team explain what that medicine was for in a way that was eas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hared Decision Ma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Since your cancer was diagnosed, did a doctor or other health care professional at this cancer center talk with you about more than one way to treat your canc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4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Since your career was diagnosed, did a doctor or other health care professional at this cancer center clearly explain the advantages of each choice for cancer treatment, including the treatments you did not g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Since your cancer was diagnosed did a doctor or health care professional at this cancer center clearly explain the disadvantages of each choice for cancer treatment, including the treatments you did not g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Since your cancer was diagnosed, did a doctor or other health care professional at this cancer center ask for your opinion about each choice of cancer treatment, including the treatments you did not g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 Since your cancer was diagnosed, did a doctor or other health care professional at this cancer center talk with you about the reason you might want to have radiation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Since your cancer was diagnosed, did a doctor or other health care professional at this cancer center talk with you about the reasons you might not want to have radiation therap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1. Since your cancer was diagnosed, when you talked about having radiation therapy, did a doctor or other health care professional at this cancer center ask you what you thought was best for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2. Since your cancer was diagnosed, did a doctor or health professional at this cancer center involve you in decisions about your cancer treatment as much as you wa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208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208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