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a. Do you still have the eye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Does/did the eye problems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When did the eye problems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92016</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01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