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szCs w:val="22"/>
        </w:rPr>
      </w:pPr>
      <w:r>
        <w:rPr>
          <w:rFonts w:cs="Trebuchet MS" w:ascii="Trebuchet MS" w:hAnsi="Trebuchet MS"/>
          <w:szCs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Please Note:</w:t>
            </w:r>
            <w:r>
              <w:rPr>
                <w:rFonts w:eastAsia="Trebuchet MS" w:cs="Trebuchet MS" w:ascii="Trebuchet MS" w:hAnsi="Trebuchet MS"/>
                <w:szCs w:val="22"/>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When you first started using electronic nicotine products, which flavor did you use?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Tobacco-flavo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enth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Min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Clove or sp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Fru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Chocol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n alcoholic drink (such as wine, cognac, margarita, or other cocktai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non-alcoholic drink (such as coffee, soda, energy drinks, or other beverag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Candy, desserts,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Some other flavor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n the past 30 days, which flavors of [EPRODFILL] have you used?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Tobacco-flavo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enth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Min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Clove or sp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Fru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Chocol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n alcoholic drink (such as wine, cognac, margarita, or other cocktai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non-alcoholic drink (such as coffee, soda, energy drinks, or other beverag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Candy, desserts,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Some other flavor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What flavor [is/was] [your regular brand/the brand you last used]?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Tobacco-flavo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enth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Min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Clove or sp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Fru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Chocol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n alcoholic drink (such as wine, cognac, margarita, or other cocktai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non-alcoholic drink (such as coffee, soda, energy drinks, or other beverag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Candy, desserts,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Some other flavor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7206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6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8:39:00Z</dcterms:modified>
  <cp:revision>2</cp:revision>
  <dc:subject/>
  <dc:title/>
</cp:coreProperties>
</file>