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o you currently wear a mask at 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uring contact with patients with known or suspected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at all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a. [If 1 = Yes] Please indicate the mask ty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owered air-purifying respirator (PAP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95 respira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Surgical m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Surgical mask for low risk followed by N95/PAPR for known or suspected COVID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nother ty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uring the last day you were at work, how much of a problem did you have getting appropriate access to the following types of PP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No problemSmall problemBig problemNot applicable to meRespiratory mask (e.g., N95, KN95, or other) [ ]  [ ]  [ ]  [ ] Surgical mask [ ]  [ ]  [ ]  [ ] Powered air purifying respirator (PAPR) [ ]  [ ]  [ ]  [ ] Face shield/goggles [ ]  [ ]  [ ]  [ ] Gloves [ ]  [ ]  [ ]  [ ] Gowns [ ]  [ ]  [ ]  [ ] Hand sanitizer [ ]  [ ]  [ ]  [ ] Soap [ ]  [ ]  [ ]  [ ] Cleaning/disinfecting products [ ]  [ ]  [ ]  [ ] 3. During the last day you were at work, for how many patients did you have to re-use the same N95/KN95 mask respirator or surgical mask when you would have otherwise used a new ma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d not have patient conta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 (1 mask per pati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 pati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 pati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l patient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3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3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