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Description of the Toronto Alexithymia Scale (TAS-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oronto Alexithymia Scale (TAS-20) is a 20-item, self-administered questionnaire that includes three subscales: difficulty identifying feelings (7 items-e.g., "I am often confused about what emotion I am feeling"), difficulty describing feelings (5 items-e.g., "It is difficult for me to reveal my innermost feelings, even to close friends"), and externally oriented thinking (8 items-e.g., "I prefer to analyze problems rather than just describe them"). Each item is scored on a 5-point, Likert-type scale (1 = strongly disagree; 5 = strongly agree), and five of the items are reverse-scored. Total scores can range from 20-100, with higher scores indicating greater impairmen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