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szCs w:val="24"/>
        </w:rPr>
        <w:t>Liquid chromatography – tandem mass spectrometry (LC-MS/MS) is the preferred method to accurately measure NNAL in urine (see source references 1 and 2 for details). The limit of quantitation is 0.25 pg/mL. The optimal cutpoint for distinguishing people who smoke from those who do not is 10-40 ng/ml (see source reference 3). Note that the range related to background population exposure to secondhand smoke and to some degree metabolic differences. When background secondhand smoke exposure is low, the cutpoint is low.</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7204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4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15:00Z</dcterms:created>
  <dc:creator>Williams (He/Him), David</dc:creator>
  <dc:description/>
  <dc:language>en-US</dc:language>
  <cp:lastModifiedBy>Williams (He/Him), David</cp:lastModifiedBy>
  <dcterms:modified xsi:type="dcterms:W3CDTF">2024-11-04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