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i/>
          <w:sz w:val="26"/>
        </w:rPr>
        <w:t xml:space="preserve">During the last 6 month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Have you used alcohol or other drugs? (Such as wine, beer, hard liquor, pot, coke, heroin or other opiates, uppers, downers, hallucinogens, or inhalant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Have you felt that you use too much alcohol or drug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Have you tried to cut down or quit drinking or using alcohol or other drug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Have you gone to anyone to help because of your drinking or drug use? (Such as Alcoholics Anonymous, Narcotics Anonymous, Cocaine Anonymous, counselors, or a treatment program.)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Have you had any health problems? For example, have you: </w:t>
      </w:r>
    </w:p>
    <w:p>
      <w:pPr>
        <w:pStyle w:val="Normal"/>
        <w:spacing w:before="240" w:after="240"/>
        <w:ind w:left="300" w:right="0" w:hanging="0"/>
        <w:rPr>
          <w:sz w:val="22"/>
        </w:rPr>
      </w:pPr>
      <w:r>
        <w:rPr>
          <w:sz w:val="22"/>
        </w:rPr>
        <w:t>a. Had blackouts or other periods of memory lo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300" w:right="0" w:hanging="0"/>
        <w:rPr>
          <w:sz w:val="22"/>
        </w:rPr>
      </w:pPr>
      <w:r>
        <w:rPr>
          <w:sz w:val="22"/>
        </w:rPr>
        <w:t xml:space="preserve">b. Injured your head after drinking or using drug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300" w:right="0" w:hanging="0"/>
        <w:rPr>
          <w:sz w:val="22"/>
        </w:rPr>
      </w:pPr>
      <w:r>
        <w:rPr>
          <w:sz w:val="22"/>
        </w:rPr>
        <w:t xml:space="preserve">c. Had convulsions, delirium tremens (DT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300" w:right="0" w:hanging="0"/>
        <w:rPr>
          <w:sz w:val="22"/>
        </w:rPr>
      </w:pPr>
      <w:r>
        <w:rPr>
          <w:sz w:val="22"/>
        </w:rPr>
        <w:t xml:space="preserve">d. Had hepatitis or other liver problem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300" w:right="0" w:hanging="0"/>
        <w:rPr>
          <w:sz w:val="22"/>
        </w:rPr>
      </w:pPr>
      <w:r>
        <w:rPr>
          <w:sz w:val="22"/>
        </w:rPr>
        <w:t xml:space="preserve">e. Felt sick, shaky, or depressed when you stopp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300" w:right="0" w:hanging="0"/>
        <w:rPr>
          <w:sz w:val="22"/>
        </w:rPr>
      </w:pPr>
      <w:r>
        <w:rPr>
          <w:sz w:val="22"/>
        </w:rPr>
        <w:t xml:space="preserve">f. Felt "coke bugs" or a crawling feeling under your skin after you stopped using drug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300" w:right="0" w:hanging="0"/>
        <w:rPr>
          <w:sz w:val="22"/>
        </w:rPr>
      </w:pPr>
      <w:r>
        <w:rPr>
          <w:sz w:val="22"/>
        </w:rPr>
        <w:t>g. Been injured after drinking or us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300" w:right="0" w:hanging="0"/>
        <w:rPr>
          <w:sz w:val="22"/>
        </w:rPr>
      </w:pPr>
      <w:r>
        <w:rPr>
          <w:sz w:val="22"/>
        </w:rPr>
        <w:t xml:space="preserve">h. Used needles to shoot drug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Has drinking or other drug use caused problems between you and your family or friend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Has your drinking or other drug use caused problems at school or at wor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Have you been arrested or had other legal problems? (Such as bouncing bad checks, driving while intoxicated, theft, or drug possess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Have you lost your temper or gotten into arguments or fights while drinking or using drug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Are you needing to drink or use drugs more and more to get the effect you w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1. Do you spend a lot of time thinking about or trying to get alcohol or other drug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2. When drinking or using drugs, are you more likely to do something you wouldnt normally do, such as break rules, break the law, sell things that are important to you, or have unprotected sex with someon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3. Do you feel bad or guilty about your drinking or drug us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4. Have you ever had a drinking or other drug problem?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5. Have any of your family members ever had a drinking or drug problem?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6. Do you feel that you have a drinking or drug problem 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Procedure and Interpre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tems 1 and 15 are not scored; score all other responses 1 for yes and 0 for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2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3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4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5 (1 point for each item with a positive respon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6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7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8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9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10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1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12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13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14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16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0−1 indicates a low risk for substance abu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3 indicates need for brief interven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or higher indicates a need for full interventio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102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102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