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your Household income changed significantly since February 2020? (please EXCLUDE a stimulus payment from the federal government if you have received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my household income is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my household income is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my household income is about the s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worried are you that your household income has been or will be negative impacted the coronavirus (COVID-19) and its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very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wo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worried are you that the value of your assets (including housing, savings, and other financial assets) has been or will be negatively impacted by the coronavirus (COVID-19) and its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very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wo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month, how difficult has it been for you to cover your expenses and pay all your b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equals 3 or 4, then ask 5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4 equals 1 or 2, then ask 5b</w:t>
      </w:r>
    </w:p>
    <w:p>
      <w:pPr>
        <w:pStyle w:val="Normal"/>
        <w:spacing w:before="240" w:after="240"/>
        <w:ind w:left="0" w:right="0" w:hanging="0"/>
        <w:jc w:val="center"/>
        <w:rPr>
          <w:vanish/>
          <w:sz w:val="22"/>
        </w:rPr>
      </w:pPr>
      <w:r>
        <w:rPr>
          <w:rFonts w:eastAsia="Trebuchet MS" w:cs="Trebuchet MS" w:ascii="Trebuchet MS" w:hAnsi="Trebuchet MS"/>
          <w:sz w:val="26"/>
        </w:rPr>
        <w:t>5a. Suppose now you have an emergency expense that costs $400. Based on your current financial situation, how would you pay this expense?Yes</w:t>
        <w:br/>
        <w:t>[1]No</w:t>
        <w:br/>
        <w:t>[2]By putting it on my credit card and paying it off in full at the next statement [ ]  [ ] By putting it on my credit card and paying it off over time [ ]  [ ] With the money currently in my checking/savings account or with cash [ ]  [ ] Using a bank loan or line of credit [ ]  [ ] By borrowing from a friend or family member [ ]  [ ] Using a payday loan, deposit advance, or overdraft [ ]  [ ] By selling something [ ]  [ ] By using my stimulus payment [ ]  [ ] By asking my landlord or mortgage provider for an extension [ ]  [ ] I wouldn’t be able to pay for the expense right now [ ]  [ ] Other: [ ]  [ ] Please specify other method:</w:t>
      </w:r>
    </w:p>
    <w:p>
      <w:pPr>
        <w:pStyle w:val="Normal"/>
        <w:spacing w:before="240" w:after="240"/>
        <w:ind w:left="0" w:right="0" w:hanging="0"/>
        <w:jc w:val="center"/>
        <w:rPr>
          <w:vanish/>
          <w:sz w:val="22"/>
        </w:rPr>
      </w:pPr>
      <w:r>
        <w:rPr>
          <w:rFonts w:eastAsia="Trebuchet MS" w:cs="Trebuchet MS" w:ascii="Trebuchet MS" w:hAnsi="Trebuchet MS"/>
          <w:sz w:val="26"/>
        </w:rPr>
        <w:t>5b. What methods are you using or do you plan to use to cover your expense?Yes</w:t>
        <w:br/>
        <w:t>[1]No</w:t>
        <w:br/>
        <w:t>[2]By putting it on my credit card and paying it off in full at the next statement [ ]  [ ] By putting it on my credit card and paying it off over time [ ]  [ ] With the money currently in my checking/savings account or with cash [ ]  [ ] Using a bank loan or line of credit [ ]  [ ] By borrowing from a friend or family member [ ]  [ ] Using a payday loan, deposit advance, or overdraft [ ]  [ ] By selling something [ ]  [ ] By using my stimulus payment [ ]  [ ] By asking my landlord or mortgage provider for an extension [ ]  [ ] I wouldn’t be able to pay for the expense right now [ ]  [ ] Other: [ ]  [ ] Please specify other method:</w:t>
      </w:r>
    </w:p>
    <w:p>
      <w:pPr>
        <w:pStyle w:val="Normal"/>
        <w:spacing w:before="240" w:after="240"/>
        <w:ind w:left="0" w:right="0" w:hanging="0"/>
        <w:jc w:val="center"/>
        <w:rPr/>
      </w:pPr>
      <w:r>
        <w:rPr>
          <w:rFonts w:eastAsia="Trebuchet MS" w:cs="Trebuchet MS" w:ascii="Trebuchet MS" w:hAnsi="Trebuchet MS"/>
          <w:sz w:val="26"/>
        </w:rPr>
        <w:t>6. Since February 2020, have you either received, applied for, or tried to apply for any of the following forms of income or assistance?Received</w:t>
        <w:br/>
        <w:t>[1]Applied and waiting to receive</w:t>
        <w:br/>
        <w:t>[2]Tried but was not able to apply for, or was not eligible</w:t>
        <w:br/>
        <w:t>[3]Did not apply for</w:t>
        <w:br/>
        <w:t>[4]Unemployment Insurance [ ]  [ ]  [ ]  [ ] SNAP (Supplemental Nutrition Assistance Program) or Food Stamps [ ]  [ ]  [ ]  [ ] TANF (Temporary Assistance for Needy Families) [ ]  [ ]  [ ]  [ ] Social Security [ ]  [ ]  [ ]  [ ] Supplemental Social Security [ ]  [ ]  [ ]  [ ] Any kind of government health insurance or health coverage plan including Medicaid, Medical Assistance or Medicare [ ]  [ ]  [ ]  [ ] Paycheck Protection Program [ ]  [ ]  [ ]  [ ] Other aid from the government [ ]  [ ]  [ ]  [ ] Assistance from a union or other association [ ]  [ ]  [ ]  [ ] Assistance from a church or religious organization [ ]  [ ]  [ ]  [ ] Assistance from another community organization [ ]  [ ]  [ ]  [ ] A food pantry [ ]  [ ]  [ ]  [ ] Other assistance [ ]  [ ]  [ ]  [ ]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8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8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