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rPr>
        <w:t>Supplemental Beverage Questio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HOW OFTEN DID YOU DRINK THE BEVERAGE? (MARK ONE)</w:t>
      </w:r>
      <w:r>
        <w:rPr>
          <w:rFonts w:eastAsia="Trebuchet MS" w:cs="Trebuchet MS" w:ascii="Trebuchet MS" w:hAnsi="Trebuchet MS"/>
          <w:sz w:val="26"/>
        </w:rPr>
        <w:t>AMOUNT</w:t>
      </w:r>
      <w:r>
        <w:rPr>
          <w:rFonts w:eastAsia="Trebuchet MS" w:cs="Trebuchet MS" w:ascii="Trebuchet MS" w:hAnsi="Trebuchet MS"/>
          <w:b/>
          <w:sz w:val="26"/>
        </w:rPr>
        <w:t>Never or less than once per month1 - 3 per month1 per week2 - 4 per week5 - 6 per week1</w:t>
      </w:r>
      <w:r>
        <w:rPr>
          <w:rFonts w:eastAsia="Trebuchet MS" w:cs="Trebuchet MS" w:ascii="Trebuchet MS" w:hAnsi="Trebuchet MS"/>
          <w:sz w:val="26"/>
        </w:rPr>
        <w:t xml:space="preserve"> </w:t>
      </w:r>
      <w:r>
        <w:rPr>
          <w:rFonts w:eastAsia="Trebuchet MS" w:cs="Trebuchet MS" w:ascii="Trebuchet MS" w:hAnsi="Trebuchet MS"/>
          <w:b/>
          <w:sz w:val="26"/>
        </w:rPr>
        <w:t>per day2 - 3 per day4 - 5 per day6+ per dayMedium serving Size</w:t>
      </w:r>
      <w:r>
        <w:rPr>
          <w:rFonts w:eastAsia="Trebuchet MS" w:cs="Trebuchet MS" w:ascii="Trebuchet MS" w:hAnsi="Trebuchet MS"/>
          <w:sz w:val="26"/>
        </w:rPr>
        <w:t>Your Serving Size</w:t>
      </w:r>
      <w:r>
        <w:rPr>
          <w:sz w:val="22"/>
        </w:rPr>
        <w:t xml:space="preserve"> </w:t>
      </w:r>
      <w:r>
        <w:rPr>
          <w:rFonts w:eastAsia="Trebuchet MS" w:cs="Trebuchet MS" w:ascii="Trebuchet MS" w:hAnsi="Trebuchet MS"/>
          <w:b/>
          <w:sz w:val="26"/>
        </w:rPr>
        <w:t>SML</w:t>
      </w:r>
      <w:r>
        <w:rPr>
          <w:rFonts w:eastAsia="Trebuchet MS" w:cs="Trebuchet MS" w:ascii="Trebuchet MS" w:hAnsi="Trebuchet MS"/>
          <w:sz w:val="26"/>
        </w:rPr>
        <w:t>Decaffeinated coffee (Instant &amp; brewed)ООООООООО1 Cup (8 oz)ОООInstant coffee, not decaffeinated (Including flavored types)ООООООООО1 Cup (8 oz)ОООBrewed coffee, not decaffeinatedООООООООО1 Cup (8 oz)ОООDecaffeinated espresso and espresso drinks (Latte, Mocha, Americano)ООООООООО1 Shot of espressoОООEspresso and espresso drinks, not decaffeinated (Latte, Mocha, Americano)ООООООООО1 Shot of espressoОООHerbal or decaffeinated tea (Instant, bottled, and brewed)ООООООООО1 Cup (8 oz)ОООGreen tea (Not decaffeinated-instant, bottled, and brewed)ООООООООО1 Cup (8 oz)ОООBlack tea such as Lipton®, or Earl Grey (Not decaffeinated-instant, bottled, and brewed)ОООООООΟО1 Cup (8 oz)ОООJolt®, Surge®, Mountain Dew®, Red Bull® and other highly caffeinated sodasООООООООО1 Can (12 oz)ОООRegular colas and root beer (With caffeine, not diet)ОООΟОΟΟОО1 Can (12 oz)ОООDiet colas and diet root beer (With caffeine)ООООООООО1 Can (12 oz)ОООRegular colas and root beer (Caffeine free, not diet)ООООООООО1 Can (12 oz)ОООDiet colas and diet root beer (Caffeine free)ООООООООО1 Can (12 oz)ООО</w:t>
      </w:r>
      <w:r>
        <w:rPr>
          <w:rFonts w:eastAsia="Trebuchet MS" w:cs="Trebuchet MS" w:ascii="Trebuchet MS" w:hAnsi="Trebuchet MS"/>
          <w:b/>
          <w:sz w:val="26"/>
        </w:rPr>
        <w:t>Scoring Procedure:</w:t>
      </w:r>
      <w:r>
        <w:rPr>
          <w:rFonts w:eastAsia="Trebuchet MS" w:cs="Trebuchet MS" w:ascii="Trebuchet MS" w:hAnsi="Trebuchet MS"/>
          <w:sz w:val="26"/>
        </w:rPr>
        <w:t xml:space="preserve"> The first phase of processing is to calculate the number of annual servings for each Beverage Questionnaire item. This is done by multiplying the reported frequency by the reported portion size. For example, a participant reporting a frequency of 5-6 per week and a portion size of Large for the beverage item "Espresso and espresso drinks, not decaffeinated" would be assigned 414 annual servings of "Espresso and espresso drinks, not decaffeinated." That represents 276 annual servings for 5-6 per week (see Table 1 for beverage frequencies) multiplied by 1.5 for Large (see Table 2 for portion size below).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able 1. Formats for beverage frequenci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CodeLabelServing Ratio</w:t>
      </w:r>
      <w:r>
        <w:rPr>
          <w:rFonts w:eastAsia="Trebuchet MS" w:cs="Trebuchet MS" w:ascii="Trebuchet MS" w:hAnsi="Trebuchet MS"/>
          <w:sz w:val="26"/>
        </w:rPr>
        <w:t>11 per week5222 to 4 per week14435 to 6 per week27641 per day36552 to 3 per day85264 to 5 per day1,56076+ per day2,190Table 2. Formats for beverage portion siz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CodeLabelServing Ratio</w:t>
      </w:r>
      <w:r>
        <w:rPr>
          <w:rFonts w:eastAsia="Trebuchet MS" w:cs="Trebuchet MS" w:ascii="Trebuchet MS" w:hAnsi="Trebuchet MS"/>
          <w:sz w:val="26"/>
        </w:rPr>
        <w:t>1S0.52M1.03L1.5</w:t>
      </w:r>
      <w:r>
        <w:rPr>
          <w:rFonts w:eastAsia="Trebuchet MS" w:cs="Trebuchet MS" w:ascii="Trebuchet MS" w:hAnsi="Trebuchet MS"/>
          <w:b/>
          <w:sz w:val="26"/>
        </w:rPr>
        <w:t>Caffeine Database</w:t>
      </w:r>
      <w:r>
        <w:rPr>
          <w:rFonts w:eastAsia="Trebuchet MS" w:cs="Trebuchet MS" w:ascii="Trebuchet MS" w:hAnsi="Trebuchet MS"/>
          <w:sz w:val="26"/>
        </w:rPr>
        <w:t xml:space="preserve"> The second phase of processing involves calculating annual caffeine consumed. For each beverage item the annual servings are multiplied by the single serving caffeine data for that food item, which is found in the caffeine database. Each record in the caffeine database represents the caffeine content of a single serving of a single food item. For example, when calculating annual caffeine consumed for "Espresso and espresso drinks, not decaffeinated," the caffeine value is multiplied by the annual servings for "Espresso and espresso drinks, not decaffeinated" (arrived at in the first phase), and divided by 365, resulting in the average daily intake of caffeine for "Espresso and espresso drinks, not decaffeinat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Beverage ItemAmountCaffeine (mg)</w:t>
      </w:r>
      <w:r>
        <w:rPr>
          <w:rFonts w:eastAsia="Trebuchet MS" w:cs="Trebuchet MS" w:ascii="Trebuchet MS" w:hAnsi="Trebuchet MS"/>
          <w:sz w:val="26"/>
        </w:rPr>
        <w:t>Decaffeinated coffee (instant &amp; brewed)1 cup2.51Instant coffee, not decaffeinated (including flavored types)1 cup75.41Brewed coffee, not decaffeinated1 cup137.34Decaffeinated espresso and espresso drinks1.5 oz or 1 shot of espresso0.73Espresso and espresso drinks (Latte, Mocha, Americano)1.5 oz. or 1 shot of espresso51.50Herbal or decaffeinated tea (Instant, bottled, and brewed)1 cup0Green tea (Not decaffeinated-instant, bottled, and brewed)1 cup47.36Black tea such as Lipton®, or Early Grey (Not decaffeinated-instant, bottled, and brewed)1 cup37.80Jolt®, Surge®, Mountain Dew®, Red Bull® and other highly caffeinated sodas1 can, 12 fl.Oz.71.68Regular colas and root beer (With caffeine, not diet)1 can, 12 fl.Oz.37.16Diet colas and diet root beer (With caffeine)1 can, 12 fl.Oz.49.73Regular colas and root beer (Caffeine free, not diet)1 can, 12 fl.Oz.0Diet colas and diet root beer (Caffeine free)1 can, 12 fl.OZ0Lipton® is a registered trademark, Unilever United States, Inc.; Jolt® is a registered trademark, Wet Planet Beverages; Surge® is a registered trademark, The Coca-Cola Company; Mountain Dew® is a registered trademark, PepsiCo, Inc.; Red Bull® is a registered trademark, Red Bull GmbH.</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503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503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