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ercise Dependence Scale-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 Using the scale provided below, please complete the following questions as honestly as possible. The questions refer to current exercise beliefs and behaviors that have occurred in the past 3 months. Please place your answer in the blank space provided after each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Never23456 Always1. I exercise to avoid feeling irritable.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exercise despite recurring physical problem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continually increase my exercise intensity to achieve the desired effects/benefit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am unable to reduce how long I exercise.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would rather exercise than spend time with family/friend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spend a lot of time exercising.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exercise longer than I intend.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exercise to avoid feeling anxiou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exercise when injured.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continually increase my exercise frequency to achieve the desired effects/benefit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am unable to reduce how often I exercise.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think about exercise when I should be concentrating on school/work.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spend most of my free time exercising.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exercise longer than I expect.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exercise to avoid feeling tense.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exercise despite persistent physical problem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continually increase my exercise duration to achieve the desired effects/benefit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am unable to reduce how intense I exercise.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choose to exercise so that I can get out of spending time with family/friends.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A great deal of my time is spent exercising.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exercise longer than I plan.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posed scoring procedure for the Exercise Dependence Scale</w:t>
      </w:r>
      <w:r>
        <w:rPr>
          <w:rFonts w:eastAsia="Trebuchet MS" w:cs="Trebuchet MS" w:ascii="Trebuchet MS" w:hAnsi="Trebuchet MS"/>
          <w:i/>
          <w:sz w:val="26"/>
        </w:rPr>
        <w:t xml:space="preserve"> </w:t>
      </w:r>
      <w:r>
        <w:rPr>
          <w:rFonts w:eastAsia="Trebuchet MS" w:cs="Trebuchet MS" w:ascii="Trebuchet MS" w:hAnsi="Trebuchet MS"/>
          <w:sz w:val="26"/>
        </w:rPr>
        <w:t>is computer based, which allows for immediate and accurate scoring. The computer scoring of the Exercise Dependence Scale</w:t>
      </w:r>
      <w:r>
        <w:rPr>
          <w:rFonts w:eastAsia="Trebuchet MS" w:cs="Trebuchet MS" w:ascii="Trebuchet MS" w:hAnsi="Trebuchet MS"/>
          <w:i/>
          <w:sz w:val="26"/>
        </w:rPr>
        <w:t xml:space="preserve"> </w:t>
      </w:r>
      <w:r>
        <w:rPr>
          <w:rFonts w:eastAsia="Trebuchet MS" w:cs="Trebuchet MS" w:ascii="Trebuchet MS" w:hAnsi="Trebuchet MS"/>
          <w:sz w:val="26"/>
        </w:rPr>
        <w:t>is based on the SPSS (Statistic Package for the Social Sciences). A syntax file (see [slink[Eating Disorders Supplemental Information|https://www.phenxtoolkit.org/index.php?pageLink=browse.si.all&amp;nimh=true]]) has been developed by the authors that enables immediate feedback to the Exercise Dependence Scale</w:t>
      </w:r>
      <w:r>
        <w:rPr>
          <w:rFonts w:eastAsia="Trebuchet MS" w:cs="Trebuchet MS" w:ascii="Trebuchet MS" w:hAnsi="Trebuchet MS"/>
          <w:i/>
          <w:sz w:val="26"/>
        </w:rPr>
        <w:t xml:space="preserve"> </w:t>
      </w:r>
      <w:r>
        <w:rPr>
          <w:rFonts w:eastAsia="Trebuchet MS" w:cs="Trebuchet MS" w:ascii="Trebuchet MS" w:hAnsi="Trebuchet MS"/>
          <w:sz w:val="26"/>
        </w:rPr>
        <w:t>responses once the items are entered into SPSS. The syntax enables:</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Computing a total and subscale mean scores for Exercise Dependence Scale-21</w:t>
      </w:r>
      <w:r>
        <w:rPr>
          <w:rFonts w:eastAsia="Trebuchet MS" w:cs="Trebuchet MS" w:ascii="Trebuchet MS" w:hAnsi="Trebuchet MS"/>
          <w:i/>
          <w:sz w:val="26"/>
        </w:rPr>
        <w:t xml:space="preserve">. </w:t>
      </w:r>
      <w:r>
        <w:rPr>
          <w:rFonts w:eastAsia="Trebuchet MS" w:cs="Trebuchet MS" w:ascii="Trebuchet MS" w:hAnsi="Trebuchet MS"/>
          <w:sz w:val="26"/>
        </w:rPr>
        <w:t>A higher score indicates more exercise-dependent symptoms.</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Categorizing participants into either at-risk for exercise dependent, nondependent-symptomatic, or nondependent-asymptomatic groups. The categorization into one of the three groups is generated by a scoring manual that consists of flowchart decision rules in which items or combinations or items determine if an individual would be classified in the dependent, symptomatic, or asymptomatic range on each of the 7 DSM IV criteria. Individuals who are classified into the dependent range on 3 or more of the DSM criteria are classified as exercise dependence. The dependent range is operationalized as indicating a score of 5 or 6 for that item. Individuals who scored in the 3 to 4 range are classified as symptomatic. These individuals may theoretically be considered at-risk for exercise dependence. Finally, individuals who score in the 1-2 range are classified as asymptomati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