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In the past 12 months, have you received discounts or coupons for any of the following products?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E-cigarettes or other electronic nicotine products (including e-liqui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0 [ ] Traditional cig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1 [ ] Cigarillo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2 [ ] Filtered cig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Shisha or hookah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Sn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Smokeless tobacco (such as moist snuff, dip, spit, or che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IQO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3 [ ] Nicotine pouches (such as Zyn, on!, or Vel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4 [ ] Other types of oral nicotine products (such as Velo lozenges, Rogue tablets, Lucy gum, or Pixotine toothpick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Some other type of produc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None of the abov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All respond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In the past 30 days, have you used a discount coupon or promotion to purchase a tobacco produc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Respondents who have received a discount coupon or promo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In the past 30 days, how often have you used a coupon when buying [EPRODFILL2]?</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Alw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Rare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ev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Respondents who report past 30-day e-cigarette/electronic nicotine product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In the past 30 days, how many times have you bought a brand of tobacco product because you noticed a promotion for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0 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Once or twic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few 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Many 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Cs w:val="22"/>
        </w:rPr>
        <w:t>ASK: Current tobacco users who use a product for which they do not have a regular brand.</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4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18T18:19:00Z</dcterms:modified>
  <cp:revision>2</cp:revision>
  <dc:subject/>
  <dc:title/>
</cp:coreProperties>
</file>