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ifficult do you think it would be for you to get each of the following types of drugs, if you wanted some? (Mark one circle for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Marijuana (pot, we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LS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PCP (angel d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MDMA (ecst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Amphetamines (uppers, pep pills, bennies, spe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Sedatives/barbiturates (down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Tranquilizers (Librium®, Valium®, Xanax®,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Crack"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ocaine in powder fo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 Hero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 Some other narcotic (codeine, Vicodin®, OxyContin®, Percocet®,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 Crystal meth ("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Steroids (anabolic steroi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Im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e https://www.phenxtoolkit.org/index.php?pageLink=browse.protocoldetails&amp;id=31101 for 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Librium® a registered trademark, Valeant Pharmaceuticals International; Valium® a registered trademark, Hoffman LaRoche Inc.; Xanax® a registered trademark, UpJohn Company; OxyContin® a registered trademark, Purdue Pharma, LP; Percocet® a registered trademark, Endo Pharmaceutical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5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