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Hearing impair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only give one answer to each question. When the question calls for you to enter a year field, then please enter as yyy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any difficulty with your hear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n which ear(s) do you have a hearing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f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o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At what age did you first notice a hearing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had a hearing difficulty since I was bor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hearing difficulty developed during my childhood years (before the age of 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hearing difficulty developed between the ages of 15 and 4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hearing difficulty developed after the age of 4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How quickly did your hearing difficulty develo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uddenly (over a few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ver a few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ver several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Do you know the reason for your hearing difficulty? (If there is a separate cause for each of your ears, please note them accordi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no idea about the cause of my hearing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Does your hearing vary from day to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 both 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 my left 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 my right 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 you find it very difficult to follow a conversation if there is background noise (e.g., TV, radio, children play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re you particularly sensitive to loud sou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 you sometimes feel a fullness or blockage in your 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 my left 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 my right 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 both 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Nowadays, do you ever get noises in your head or ears (tinnitus) which usually last longer than five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r diseases and bal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ve you ever had an ear disease that has caused your hearing to ge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ever had discharge of blood or pus, or smelly discharge (not wax) from either 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rom my left 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rom my right 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rom both 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ave you ever had an ear oper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lease also answer the following questions (a–c). Please fill in one row for each oper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a. Write down what type of operation, or why the operation was performed b. Which ear?  c. Which year? (approximately)8.1.</w:t>
      </w:r>
      <w:r>
        <w:rPr>
          <w:rFonts w:eastAsia="Trebuchet MS" w:cs="Trebuchet MS" w:ascii="Trebuchet MS" w:hAnsi="Trebuchet MS"/>
          <w:sz w:val="23"/>
        </w:rPr>
        <w:t>        [ ] left 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ight ear</w:t>
      </w:r>
      <w:r>
        <w:rPr>
          <w:rFonts w:eastAsia="Trebuchet MS" w:cs="Trebuchet MS" w:ascii="Trebuchet MS" w:hAnsi="Trebuchet MS"/>
          <w:sz w:val="26"/>
        </w:rPr>
        <w:t>8.2.</w:t>
      </w:r>
      <w:r>
        <w:rPr>
          <w:rFonts w:eastAsia="Trebuchet MS" w:cs="Trebuchet MS" w:ascii="Trebuchet MS" w:hAnsi="Trebuchet MS"/>
          <w:sz w:val="23"/>
        </w:rPr>
        <w:t>        [ ] left 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ight ear</w:t>
      </w:r>
      <w:r>
        <w:rPr>
          <w:rFonts w:eastAsia="Trebuchet MS" w:cs="Trebuchet MS" w:ascii="Trebuchet MS" w:hAnsi="Trebuchet MS"/>
          <w:sz w:val="26"/>
        </w:rPr>
        <w:t>8.3.</w:t>
      </w:r>
      <w:r>
        <w:rPr>
          <w:rFonts w:eastAsia="Trebuchet MS" w:cs="Trebuchet MS" w:ascii="Trebuchet MS" w:hAnsi="Trebuchet MS"/>
          <w:sz w:val="23"/>
        </w:rPr>
        <w:t>        [ ] left 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ight ear</w:t>
      </w:r>
      <w:r>
        <w:rPr>
          <w:rFonts w:eastAsia="Trebuchet MS" w:cs="Trebuchet MS" w:ascii="Trebuchet MS" w:hAnsi="Trebuchet MS"/>
          <w:sz w:val="26"/>
        </w:rPr>
        <w:t>8.4.</w:t>
      </w:r>
      <w:r>
        <w:rPr>
          <w:rFonts w:eastAsia="Trebuchet MS" w:cs="Trebuchet MS" w:ascii="Trebuchet MS" w:hAnsi="Trebuchet MS"/>
          <w:sz w:val="23"/>
        </w:rPr>
        <w:t>        [ ] left 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right ear</w:t>
      </w:r>
      <w:r>
        <w:rPr>
          <w:rFonts w:eastAsia="Trebuchet MS" w:cs="Trebuchet MS" w:ascii="Trebuchet MS" w:hAnsi="Trebuchet MS"/>
          <w:sz w:val="26"/>
        </w:rPr>
        <w:t>9. Have you ever suffered from attacks of dizziness in which things seem to spin around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with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re than a year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o you feel unsteady when walking in the da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reditary Facto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rom a genetical point of view, it is important that we establish where your ancestors originated fr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Concerning your grandpar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1. Where did your mother's father (your maternal grandfather) originate fr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untry:____________________ Region: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2. Where did your mother's mother (your maternal grandmother) originate fr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untry:____________________ Region: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3. Where did your father's father (your paternal grandfather) originate fr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untry:____________________ Region: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4. Where did your father's mother (your paternal grandmother) originate fr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untry:____________________ Region: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As far as you know, does/did your mother have hearing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1. What was her year of birth? 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2. What was her occupation? 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3. At what age did her hearing problems start? 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4. What is/was the cause of her hearing problem (if known)? 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f she is dead, how old was she when she died? 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As far as you know does/did your father have hearing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1. What was his year of birth? 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2. What was his occupation? 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3. At what age did his hearing problems start?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4. What is/was the cause of his hearing problems (if known)?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f he is dead, how old was he when he died? 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Do you have any brothers or sisters with normal hear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how many of your brothers/sisters have normal hearing?)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o you have any brothers or sisters with hearing difficul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how many of your brothers/sisters have hearing difficulties?)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lease answer the following questions (a–d). Please fill in one row for each brother/sister with hearing difficul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exb. Year of birthc. Age at onset of hearing difficultiesd. Cause of hearing difficulties (if known)17.1.</w:t>
      </w:r>
      <w:r>
        <w:rPr>
          <w:rFonts w:eastAsia="Trebuchet MS" w:cs="Trebuchet MS" w:ascii="Trebuchet MS" w:hAnsi="Trebuchet MS"/>
          <w:sz w:val="23"/>
        </w:rPr>
        <w:t>        [ ] M</w:t>
        <w:br/>
        <w:t>[ ] F</w:t>
      </w:r>
      <w:r>
        <w:rPr>
          <w:rFonts w:eastAsia="Trebuchet MS" w:cs="Trebuchet MS" w:ascii="Trebuchet MS" w:hAnsi="Trebuchet MS"/>
          <w:sz w:val="26"/>
        </w:rPr>
        <w:t>17.2.</w:t>
      </w:r>
      <w:r>
        <w:rPr>
          <w:rFonts w:eastAsia="Trebuchet MS" w:cs="Trebuchet MS" w:ascii="Trebuchet MS" w:hAnsi="Trebuchet MS"/>
          <w:sz w:val="23"/>
        </w:rPr>
        <w:t>        [ ] M</w:t>
        <w:br/>
        <w:t>[ ] F</w:t>
      </w:r>
      <w:r>
        <w:rPr>
          <w:rFonts w:eastAsia="Trebuchet MS" w:cs="Trebuchet MS" w:ascii="Trebuchet MS" w:hAnsi="Trebuchet MS"/>
          <w:sz w:val="26"/>
        </w:rPr>
        <w:t>17.3.</w:t>
      </w:r>
      <w:r>
        <w:rPr>
          <w:rFonts w:eastAsia="Trebuchet MS" w:cs="Trebuchet MS" w:ascii="Trebuchet MS" w:hAnsi="Trebuchet MS"/>
          <w:sz w:val="23"/>
        </w:rPr>
        <w:t>        [ ] M</w:t>
        <w:br/>
        <w:t>[ ] F</w:t>
      </w:r>
      <w:r>
        <w:rPr>
          <w:rFonts w:eastAsia="Trebuchet MS" w:cs="Trebuchet MS" w:ascii="Trebuchet MS" w:hAnsi="Trebuchet MS"/>
          <w:sz w:val="26"/>
        </w:rPr>
        <w:t>17.4.</w:t>
      </w:r>
      <w:r>
        <w:rPr>
          <w:rFonts w:eastAsia="Trebuchet MS" w:cs="Trebuchet MS" w:ascii="Trebuchet MS" w:hAnsi="Trebuchet MS"/>
          <w:sz w:val="23"/>
        </w:rPr>
        <w:t>        [ ] M</w:t>
        <w:br/>
        <w:t>[ ] F</w:t>
      </w:r>
      <w:r>
        <w:rPr>
          <w:rFonts w:eastAsia="Trebuchet MS" w:cs="Trebuchet MS" w:ascii="Trebuchet MS" w:hAnsi="Trebuchet MS"/>
          <w:sz w:val="26"/>
        </w:rPr>
        <w:t>** If needed, you can add extra copies of this p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Do you have any children with normal hear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how many of your children have normal hearing?) 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Do you have any children with hearing difficul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how many of your children have hearing difficulties?)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lease also answer the following questions (a–d). Please fill in one row for each child with hearing difficul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exb. Year of birthc. Age at onset of hearing difficultiesd. Cause of hearing difficulties (if known)19.1.</w:t>
      </w:r>
      <w:r>
        <w:rPr>
          <w:rFonts w:eastAsia="Trebuchet MS" w:cs="Trebuchet MS" w:ascii="Trebuchet MS" w:hAnsi="Trebuchet MS"/>
          <w:sz w:val="23"/>
        </w:rPr>
        <w:t>        [ ] M</w:t>
        <w:br/>
        <w:t>[ ] F</w:t>
      </w:r>
      <w:r>
        <w:rPr>
          <w:rFonts w:eastAsia="Trebuchet MS" w:cs="Trebuchet MS" w:ascii="Trebuchet MS" w:hAnsi="Trebuchet MS"/>
          <w:sz w:val="26"/>
        </w:rPr>
        <w:t>19.2.</w:t>
      </w:r>
      <w:r>
        <w:rPr>
          <w:rFonts w:eastAsia="Trebuchet MS" w:cs="Trebuchet MS" w:ascii="Trebuchet MS" w:hAnsi="Trebuchet MS"/>
          <w:sz w:val="23"/>
        </w:rPr>
        <w:t>        [ ] M</w:t>
        <w:br/>
        <w:t>[ ] F</w:t>
      </w:r>
      <w:r>
        <w:rPr>
          <w:rFonts w:eastAsia="Trebuchet MS" w:cs="Trebuchet MS" w:ascii="Trebuchet MS" w:hAnsi="Trebuchet MS"/>
          <w:sz w:val="26"/>
        </w:rPr>
        <w:t>19.3.</w:t>
      </w:r>
      <w:r>
        <w:rPr>
          <w:rFonts w:eastAsia="Trebuchet MS" w:cs="Trebuchet MS" w:ascii="Trebuchet MS" w:hAnsi="Trebuchet MS"/>
          <w:sz w:val="23"/>
        </w:rPr>
        <w:t>        [ ] M</w:t>
        <w:br/>
        <w:t>[ ] F</w:t>
      </w:r>
      <w:r>
        <w:rPr>
          <w:rFonts w:eastAsia="Trebuchet MS" w:cs="Trebuchet MS" w:ascii="Trebuchet MS" w:hAnsi="Trebuchet MS"/>
          <w:sz w:val="26"/>
        </w:rPr>
        <w:t>19.4.</w:t>
      </w:r>
      <w:r>
        <w:rPr>
          <w:rFonts w:eastAsia="Trebuchet MS" w:cs="Trebuchet MS" w:ascii="Trebuchet MS" w:hAnsi="Trebuchet MS"/>
          <w:sz w:val="23"/>
        </w:rPr>
        <w:t>        [ ] M</w:t>
        <w:br/>
        <w:t>[ ] F</w:t>
      </w:r>
      <w:r>
        <w:rPr>
          <w:rFonts w:eastAsia="Trebuchet MS" w:cs="Trebuchet MS" w:ascii="Trebuchet MS" w:hAnsi="Trebuchet MS"/>
          <w:sz w:val="26"/>
        </w:rPr>
        <w:t>** If needed, you can add extra copies of this p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Do you have uncles, aunts, cousins, nephews, or nieces with hearing difficul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Do you know if any of your relatives have already participated in this investig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s far as I know, none of my relatives has already participated in this investig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e of my relatives has already participated in this investigation (please write down the name of your relative and the relation between you) 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neral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Do you suffer from migra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1. How often do you generally have att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 (more than one attack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gularly (an attack once a month on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poradically (between 4 and 10 times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 (less than one attack every 3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Have you ever suffered a hearing loss from meningitis or encephalit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 _________________ (write down in which year(s) approxim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Have you ever had a whiplash inju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 _________________ (write down in which year(s) approxim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Have you ever been knocked unconscious (e.g., in a traffic accident, contact sport, a fight or after a f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 _________________ (write down in which year(s) approxim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Have you ever had a heart att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 _________________ (write down in which year(s) approxim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Have you ever had heart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1. What operation(s)? (Please describe) 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2. In which year(s) approximately?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Have you ever had coronary artery catheteriz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1. What type of intervention(s) (e.g., stent, balloon dilatation)? 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2. In which year(s) approximately? 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Have you ever had a stro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 _________________ (write down in which year(s) approxim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Have you ever had an operation on your carotid art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 _________________ (write down in which year(s) approxim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Do you suffer from intermittent claudication? (This is if you can't walk more than 200 metres, because you get cramps in your legs, and when you stand still for a moment the pain gets be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Do you have other problems with your heart or circul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___________________________________________ (please write down which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Do you suffer from diabe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1. Do you need insul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Please indicate if you suffer from one or more of the following disea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suffer from one or more of these diseases, please describe your disease on the last row (34.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1. Osteoporo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2. Osteoarthrit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3. Multiple sclerosis (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4. Epilep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5. Lung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6. Allerg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7. Diseases of the stomach or intesti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8. Kidney disea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9. Liver disea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10. Skin disea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11. Psychiatric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12. Blood disea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13. Diseases of the thyroid gl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14. Please describe your disea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Please indicate if you suffer from one or more of the following autoimmune disea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1. Rheumatoid arthritis (rheumatis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2. Inflammatory bowel disease (Crohn’s disease/colitis ulceros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3. Lupus erythematos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4. Psoria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5. Wegener's granulomato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6. Vasculit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7. Nephrit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8. Hashimoto thyroidit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9. Cogan's syndr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10. Behcet’s syndr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11. Other autoimmune disea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Have you ever had other operations (not covered by the previous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Please list any operations you have had and the year they were perform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 in: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 in: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 in: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 in: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 in: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Do you have other serious health problems that are not covered by the previous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1. Please describe these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d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Have you ever been treated for a serious infection with an antibiotic (other than penicillin) which was administered by injection/drip for a week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1. If “YES,” for what sort of infections did you receive these antibio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2. In which year(s) approximately?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Have you had cancer or leukem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1. Which kind of cancer or leukem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2. Have you been treated with chemotherapy or other medication for this condi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3 If “YES,” with_____________________________________________________ (please fill in which medication if you know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3 in __________________________ (in which year(s) approxim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Have you ever received radiotherapy to your head or neck for a tum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1. What kind of tumour(s)? 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2. In which year(s) approximately? 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On average how often do you take painkill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 tablet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 tablet a week (but more than one each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5 tablet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5 tablets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 tablets a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Do you take aspirin on a daily basis for your heart or to dilute your bl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1. If “YES,” how long have you been taking aspirin so f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1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Please list all of the medication you have taken on a regular basis (for more than 3 months) in the last year or that you are taking now on a regular ba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write down the medical reason why you had or have to take this medication. If necessary, you can add an additional copy of this p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1. Name drug: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2. Medical reason: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3. Duration of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1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4. Name drug: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5. Medical reason: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6. Duration of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1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7. Name drug: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8. Medical reason: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9. Duration of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1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10. Name drug: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11. Medical reason: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12. Duration of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1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13. Name drug: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14. Medical reason: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15. Duration of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1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16. Name drug: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17. Medical reason: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18. Duration of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1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19. Name drug: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20. Medical reason: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21. Duration of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1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22. Name drug: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23. Medical reason: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24. Duration of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1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25. Name drug: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26. Medical reason: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27. Duration of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1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28. Name drug: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29. Medical reason: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30. Duration of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1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ise Expo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Have you ever fired a gu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lease answer the following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ype of weapon44.1. Estimate the total number of shots fired44.2. Did you use ear protection?44.3. If any, which type of ear protection did you use?Light weap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ifles/shotguns)</w:t>
      </w:r>
      <w:r>
        <w:rPr>
          <w:rFonts w:eastAsia="Trebuchet MS" w:cs="Trebuchet MS" w:ascii="Trebuchet MS" w:hAnsi="Trebuchet MS"/>
          <w:sz w:val="23"/>
        </w:rPr>
        <w:t>        [ ] less than 10 shots</w:t>
        <w:br/>
        <w:t>[ ] 10–100 shots</w:t>
        <w:br/>
        <w:t>[ ] 101–1,000 shots</w:t>
        <w:br/>
        <w:t>[ ] 1,001–10,000 shots</w:t>
        <w:br/>
        <w:t>[ ] more than 10,000 shots        [ ] always</w:t>
        <w:br/>
        <w:t>[ ] most of the time</w:t>
        <w:br/>
        <w:t>[ ] more than 50% of the time</w:t>
        <w:br/>
        <w:t>[ ] less than 50% of the time</w:t>
        <w:br/>
        <w:t>[ ] never        [ ] plugs</w:t>
        <w:br/>
        <w:t>[ ] earmuff</w:t>
        <w:br/>
        <w:t>[ ] “active” protection</w:t>
        <w:br/>
        <w:t>[ ] several</w:t>
      </w:r>
      <w:r>
        <w:rPr>
          <w:rFonts w:eastAsia="Trebuchet MS" w:cs="Trebuchet MS" w:ascii="Trebuchet MS" w:hAnsi="Trebuchet MS"/>
          <w:sz w:val="26"/>
        </w:rPr>
        <w:t>Heavy weap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rtillery/bazookas)</w:t>
      </w:r>
      <w:r>
        <w:rPr>
          <w:rFonts w:eastAsia="Trebuchet MS" w:cs="Trebuchet MS" w:ascii="Trebuchet MS" w:hAnsi="Trebuchet MS"/>
          <w:sz w:val="23"/>
        </w:rPr>
        <w:t>        [ ] less than 10 shots</w:t>
        <w:br/>
        <w:t>[ ] 10–100 shots</w:t>
        <w:br/>
        <w:t>[ ] 101–1,000 shots</w:t>
        <w:br/>
        <w:t>[ ] 1,001–10,000 shots</w:t>
        <w:br/>
        <w:t>[ ] more than 10,000 shots        [ ] always</w:t>
        <w:br/>
        <w:t>[ ] most of the time</w:t>
        <w:br/>
        <w:t>[ ] more than 50% of the time</w:t>
        <w:br/>
        <w:t>[ ] less than 50% of the time</w:t>
        <w:br/>
        <w:t>[ ] never        [ ] plugs</w:t>
        <w:br/>
        <w:t>[ ] earmuff</w:t>
        <w:br/>
        <w:t>[ ] “active” protection</w:t>
        <w:br/>
        <w:t>[ ] several</w:t>
      </w:r>
      <w:r>
        <w:rPr>
          <w:rFonts w:eastAsia="Trebuchet MS" w:cs="Trebuchet MS" w:ascii="Trebuchet MS" w:hAnsi="Trebuchet MS"/>
          <w:sz w:val="26"/>
        </w:rPr>
        <w:t>45. During your leisure time, are you/have you been regularly (more than once a week) exposed to loud sound or noise (so that you have to shout to make yourself heard by someone who was more than 1 m away from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answered “YES,” please also answer the following questions (44.1–44.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1. What kind of loud sound? 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2. For how many years have you been exposed to this loud sound? 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3. How many hours per week have you been exposed to this loud s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3 hours each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10 hours each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3 hours each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3 hours each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4. Did you use ear prot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0%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50%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5. If any, which type of ear protection did you 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l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armuf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ctive” prot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ccupational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What is/was your jo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Have you been exposed to solvents (e.g., thrichloroethylene, toluene, evaporations from paints or lacquers) for more than one year in one of your job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1. Which solvents? 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2. In which year did the solvent exposure start?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3. For how many years were you exposed to solvents? 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4. For how many hours per day were you exposed to solv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 hour each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hours each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 hours each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Do you suffer from white finger syndrome/Raynaud's syndrome caused by excessive vibration (e.g., pneumatic hammers or dr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 Have you ever worked for more than 1 year in a place where you had to raise your voice to make yourself heard by someone standing 1 m away from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answered “YES,” please also answer the following questions (48.1–48.10). If you have worked for different companies, or for the same company but in different workplaces (with a different noise level), please fill in the following questions for each “jo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st job (add additional copies for other jobs if necess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1. Please describe the job and give the name of the company 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2. Please describe the most important noise source(s) 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3. In which year did you start to do this job? 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4. How many years have you been doing this job? 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5. What was the noise level (if you are aware of it) in dB? 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6. What was the noise dose (equivalent noise level if you are aware of it) in dBs?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7. How many hours per day were you exposed to noi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 hour each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hours each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 hours each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8. Was this a constant loud noise or an impulse noise (i.e., noise with (ir)regular high peaks of sound, like hammer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onstant noi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mpulse noi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o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9. Did you use noise prot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0%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50%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10. If any, which type of noise protection did you 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l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armuf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ctive” prot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ackground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0. What is your height? ___________cm (feet and inc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1. What is your weight? ___________kg (stones and pou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2. Are you left or right han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ft han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ight han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3. Are you susceptible to sunbur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4. What is the color of your e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light blue or very light gre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l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ight bro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ark br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5. Have you ever smoked regula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answered “Yes,” please also answer the following questions (54.1–54.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5.1. At which age did you start smoking?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5.2. For how many years did you (have you) smoke(d) up to now?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5.3. Approximately how many cigarettes do (did) you smoke on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5 each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10 each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20 each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20 each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5.4. Approximately how many cigars or cigarillos do (did) you smoke on average each day?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5.5. Approximately how much pipe tobacco (grams) do (did) you smoke each day?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6. Do you drink alcohol regularly (every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7.1. How many drinks do you have on average? (A small bottle of beer – 25cl, red or white wine – 12cl, or a small glass of spirits – 4cl counts as 1 drin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 drink each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drinks each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3 drinks each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3 drinks each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see Fransen et al. (2008) for a complete description of the statistical analysis used for these questions. Also, supplementary table 4 contains information on how the different variables were coded in this statistical analysi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1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