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Weight los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What was your weight 3 years ago? __ __ __ lb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What is your weight today? __ __ __ lb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nterviewer/computer: calculate weight loss percentage] Change in weight (Q1-Q2)/weight 3 years ago (Q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___ __ % los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Ability to do 5 chair stan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4. [Interviewer: Ask respondent to sit in chair, then rise up without using arms, repeat 4 more times.] Was respondent able to do chair stands without assistance? Yes or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Energy leve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5. Do you feel full of energy? Yes or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Q1. Score = 1 if weight loss ? 5%, otherwise, score = 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Q2. Score = 1 if unable to do chair stands without assistance (No), otherwise, score = 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Q3. Score = 1, if No, otherwise, score = 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summed score is 2 or 3, respondent is frai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score is 1 respondent is pre-frai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score is 0, respondent is robust.</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510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510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