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Block Design Test is an interviewer-administered test that is part of the Wechsler Adult Intelligence Scale®, Fourth Edition (WAIS®-IV).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articipants are given a picture and asked to use red and white blocks to recreate the design.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