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i/>
          <w:sz w:val="26"/>
        </w:rPr>
        <w:t>Questions about cigarette filter venti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you ever seen or heard that one or more rings of small holes are on the filters of som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do you know about these ho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aw th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ad about them in the news or magaz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one told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aw a television advertisement about th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aw or heard a news report about th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id you ever try to block the filter holes on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did you block the filter ho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At the present time do you block holes when you smo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o you think that blocking filter holes would make a cigarette taste stronger, milder, or have no eff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 strong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ly strong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 strong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eff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 mil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ly mil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 mil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o you think that blocking filter holes would increase, decrease, or have no effect on the tar a smoker gets from thes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ly incr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ly incr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incr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eff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ecr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ly decr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ly decr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o you think that blocking filter holes would increase, decrease, or have no effect on the nicotine a smoker gets form thes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ly incr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ly incr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 incr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eff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ecr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ly decr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ly decr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aly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ponses to the last three questions were recoded in the following manner: those who responded "no effect," "a little milder," "moderately milder," "a lot milder," or "don’t know" to the question regarding the effect of blocking on cigarette taste, for example, were classified as being "unaware." Similarly, those participants who responded "no effect," "slightly decrease," "moderately decrease," "greatly decrease," or "don’t know" to the questions regarding the effect of blocking on tar and nicotine yields were also classified as being "unaw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ponse percentages were calculated within each brand category, with 95% confidence intervals (CIs). Between-group tests were done using analyses of variance with Bonferroni adjustments for comparisons or with X</w:t>
      </w:r>
      <w:r>
        <w:rPr>
          <w:rFonts w:eastAsia="Trebuchet MS" w:cs="Trebuchet MS" w:ascii="Trebuchet MS" w:hAnsi="Trebuchet MS"/>
          <w:sz w:val="26"/>
          <w:vertAlign w:val="superscript"/>
        </w:rPr>
        <w:t xml:space="preserve">2 </w:t>
      </w:r>
      <w:r>
        <w:rPr>
          <w:rFonts w:eastAsia="Trebuchet MS" w:cs="Trebuchet MS" w:ascii="Trebuchet MS" w:hAnsi="Trebuchet MS"/>
          <w:sz w:val="26"/>
        </w:rPr>
        <w:t>analyses.</w:t>
      </w:r>
      <w:r>
        <w:rPr>
          <w:rFonts w:eastAsia="Trebuchet MS" w:cs="Trebuchet MS" w:ascii="Trebuchet MS" w:hAnsi="Trebuchet MS"/>
          <w:sz w:val="26"/>
          <w:vertAlign w:val="superscript"/>
        </w:rPr>
        <w:t xml:space="preserve">30 </w:t>
      </w:r>
      <w:r>
        <w:rPr>
          <w:rFonts w:eastAsia="Trebuchet MS" w:cs="Trebuchet MS" w:ascii="Trebuchet MS" w:hAnsi="Trebuchet MS"/>
          <w:sz w:val="26"/>
        </w:rPr>
        <w:t xml:space="preserve">Within-group comparisons were done with paired </w:t>
      </w:r>
      <w:r>
        <w:rPr>
          <w:rFonts w:eastAsia="Trebuchet MS" w:cs="Trebuchet MS" w:ascii="Trebuchet MS" w:hAnsi="Trebuchet MS"/>
          <w:i/>
          <w:sz w:val="26"/>
        </w:rPr>
        <w:t>t</w:t>
      </w:r>
      <w:r>
        <w:rPr>
          <w:rFonts w:eastAsia="Trebuchet MS" w:cs="Trebuchet MS" w:ascii="Trebuchet MS" w:hAnsi="Trebuchet MS"/>
          <w:sz w:val="26"/>
        </w:rPr>
        <w:t xml:space="preserve"> tests. Multiple regression analyses (ordinary least squares, linear probability model) were used to explore predictors of knowledge of vents (scored 1 = yes, 2 = no, don’t know) and knowledge that blocking increased tar intake (scored 1 = increase tar, 2 = no effect, decrease tar, don’t know). Brand category was included in the regression analyses to adjust for group membership effects. All probability values are for two-sided tes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30</w:t>
      </w:r>
      <w:r>
        <w:rPr>
          <w:rFonts w:eastAsia="Trebuchet MS" w:cs="Trebuchet MS" w:ascii="Trebuchet MS" w:hAnsi="Trebuchet MS"/>
          <w:sz w:val="26"/>
        </w:rPr>
        <w:t xml:space="preserve"> Snedecor, G. W., &amp; Cochran, W. G. (1980). </w:t>
      </w:r>
      <w:r>
        <w:rPr>
          <w:rFonts w:eastAsia="Trebuchet MS" w:cs="Trebuchet MS" w:ascii="Trebuchet MS" w:hAnsi="Trebuchet MS"/>
          <w:i/>
          <w:sz w:val="26"/>
        </w:rPr>
        <w:t>Statistical methods</w:t>
      </w:r>
      <w:r>
        <w:rPr>
          <w:rFonts w:eastAsia="Trebuchet MS" w:cs="Trebuchet MS" w:ascii="Trebuchet MS" w:hAnsi="Trebuchet MS"/>
          <w:sz w:val="26"/>
        </w:rPr>
        <w:t xml:space="preserve"> (7th ed.). Ames, IA: Iowa State University Pres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3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3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