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Adult Temperament Questionnaire (ATQ) may be obtained via the Bowdoin College website: https://research.bowdoin.edu/rothbart-temperament-questionnaires/. Information about scoring the instrument is also available by reques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1105</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110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