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i/>
          <w:sz w:val="26"/>
        </w:rPr>
        <w:t>excluded</w:t>
      </w:r>
      <w:r>
        <w:rPr>
          <w:rFonts w:eastAsia="Trebuchet MS" w:cs="Trebuchet MS" w:ascii="Trebuchet MS" w:hAnsi="Trebuchet MS"/>
          <w:b/>
          <w:sz w:val="26"/>
        </w:rPr>
        <w:t xml:space="preserve"> </w:t>
      </w:r>
      <w:r>
        <w:rPr>
          <w:rFonts w:eastAsia="Trebuchet MS" w:cs="Trebuchet MS" w:ascii="Trebuchet MS" w:hAnsi="Trebuchet MS"/>
          <w:sz w:val="26"/>
        </w:rPr>
        <w:t>from this component if th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hemophilia; • Report that they have received cancer chemotherapy in the last 3 weeks; and • Report that they have not fasted at least 9 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you eat or drink anything other than plain water after [Insert time at 9 hours prior to sample collection] last 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answer is "No," then he or she </w:t>
      </w:r>
      <w:r>
        <w:rPr>
          <w:rFonts w:eastAsia="Trebuchet MS" w:cs="Trebuchet MS" w:ascii="Trebuchet MS" w:hAnsi="Trebuchet MS"/>
          <w:b/>
          <w:sz w:val="26"/>
        </w:rPr>
        <w:t xml:space="preserve">has met </w:t>
      </w:r>
      <w:r>
        <w:rPr>
          <w:rFonts w:eastAsia="Trebuchet MS" w:cs="Trebuchet MS" w:ascii="Trebuchet MS" w:hAnsi="Trebuchet MS"/>
          <w:sz w:val="26"/>
        </w:rPr>
        <w:t>the 9-hour fast. If the answer is "Yes," "Don’t know," or "Refused," then the actual fasting time is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firmation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any of the following since {insert time from 1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ffee or tea with cream and sugar? [Include milk or non-dairy cream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cohol, such as beer, wine, or liqu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um, breath mints, lozenges, or cough drops, or other cough or cold remed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tacids, laxatives, or anti-diarrhe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etary supplements such as vitamins and minerals? [Include multivitamins and single nutrient suppl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you have hemophil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 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 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w:t>
      </w:r>
      <w:r>
        <w:rPr>
          <w:rFonts w:eastAsia="Trebuchet MS" w:cs="Trebuchet MS" w:ascii="Trebuchet MS" w:hAnsi="Trebuchet MS"/>
          <w:b/>
          <w:i/>
          <w:sz w:val="26"/>
        </w:rPr>
        <w:t xml:space="preserve"> </w:t>
      </w:r>
      <w:r>
        <w:rPr>
          <w:rFonts w:eastAsia="Trebuchet MS" w:cs="Trebuchet MS" w:ascii="Trebuchet MS" w:hAnsi="Trebuchet MS"/>
          <w:i/>
          <w:sz w:val="26"/>
        </w:rPr>
        <w:t xml:space="preserve">Please review chapter 4 of the Laboratory Procedures Manual from the National Health and Nutrition Examination Survey for a full description of Phlebotomy procedures. </w:t>
      </w:r>
      <w:hyperlink r:id="rId3">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lood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ational Health and Nutrition Examination Survey 2007-2008 for a full description of Blood Processing procedures: </w:t>
      </w:r>
      <w:hyperlink r:id="rId4">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llow the blood to clot by setting aside for 30-45 minutes at room temperature. Do not clot for more than 1 h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entrifuge the tube at room temperature to separate the serum and aliquot into an appropriate storage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etermine if the serum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Serum Insul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abetes Working Group (WG) notes that although there is not a standardized assay, there are a number of different kits that are appropriate to measure the concentration of insulin in serum. Once an assay is chosen for a particular study, the WG recommends that no changes in the protocol be made over the course of the study. To aid comparability, the Diabetes WG recommends that the investigator record the make and manufacturer of equipment used and the repeatability and coefficients of variation for th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centrations of fasting insulin normally ranges between 3 uU/mL and 17 uU/m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14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diabetes/additional_info/NHANES_Lab_Manual.pdf" TargetMode="External"/><Relationship Id="rId4" Type="http://schemas.openxmlformats.org/officeDocument/2006/relationships/hyperlink" Target="http://www.phenxtoolkit.org/toolkit_content/supplemental_info/diabetes/additional_info/NHANES_Lab_Manual.pdf" TargetMode="External"/><Relationship Id="rId5" Type="http://schemas.openxmlformats.org/officeDocument/2006/relationships/hyperlink" Target="https://www.phenxtoolkit.org/protocols/view/1413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