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description summarizes some of the key points. For the full protocol, see Miller et al., 200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irometers usually come with computer software. The spirometer must be connected to a computer during the spirometry tests. Provide subjects with a mouthpiece and a noseclip. Use of a noseclip is highly recommended but not mandatory. Allow subjects to put the mouthpiece in their mouth and blow with the noseclip attached to their nose. Record whether the noseclip was 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ality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calibrate the spirometer, attach the device to a 3 liter syringe. Attach the spirometer to a computer and open the spirometry software to calibrate the spirometer. This calibration will measure the flow rate of the spirometer. Conduct three tests with the syringe and ensure that each result is ± 3% of the other tests. This is called a calibration check. Similarly, the syringe must also be calibrated; generally, the syringe flow rate results should be ± 0.5% of the other tests. Perform quality control tests on a weekly basis (see the manufacturer recommendations) and record the results in a lo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mons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rovide a brief explanation of the spirometry test. Do multiple demonstrations of the spirometry test for each subject. Allow subjects to do practice attempts by putting their mouths on the spirometer, inhaling fully, and exhaling as forcefully as possible until no more air can be expelled. It may be useful to refer to the exhalation as a “blast” to ensure subjects exhale as forcefully as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ubject should be sitting in a chair. Record the position (sitting or stan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ccessful maneuv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subject blows into the spirometer, the technician determines whether the attempt was a successful “maneuver.” An adequate spirometry test requires a minimum of three acceptable maneuvers (see the full protocol for more details about successful maneuv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ed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following resul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Vital Capacity (FVC)</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Expiratory Volume in 0.5 seconds (FEV</w:t>
      </w:r>
      <w:r>
        <w:rPr>
          <w:rFonts w:eastAsia="Trebuchet MS" w:cs="Trebuchet MS" w:ascii="Trebuchet MS" w:hAnsi="Trebuchet MS"/>
          <w:sz w:val="26"/>
          <w:vertAlign w:val="subscript"/>
        </w:rPr>
        <w:t>.5</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Expiratory Volume in 0.75 seconds (FEV</w:t>
      </w:r>
      <w:r>
        <w:rPr>
          <w:rFonts w:eastAsia="Trebuchet MS" w:cs="Trebuchet MS" w:ascii="Trebuchet MS" w:hAnsi="Trebuchet MS"/>
          <w:sz w:val="26"/>
          <w:vertAlign w:val="subscript"/>
        </w:rPr>
        <w:t>.75</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Expiratory Volume in 1 second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eatability of parameters above (see repeatability maneuver criteria in full protoco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umber of satisfactory attempts (maneuv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sture (sitting/stan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se clips (yes/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