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s (CHILD) attended (READ CATEGORIES)? 2. In what month and year did (CHILD) begin and end the first (next) attendance? ATTENDANCE CONTINUING = REFERENCE DATE 3. About how many hours per week (did/does) (CHILD) attend? CATEGORIES IF YES, ASK 2 AND 3. BEG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M YYEN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M YYHOURS/WEEKa. day care outside the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r>
        <w:rPr>
          <w:rFonts w:eastAsia="Trebuchet MS" w:cs="Trebuchet MS" w:ascii="Trebuchet MS" w:hAnsi="Trebuchet MS"/>
          <w:sz w:val="26"/>
        </w:rPr>
        <w:t>#1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___|___| |___|___|#1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___|___|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b. pre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HILD)’S AGE &lt; 2, CODE NO W/O AS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S AGE AT REFERENCE DATE __________#1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___|___| |___|___|#1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___|___|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jc w:val="center"/>
        <w:rPr/>
      </w:pPr>
      <w:r>
        <w:rPr>
          <w:rFonts w:eastAsia="Trebuchet MS" w:cs="Trebuchet MS" w:ascii="Trebuchet MS" w:hAnsi="Trebuchet MS"/>
          <w:sz w:val="26"/>
        </w:rPr>
        <w:t>|___|___|</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