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bout how long has it been since you last saw a doctor or other health care professional about your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past year (anytime less than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2 years (1 year but less than 2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3 years (2 years but less than 3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5 years (3 years but less than 5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ithin the last 10 years (5 years but less than 10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 years ago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Within the past year (anytime less than 12 months ago)”, “Within the last 2 years (1 year but less than 2 years ago)”, “Within the last 3 years (2 years but less than 3 years ago)”, “Within the last 5 years (3 years but less than 5 years ago)”, “Within the last 10 years (5 years but less than 10 years ago)” or “10 years ago or more” go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Never”, “Refused”, or “Don’t know”, go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as this a wellness visit, physical, or general purpose check-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Yes” go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No”, “Refused”, or “Don’t know”, go to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bout how long has it been since you last saw a doctor or other health professional for a wellness visit, physical, or general purpose check-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past year (anytime less than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2 years (1 year but less than 2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3 years (2 years but less than 3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5 years (3 years but less than 5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ithin the last 10 years (5 years but less than 10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 years ago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there a place that you USUALLY go to if you are sick and need health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here is NO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here is MORE THAN ONE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Yes”, “There is MORE THAN ONE place”, “Refused”, or “Don’t know” go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There is NO place”, go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at kind of place is it/do you go to most often - a doctor's office or health center; an urgent care center, a clinic in a drug store or grocery store; a hospital emergency room; a VA Medical Center or VA outpatient clinic; or some other pl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if necessary: A doctor's office or health center is a place where you see the same doctor or the same group of doctors every visit, where you usually need to make an appointment ahead of time, and where your medical records are on fi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if necessary: Urgent care centers and clinics in a drug store or grocery store are places where you do not need to make an appointment ahead of time, and do not usually see the same health care provider at each vis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doctor's office or health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alk-in clinic, urgent care center, or retail clinic in a pharmacy or grocery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mergency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VA Medical Center or VA outpatient clin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ome other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Does not go to one place most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6. During the past 12 months, how many times have you gone to an urgent care center or a clinic in a drug store or grocery store about your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Read if necessary: Urgent care centers and clinics in drug stores or grocery stores are places where you do not need to make an appointment ahead of time, and do not usually see the same health care provider at each vis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Read if necessary: This is different from a hospital emergency ro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96 if number of times is 96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____ (00-96 Range of valu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0-39, “Refused” or “Don’t know”, go to question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40-96, repeat question 6 to ver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uring the past 12 months, how many times have you gone to a hospital emergency room about your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if necessary: This includes emergency room visits that resulted in a hospital admi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96 if number of times is 96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___ (00-96 Range of valu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0-39, “Refused” or “Don’t know”, go to question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40-96, repeat question 7 to ver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uring the past 12 months, have you been hospitalized overnight? (If Question 7 is 1-96 or “Refused” or “Don’t know”, Fill: "Do not include an over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y in the emergency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uring the past 12 months, have you DELAYED getting medical care because of the c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uring the past 12 months, was there any time when you needed medical care, but DID NOT GET IT because of the c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7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7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