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Please respond to each question or statement by marking one box per r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Physical Function Mo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7 days…</w:t>
      </w:r>
    </w:p>
    <w:p>
      <w:pPr>
        <w:pStyle w:val="Normal"/>
        <w:spacing w:before="240" w:after="240"/>
        <w:ind w:left="0" w:right="0" w:hanging="0"/>
        <w:rPr>
          <w:rFonts w:ascii="Trebuchet MS" w:hAnsi="Trebuchet MS" w:eastAsia="Trebuchet MS" w:cs="Trebuchet MS"/>
          <w:sz w:val="26"/>
        </w:rPr>
      </w:pPr>
      <w:r>
        <w:rPr>
          <w:sz w:val="22"/>
        </w:rPr>
        <w:t xml:space="preserve">With no trouble With a little trouble With some trouble With a lot of trouble Not able 1. I could do sports and exercise that other kids my age could do………………. [ ] 4 [ ] 3 [ ] 2 [ ] 1 [ ] 0 2. I could get up from the floor....... [ ] 4 [ ] 3 [ ] 2 [ ] 1 [ ] 0 3. I could walk up stairs without holding on to anything………… [ ] 4 [ ] 3 [ ] 2 [ ] 1 [ ] 0 4. I have been physically able to do the activities I enjoy most……………. [ ] 4 [ ] 3 [ ] 2 [ ] 1 [ ] 0 </w:t>
      </w:r>
      <w:r>
        <w:rPr>
          <w:rFonts w:eastAsia="Trebuchet MS" w:cs="Trebuchet MS" w:ascii="Trebuchet MS" w:hAnsi="Trebuchet MS"/>
          <w:b/>
          <w:sz w:val="26"/>
          <w:u w:val="single"/>
        </w:rPr>
        <w:t>Anxie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7 days…</w:t>
      </w:r>
    </w:p>
    <w:p>
      <w:pPr>
        <w:pStyle w:val="Normal"/>
        <w:spacing w:before="240" w:after="240"/>
        <w:ind w:left="0" w:right="0" w:hanging="0"/>
        <w:rPr>
          <w:rFonts w:ascii="Trebuchet MS" w:hAnsi="Trebuchet MS" w:eastAsia="Trebuchet MS" w:cs="Trebuchet MS"/>
          <w:sz w:val="26"/>
        </w:rPr>
      </w:pPr>
      <w:r>
        <w:rPr>
          <w:sz w:val="22"/>
        </w:rPr>
        <w:t xml:space="preserve">Never Almost Never Sometimes Often Almost Always 5. I felt like something awful might happen……… [ ] 0 [ ] 1 [ ] 2 [ ] 3 [ ] 4 6. I felt nervous…. [ ] 0 [ ] 1 [ ] 2 [ ] 3 [ ] 4 7. I felt worried….. [ ] 0 [ ] 1 [ ] 2 [ ] 3 [ ] 4 8. I worried when I was at home…. [ ] 0 [ ] 1 [ ] 2 [ ] 3 [ ] 4 </w:t>
      </w:r>
      <w:r>
        <w:rPr>
          <w:rFonts w:eastAsia="Trebuchet MS" w:cs="Trebuchet MS" w:ascii="Trebuchet MS" w:hAnsi="Trebuchet MS"/>
          <w:b/>
          <w:sz w:val="26"/>
          <w:u w:val="single"/>
        </w:rPr>
        <w:t>Depressive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7 days…</w:t>
      </w:r>
    </w:p>
    <w:p>
      <w:pPr>
        <w:pStyle w:val="Normal"/>
        <w:spacing w:before="240" w:after="240"/>
        <w:ind w:left="0" w:right="0" w:hanging="0"/>
        <w:rPr>
          <w:rFonts w:ascii="Trebuchet MS" w:hAnsi="Trebuchet MS" w:eastAsia="Trebuchet MS" w:cs="Trebuchet MS"/>
          <w:sz w:val="26"/>
        </w:rPr>
      </w:pPr>
      <w:r>
        <w:rPr>
          <w:sz w:val="22"/>
        </w:rPr>
        <w:t xml:space="preserve">Never Almost Never Sometimes Often Almost Always 9. I felt everything in my life went wrong…………. [ ] 0 [ ] 1 [ ] 2 [ ] 3 [ ] 4 10. I felt lonely……. [ ] 0 [ ] 1 [ ] 2 [ ] 3 [ ] 4 11. I felt sad………. [ ] 0 [ ] 1 [ ] 2 [ ] 3 [ ] 4 12. It was hard for me to have fun………. [ ] 0 [ ] 1 [ ] 2 [ ] 3 [ ] 4 </w:t>
      </w:r>
      <w:r>
        <w:rPr>
          <w:rFonts w:eastAsia="Trebuchet MS" w:cs="Trebuchet MS" w:ascii="Trebuchet MS" w:hAnsi="Trebuchet MS"/>
          <w:b/>
          <w:sz w:val="26"/>
          <w:u w:val="single"/>
        </w:rPr>
        <w:t>Fatig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7 days…</w:t>
      </w:r>
    </w:p>
    <w:p>
      <w:pPr>
        <w:pStyle w:val="Normal"/>
        <w:spacing w:before="240" w:after="240"/>
        <w:ind w:left="0" w:right="0" w:hanging="0"/>
        <w:rPr>
          <w:rFonts w:ascii="Trebuchet MS" w:hAnsi="Trebuchet MS" w:eastAsia="Trebuchet MS" w:cs="Trebuchet MS"/>
          <w:sz w:val="26"/>
        </w:rPr>
      </w:pPr>
      <w:r>
        <w:rPr>
          <w:sz w:val="22"/>
        </w:rPr>
        <w:t xml:space="preserve">Never Almost Never Sometimes Often Almost Always 13. Being tired made it hard for me to keep up with my schoolwork…….. [ ] 0 [ ] 1 [ ] 2 [ ] 3 [ ] 4 14. I got tired easily… [ ] 0 [ ] 1 [ ] 2 [ ] 3 [ ] 4 15. I was too tired to do sports or exercise………….. [ ] 0 [ ] 1 [ ] 2 [ ] 3 [ ] 4 16. I was too tired to enjoy the things I like to do…………. [ ] 0 [ ] 1 [ ] 2 [ ] 3 [ ] 4 </w:t>
      </w:r>
      <w:r>
        <w:rPr>
          <w:rFonts w:eastAsia="Trebuchet MS" w:cs="Trebuchet MS" w:ascii="Trebuchet MS" w:hAnsi="Trebuchet MS"/>
          <w:b/>
          <w:sz w:val="26"/>
          <w:u w:val="single"/>
        </w:rPr>
        <w:t>Peer Relationsh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7 days…</w:t>
      </w:r>
    </w:p>
    <w:p>
      <w:pPr>
        <w:pStyle w:val="Normal"/>
        <w:spacing w:before="240" w:after="240"/>
        <w:ind w:left="0" w:right="0" w:hanging="0"/>
        <w:rPr>
          <w:rFonts w:ascii="Trebuchet MS" w:hAnsi="Trebuchet MS" w:eastAsia="Trebuchet MS" w:cs="Trebuchet MS"/>
          <w:sz w:val="26"/>
        </w:rPr>
      </w:pPr>
      <w:r>
        <w:rPr>
          <w:sz w:val="22"/>
        </w:rPr>
        <w:t xml:space="preserve">Never Almost Never Sometimes Often Almost Always 17. I felt accepted by other kids my age…………….. [ ] 0 [ ] 1 [ ] 2 [ ] 3 [ ] 4 18. I was able to count on my friends……. [ ] 0 [ ] 1 [ ] 2 [ ] 3 [ ] 4 19. My friends and I helped each other out………………. [ ] 0 [ ] 1 [ ] 2 [ ] 3 [ ] 4 20. Other kids wanted to be my friend….. [ ] 0 [ ] 1 [ ] 2 [ ] 3 [ ] 4 </w:t>
      </w:r>
      <w:r>
        <w:rPr>
          <w:rFonts w:eastAsia="Trebuchet MS" w:cs="Trebuchet MS" w:ascii="Trebuchet MS" w:hAnsi="Trebuchet MS"/>
          <w:b/>
          <w:sz w:val="26"/>
          <w:u w:val="single"/>
        </w:rPr>
        <w:t>Pain Interfer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7 days…</w:t>
      </w:r>
    </w:p>
    <w:p>
      <w:pPr>
        <w:pStyle w:val="Normal"/>
        <w:spacing w:before="240" w:after="240"/>
        <w:ind w:left="0" w:right="0" w:hanging="0"/>
        <w:rPr>
          <w:rFonts w:ascii="Trebuchet MS" w:hAnsi="Trebuchet MS" w:eastAsia="Trebuchet MS" w:cs="Trebuchet MS"/>
          <w:sz w:val="26"/>
        </w:rPr>
      </w:pPr>
      <w:r>
        <w:rPr>
          <w:sz w:val="22"/>
        </w:rPr>
        <w:t xml:space="preserve">Never Almost Never Sometimes Often Almost Always 21. I had trouble sleeping when I had pain………… [ ] 0 [ ] 1 [ ] 2 [ ] 3 [ ] 4 22. It was hard for me to pay attention when I had pain…. [ ] 0 [ ] 1 [ ] 2 [ ] 3 [ ] 4 23. It was hard for me to run when I had pain [ ] 0 [ ] 1 [ ] 2 [ ] 3 [ ] 4 24. It was hard for me to walk one block when I had pain…. [ ] 0 [ ] 1 [ ] 2 [ ] 3 [ ] 4 </w:t>
      </w:r>
      <w:r>
        <w:rPr>
          <w:rFonts w:eastAsia="Trebuchet MS" w:cs="Trebuchet MS" w:ascii="Trebuchet MS" w:hAnsi="Trebuchet MS"/>
          <w:b/>
          <w:sz w:val="26"/>
          <w:u w:val="single"/>
        </w:rPr>
        <w:t>Pain Intens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7 days…</w:t>
      </w:r>
    </w:p>
    <w:p>
      <w:pPr>
        <w:pStyle w:val="Normal"/>
        <w:spacing w:before="240" w:after="240"/>
        <w:ind w:left="0" w:right="0" w:hanging="0"/>
        <w:rPr>
          <w:rFonts w:ascii="Trebuchet MS" w:hAnsi="Trebuchet MS" w:eastAsia="Trebuchet MS" w:cs="Trebuchet MS"/>
          <w:sz w:val="26"/>
        </w:rPr>
      </w:pPr>
      <w:r>
        <w:rPr>
          <w:sz w:val="22"/>
        </w:rPr>
        <w:t xml:space="preserve">25. How bad was your pain on average? ... [ ] 0 No Pain [ ] 1 [ ] 2 [ ] 3 [ ] 4 [ ] 5 [ ] 6 [ ] 7 [ ] 8 [ ] 9 [ ] 10 Worst pain you can think of </w:t>
      </w:r>
      <w:r>
        <w:rPr>
          <w:rFonts w:eastAsia="Trebuchet MS" w:cs="Trebuchet MS" w:ascii="Trebuchet MS" w:hAnsi="Trebuchet MS"/>
          <w:sz w:val="26"/>
        </w:rPr>
        <w:t>Investigator Format ©2008-2013 PROMIS Health Organization and PROMIS Cooperative Group</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2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2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