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Summary of the Diagnostic Infant Preschool Assessment (DIPA)</w:t>
      </w:r>
      <w:bookmarkStart w:id="0" w:name="_GoBack"/>
      <w:bookmarkEnd w:id="0"/>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Diagnostic Infant Preschool Assessment (DIPA) is intended as an interview for caregivers of children up to 6 years old. It is acknowledged that many of the symptoms are not possible for infants, but many scripts were worded so that they could be applied to younger children and were not based on an a priori assumption that these symptoms could not be detected in younger children. Also, the DIPA should be easily extended for use with children older than 6 years. Each disorder is in a self-contained module. All of the symptoms needed to make a DSM-5 diagnosis are in a disorder module and are presented in the same order that they are listed in the DSM-5 for ease of reference. Each module also contains a section for functional impairment, consistent with the DSM-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tilizing DIPA, the following disorders can be assessed: attention-deficit/hyperactivity disorder (ADHD), disruptive mood dysregulation disorder (DMDD), generalized anxiety disorder (GAD), oppositional defiant disorder (ODD), post-traumatic stress disorder (PTSD), and separation anxiety disorder (SAD). Additionally, these disorders can be assessed: Major Depressive Disorder (MDD), Bipolar I, Conduct Disorder (CD), Specific Phobias, Social Phobia, Obsessive-Compulsive Disorder (OCD), Reactive Attachment Disorder (RAD), Disinhibited Social Engagement Disorder, Sleep Onset Dyssomnia, and Night Waking Dyssomnia.</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0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0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