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Trail Making Test, Part 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examiner first shows the respondent a sample test that has numbers 1-8 distributed in random order. The examiner demonstrates the task and lets the respondent practice connecting the numbers in increasing order. The examiner then hands the respondent the actual test which has the numbers 1-25 distributed in random order and asks the respondent to connect them in increasing order as fast as possible without raising the pen from the paper. Respondents are scored based on speed and accura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rail Making Test, Part 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examiner first shows the respondent a sample test that has numbers 1-4 and letters A-D distributed in random order. The examiner demonstrates the task and lets the respondent practice connecting the numbers to letters (one to A, A to two, etc.) in increasing order. The examiner then hands the respondent the actual test which has the numbers 1-13 and letters A-L distributed in random order and asks the respondent to connect them in increasing order as fast as possible without raising the pen from the paper. Respondents are scored based on speed and accurac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