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jc w:val="center"/>
        <w:rPr/>
      </w:pPr>
      <w:r>
        <w:rPr>
          <w:rFonts w:eastAsia="Trebuchet MS" w:cs="Trebuchet MS" w:ascii="Trebuchet MS" w:hAnsi="Trebuchet MS"/>
          <w:sz w:val="26"/>
        </w:rPr>
        <w:t>1. Record the actual number and percent of persons excluded from your study._____________________2. Report the percent of eligible participants who agree to participate in your study._____________________3. Compare differences between those participating and those not participating on illness status, sociodemographics, geography, and other key variables._____________________4. Record reasons that participants refused to participate in the study._____________________</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1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11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