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questions ask about your experiences with social distancing. Social distancing means keeping space between yourself and other people outside of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 the past month, have recommendations for socially distancing caused stress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inking about your current social habits, in the last 5 days: I have stayed home all day (aside from time spent outdoors, but never closer than 6 feet from people who are not from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days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3-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inking about your current social habits, in the last 5 days: I have gone to my workplace or volunteer site that is outside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days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3-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inking about your current social habits, in the last 5 days: I have attended social gatherings outside my home of MORE than 10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days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3-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hinking about your current social habits, in the last 5 days: I have attended social gatherings outside my home of LESS than 10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days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3-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inking about your current social habits, in the last 5 days: I have gone on shopping trips or outings that were "just for fu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days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3-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Thinking about your current social habits, in the last 5 days: I have visited nursing homes or long-term care facilities (outside of work du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days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3-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hinking about your current social habits, in the last 5 days: I have been in close contact with someone who is in a risk group for COVID-19 (adults age 50+, people with chronic medical conditions like heart, lung, liver, or kidney disease, diabetes, high blood pressure, or a suppressed immune system). This includes someone inside or outside of your househ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days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3-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hinking about these activities in the last 5 days, my social interaction with people outside my home w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 less than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less than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the same as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 more than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Now, thinking about the COVID-19 recommendations and mandates...How often in the past month are you doing the recommended pandemic hygiene, like washing hands frequently, avoiding touching your face, covering coughs, wearing a mask, and avoiding frequently touched surfaces in public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3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