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he Perceived Stress Scale includes 10 questions about the persons feelings and thoughts during the past month. The response options for each feeling or thought indicate the frequency with which it occurred: 0 = Never; 1 = Almost Never; 2 = Sometimes; 3 = Fairly Often; 4 = Very Often. Scoring instructions are available on the Carnegie Mellon website.</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808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808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