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Please tell me the names of the people who usually live in this household. Let’s start with the person or one of the persons who owns or rents this ho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ST ON ROWS A-J BELOW. IF HOME IS IN MORE THAN ONE PERSON’S NAME, LIST ANY OF THESE ON ROW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es/Do) (PERSON IN ROW A/you) have a spouse or unmarried partner who lives in the househ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ST ON LINE B. IF THERE IS NO SPOUSE OR PARTNER, WRITE “NONE” IN ROW 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Now, who else lives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ST ADDITIONAL PERSONS ON ROWS C-J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we forgotten anyone: such as babies or small children; roomers; people who usually live here, but are away temporarily-on business trips, at school, temporarily in a hospital, and so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LIST ADDITIONAL PERSONS ON ROWS C-J BELOW, THEN ASK Q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ASK Q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re there any people currently staying here-visitors, including friends, or relatives-who do not usually live here? “VISITORS” ARE PEOPLE WHO HAVE STAYED 4 OR MORE OF THE PREVIOUS 7 NI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LIST VISITORS ON ROWS K-N BELOW, THEN ASK Q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ASK Q6.</w:t>
      </w:r>
    </w:p>
    <w:p>
      <w:pPr>
        <w:pStyle w:val="Normal"/>
        <w:spacing w:before="240" w:after="240"/>
        <w:ind w:left="0" w:right="0" w:hanging="0"/>
        <w:rPr>
          <w:vanish/>
          <w:sz w:val="22"/>
        </w:rPr>
      </w:pPr>
      <w:r>
        <w:rPr>
          <w:rFonts w:eastAsia="Trebuchet MS" w:cs="Trebuchet MS" w:ascii="Trebuchet MS" w:hAnsi="Trebuchet MS"/>
          <w:sz w:val="26"/>
        </w:rPr>
        <w:t>After Qs. 1-5, Ask Qs. 6-9 for each person.6. What is (NAME’s/your) relationship to (PERSON IN ROW A/you)? SEE CODES BELOW ROSTER7. What is NAME’s/your relationship to (PERSON IN ROW B/you)? SEE CODES BELOW ROSTER8. CODE SEX, ASK IF NOT OBVIOUS: What is (NAME’s/your) sex, male or female?9. How old (was/were) (NAME/you) on (his/her/your) last birthday?10. IF 13 YRS OR OLDER, ASK: (Is/Are) (NAME/you) now married, widowed, divorced, separated, or (has/have) (he/she/you) never been married?ROWFIRST NAME LAST NAMERELATIONSHIP TO HOUSEHOLDERRELATIONSHIP TO PERSON IN ROW BSEXAGEMARWIDDIVSEPNEV MARAHOUSEHOLDERMFMWDSNBSELFMFMWDSNCMFMWDSNDMFMWDSNEMFMWDSNFMFMWDSNGMFMWDSNHMFMWDSNIMFMWDSNJMFMWDSNKMFMWDSNLMFMWDSNMMFMWDSNNMFMWDSN</w:t>
      </w:r>
    </w:p>
    <w:p>
      <w:pPr>
        <w:pStyle w:val="Normal"/>
        <w:spacing w:before="240" w:after="240"/>
        <w:ind w:left="0" w:right="0" w:hanging="0"/>
        <w:rPr>
          <w:vanish/>
          <w:sz w:val="22"/>
        </w:rPr>
      </w:pPr>
      <w:r>
        <w:rPr>
          <w:rFonts w:eastAsia="Trebuchet MS" w:cs="Trebuchet MS" w:ascii="Trebuchet MS" w:hAnsi="Trebuchet MS"/>
          <w:sz w:val="26"/>
        </w:rPr>
        <w:t>USE THESE CODES FOR RELATIONSHIP QUESTIONS (Qs. 6 &amp; 7)</w:t>
      </w:r>
      <w:r>
        <w:rPr>
          <w:rFonts w:eastAsia="Trebuchet MS" w:cs="Trebuchet MS" w:ascii="Trebuchet MS" w:hAnsi="Trebuchet MS"/>
          <w:b/>
          <w:sz w:val="26"/>
        </w:rPr>
        <w:t>PARTNER OF HEADOTHER RELATIVE OF HEAD</w:t>
      </w:r>
      <w:r>
        <w:rPr>
          <w:rFonts w:eastAsia="Trebuchet MS" w:cs="Trebuchet MS" w:ascii="Trebuchet MS" w:hAnsi="Trebuchet MS"/>
          <w:sz w:val="26"/>
        </w:rPr>
        <w:t>2SPOUSE12GRANDPARENT, GREAT-GRANDPARENT3PARTNER, FIANCÉ(E), BOYFRIEND, GIRLFRIEND, ETC.13UNCLE OR AUNT</w:t>
      </w:r>
      <w:r>
        <w:rPr>
          <w:rFonts w:eastAsia="Trebuchet MS" w:cs="Trebuchet MS" w:ascii="Trebuchet MS" w:hAnsi="Trebuchet MS"/>
          <w:b/>
          <w:sz w:val="26"/>
        </w:rPr>
        <w:t>CHILD OF HEAD</w:t>
      </w:r>
      <w:r>
        <w:rPr>
          <w:rFonts w:eastAsia="Trebuchet MS" w:cs="Trebuchet MS" w:ascii="Trebuchet MS" w:hAnsi="Trebuchet MS"/>
          <w:sz w:val="26"/>
        </w:rPr>
        <w:t>14NIECE OR NEPHEW4CHILD, NOT SPECIFIED15COUSIN5NATURAL/BIOLOGICAL CHILD16BROTHER, SISTER (FULL, HALF, OR STEP SIBLING)6ADOPTED CHILD17SIBLING-IN-LAW7STEPCHILD18OTHER RELATIVE (GREAT-AUNT, GRANDNIECE, ETC.)8GRANDCHILD, GREAT-GRANDCHILD</w:t>
      </w:r>
      <w:r>
        <w:rPr>
          <w:rFonts w:eastAsia="Trebuchet MS" w:cs="Trebuchet MS" w:ascii="Trebuchet MS" w:hAnsi="Trebuchet MS"/>
          <w:b/>
          <w:sz w:val="26"/>
        </w:rPr>
        <w:t>ROOMMATE, FRIEND, OTHER</w:t>
      </w:r>
      <w:r>
        <w:rPr>
          <w:rFonts w:eastAsia="Trebuchet MS" w:cs="Trebuchet MS" w:ascii="Trebuchet MS" w:hAnsi="Trebuchet MS"/>
          <w:sz w:val="26"/>
        </w:rPr>
        <w:t>9SON-IN-LAW, DAUGHTER-IN-LAW19ROOMMATE, HOUSEMATE</w:t>
      </w:r>
      <w:r>
        <w:rPr>
          <w:rFonts w:eastAsia="Trebuchet MS" w:cs="Trebuchet MS" w:ascii="Trebuchet MS" w:hAnsi="Trebuchet MS"/>
          <w:b/>
          <w:sz w:val="26"/>
        </w:rPr>
        <w:t>PARENT OF HEAD</w:t>
      </w:r>
      <w:r>
        <w:rPr>
          <w:rFonts w:eastAsia="Trebuchet MS" w:cs="Trebuchet MS" w:ascii="Trebuchet MS" w:hAnsi="Trebuchet MS"/>
          <w:sz w:val="26"/>
        </w:rPr>
        <w:t>20FRIEND10PARENT21CHILD OF NON-RELATIVE11PARENT-IN-LAW22OTHER NON-RELATIVE (EMPLOYEE, BOARDER)</w:t>
      </w:r>
    </w:p>
    <w:p>
      <w:pPr>
        <w:pStyle w:val="Normal"/>
        <w:spacing w:before="240" w:after="240"/>
        <w:ind w:left="0" w:right="0" w:hanging="0"/>
        <w:jc w:val="center"/>
        <w:rPr/>
      </w:pPr>
      <w:r>
        <w:rPr>
          <w:rFonts w:eastAsia="Trebuchet MS" w:cs="Trebuchet MS" w:ascii="Trebuchet MS" w:hAnsi="Trebuchet MS"/>
          <w:sz w:val="26"/>
        </w:rPr>
        <w:t>USE THIS BOX TO RECORD ANY COMMENTS ABOUT THE AGES OF HOUSEHOLD MEMBERS</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