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tems reflect situations that are listed as common reasons for preventing individuals from participating in exercise sessions or, in some cases, dropping out. Using the scales below please indicate how confident you are that you could exercise in the event that any of the following circumstances were to occ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indicate the degree to which you are confident that you could exercise in the event that any of the following circumstances were to occur by circling the appropriate %. Select the response that most closely matches your own, remembering that 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xample, in question #1 if you have </w:t>
      </w:r>
      <w:r>
        <w:rPr>
          <w:rFonts w:eastAsia="Trebuchet MS" w:cs="Trebuchet MS" w:ascii="Trebuchet MS" w:hAnsi="Trebuchet MS"/>
          <w:sz w:val="26"/>
          <w:u w:val="single"/>
        </w:rPr>
        <w:t>complete confidence</w:t>
      </w:r>
      <w:r>
        <w:rPr>
          <w:rFonts w:eastAsia="Trebuchet MS" w:cs="Trebuchet MS" w:ascii="Trebuchet MS" w:hAnsi="Trebuchet MS"/>
          <w:sz w:val="26"/>
        </w:rPr>
        <w:t xml:space="preserve"> that you could exercise even if "the weather was very bad," you would circle 100%. If, however, you had </w:t>
      </w:r>
      <w:r>
        <w:rPr>
          <w:rFonts w:eastAsia="Trebuchet MS" w:cs="Trebuchet MS" w:ascii="Trebuchet MS" w:hAnsi="Trebuchet MS"/>
          <w:sz w:val="26"/>
          <w:u w:val="single"/>
        </w:rPr>
        <w:t>no confidence at all</w:t>
      </w:r>
      <w:r>
        <w:rPr>
          <w:rFonts w:eastAsia="Trebuchet MS" w:cs="Trebuchet MS" w:ascii="Trebuchet MS" w:hAnsi="Trebuchet MS"/>
          <w:sz w:val="26"/>
        </w:rPr>
        <w:t xml:space="preserve"> that you could exercise, if you failed to make or continue making progress (that is, confidence you would not exercise), you would circle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br/>
        <w:t>NOT AT ALL MODERATELY HIGHLY</w:t>
        <w:br/>
        <w:t>CONFIDENT CONFIDENT CONFI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BELIEVE THAT I COULD EXERCISE 3 TIMES PER WEEK FOR THE NEXT 3 MONTHS I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weather was very bad (hot, humid, rainy, c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was bored by the program or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was on va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BELIEVE THAT I COULD EXERCISE 3 TIMES PER WEEK FOR THE NEXT 3 MONTHS I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was not interested in the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felt pain or discomfort when exerci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had to exercise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t was not fun or enjoy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t became difficult to get to the exercise lo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didn’t like the particular activity program that I was involved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BELIEVE THAT I COULD EXERCISE 3 TIMES PER WEEK FOR THE NEXT 3 MONTHS I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My schedule conflicted with my exercise s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felt self-conscious about my appearance when I exerci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n instructor does not offer me any encourag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was under personal stress of some k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0% 20% 30% 40% 50% 60% 70% 80% 90%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m all items and divide by 13. Higher scores indicate greater exercise self-efficacy, or confidence in one’s ability to exercise although barriers exi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