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natural teeth do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7-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5-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hildr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any natural teeth does your child ha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7-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5-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many teeth does your baby have now? (Write in 0 if n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 NUMBER OF TEE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 Working Group recommends that researchers also ask for the specific number of teeth when asking this question of children and ad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