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te: The following protocol was used to measure the pesticide atrazine in the dust sample. Information has been provided at the end of this protocol on other types of environmental contaminants that can be obtained from this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CUUM DUST COLLECTION INSTRUCTIONS FOR THE STUDY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o Coll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ect the vacuum dust sample any time within 1 week after you received your sampling kit. Please send us a vacuum cleaner bag that has been in use for a while so that it contains plenty of dust. If a new bag has been installed in your cleaner recently, please vacuum twice before removing the ba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r vacuum cleaner does not have a disposable bag, then transfer the dust collected into the resealable plastic ba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r vacuum cleaner is the type that uses water, then try to scrape out some dust from the inlet hose and around the seals. Try to collect as much as possible. We do not want the water from the vacuum clea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to Coll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emove the folded clear plastic trash bag or the resealable plastic bag marked Vacuum Dust from your sampling k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Following the instructions provided with your vacuum cleaner, remove the disposable bag and place it in the plastic trash bag. Tie the plastic bag with the tie wrap attached to the outside of the trash bag. If you do not have a disposable bag, then empty the contents of the vacuum into the resealable plastic bag marked Vacuum Du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Record the date and time on the label attached to the trash bag or the resealable plastic bag. Also record how many days the vacuum has been used since changing out the bag or emptying the collection container (in cases of vacuums with no bags). An estimated time will be appropriate if you do not know the exact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334125" cy="7486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6334125" cy="74866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cuum Dust Ba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lace the trash bag containing the vacuum cleaner bag or the resealable plastic bag marked Vacuum Dust in the cardboard box that was used to ship your sampling kit to you. Do not refrigerate or freeze the vacuum dust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applicable, install another bag in your vacuum cleaner before you use it a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end the plastic bag (with dust sample enclosed) to the labora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pesticide analysis the dust samples can be shipped to the laboratory at room temperature. For allergen and endotoxin analyses the dust samples need to be shipped on frozen ice pa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bora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laboratory the dust sample needs to be sieved and weighed. Dust samples can be stored at -20° C until analysis. Organochlorine, organophosphates, carbamates, and pyrethroids require a hexane:acetone method and GC/MS analysis, cat and dust mite allergens require analysis via monoclonal-antibody-based, enzyme-linked immunosorbent assays, and endotoxins require a limulus amebocyte lysate (LAL)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612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