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Record the number of settings that you exclude from participation and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_____</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percent of eligible settings that agree to participate in your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_____</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are differences between those settings participating and those not participating on relevant characteristics such as size of organization, type of business, previous health promotion programs, number of employees/students/constituents, any policies regarding the target behaviors of interest or other key vari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_____</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reasons that settings/organizations refused to participate in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