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Note</w:t>
      </w:r>
      <w:r>
        <w:rPr>
          <w:rFonts w:eastAsia="Trebuchet MS" w:cs="Trebuchet MS" w:ascii="Trebuchet MS" w:hAnsi="Trebuchet MS"/>
          <w:sz w:val="26"/>
        </w:rPr>
        <w:t xml:space="preserve">: Multiple source protocols are being recommended for measuring current residence characteristic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ype &amp; Age of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hat is the type of dwel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distinguish between the types of buildings, you may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other families live in the building? and/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other families live on this fl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tached h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uplex/Tripl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Row h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ow rise apartment (1-3 fl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High rise apartment (&gt;3 fl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bile home/Trail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Specify: a.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s this property actively used as a farm or ran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at is the approximate age of your buil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of building ________ or Year buil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Years at 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hen did you </w:t>
      </w:r>
      <w:r>
        <w:rPr>
          <w:rFonts w:eastAsia="Trebuchet MS" w:cs="Trebuchet MS" w:ascii="Trebuchet MS" w:hAnsi="Trebuchet MS"/>
          <w:sz w:val="26"/>
          <w:u w:val="single"/>
        </w:rPr>
        <w:t>start</w:t>
      </w:r>
      <w:r>
        <w:rPr>
          <w:rFonts w:eastAsia="Trebuchet MS" w:cs="Trebuchet MS" w:ascii="Trebuchet MS" w:hAnsi="Trebuchet MS"/>
          <w:sz w:val="26"/>
        </w:rPr>
        <w:t xml:space="preserve"> living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 and YR __________ or AGE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en did you </w:t>
      </w:r>
      <w:r>
        <w:rPr>
          <w:rFonts w:eastAsia="Trebuchet MS" w:cs="Trebuchet MS" w:ascii="Trebuchet MS" w:hAnsi="Trebuchet MS"/>
          <w:sz w:val="26"/>
          <w:u w:val="single"/>
        </w:rPr>
        <w:t>move</w:t>
      </w:r>
      <w:r>
        <w:rPr>
          <w:rFonts w:eastAsia="Trebuchet MS" w:cs="Trebuchet MS" w:ascii="Trebuchet MS" w:hAnsi="Trebuchet MS"/>
          <w:sz w:val="26"/>
        </w:rPr>
        <w:t xml:space="preserve"> from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 and YR __________ or AGE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R DOES NOT KNOW 4 OR 5, ASK For how many years (have/did) you live(d)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s "&gt;___"&gt;___"&g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ttached Ga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s there an enclosed garage attached to this (house/apar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r>
        <w:rPr>
          <w:rFonts w:eastAsia="Arial" w:cs="Arial" w:ascii="Arial" w:hAnsi="Arial"/>
          <w:sz w:val="23"/>
        </w:rPr>
        <w:t>→</w:t>
      </w:r>
      <w:r>
        <w:rPr>
          <w:rFonts w:eastAsia="Trebuchet MS" w:cs="Trebuchet MS" w:ascii="Trebuchet MS" w:hAnsi="Trebuchet MS"/>
          <w:sz w:val="23"/>
        </w:rPr>
        <w:t xml:space="preserve"> CONTINU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NEXT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a. Are automobiles, vans, trucks, or other motor vehicles parked in this attached gar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Are any gas-powered devices stored in any room, basement, or attached garage in this (house/apart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INCLUDE CARS, VANS, OR TRUCKS. DO INCLUDE MOTORCYCLES, GAS-POWERED LAWNMOWERS, TRIMMERS OR BLOWERS, BOAT ENGINE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Water Da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12 months, has there been water or dampness in your home from broken pipes, leaks, heavy rain, or floo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es your home frequently have a mildew odor or musty sm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Heating Source/Air Conditioning/HVA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Is air conditioning (refrigeration) used to cool this (house/apart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r>
        <w:rPr>
          <w:rFonts w:eastAsia="Arial" w:cs="Arial" w:ascii="Arial" w:hAnsi="Arial"/>
          <w:sz w:val="23"/>
        </w:rPr>
        <w:t>→</w:t>
      </w:r>
      <w:r>
        <w:rPr>
          <w:rFonts w:eastAsia="Trebuchet MS" w:cs="Trebuchet MS" w:ascii="Trebuchet MS" w:hAnsi="Trebuchet MS"/>
          <w:sz w:val="23"/>
        </w:rPr>
        <w:t xml:space="preserve">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REMAINING AIR CONDITION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Which types of air conditioning units do you 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ALL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entral unit/un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ndow or wall unit/un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rtable unit/uni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uring which month (do you usually/would you) start using air conditioning to cool this (house/apartment)? During which month (do you usually/would you) stop using air condition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THE START AND STOP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rt Month: Jan Feb Mar Apr May Jun Jul Aug Sept Oct Nov De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op Month: Jan Feb Mar Apr May Jun Jul Aug Sept Oct Nov D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Which fuels are used for heating this (house/apart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as: from underground pipes serving the neighborh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as: bottled, tank, or 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lectric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uel oil, kerosene,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al or co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olar energ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fuel (Specify: 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o fuel 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oes this (house/apartment) have a central heating system with ducts that blow air into most room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During which month (do you usually/would you) start using heating devices? During which month (do you usually/would you) stop using heating devi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THE START AND STOP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rt Month: Jan Feb Mar Apr May Jun Jul Aug Sept Oct Nov De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op Month: Jan Feb Mar Apr May Jun Jul Aug Sept Oct Nov D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urrent P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In the last 12 months, did any dogs, cats or other small furry animals, such as a rabbit, guinea pig or hamster, live or spend time inside your ho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OF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OF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What kind of pet was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HECK ALL THAT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MALL FURRY ANIM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