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s a doctor ever told you that you had a myocardial infarction or heart att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had an outpatient or day surgery procedure to unblock blocked or narrowed blood vessels of the heart (called a PTCA, coronary angioplasty, stent, or atherectom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mainder of protocol to be abstracted from patients hospital medical recor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as there an acute episode of pain, discomfort or tightness in the chest, left arm or jaw within 72 hours of the hospitalization or within 72 hours of the in-hospital ev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as the discomfort or pain diagnosed as having a non-cardiac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ere electrocardiograms (ECGs or EKGs) record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 or "Unknown," skip to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dates of ECGs and make two copies of FOUR ECG tracings as described below. Send one copy to the ECG Reading Center and attach one copy to this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If four or fewer tracings were made, include all trac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If more than four tracings were made, inclu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First two codable tracings after admission (ECG#1-First and ECG#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Last codable tracing prior to discharge or death (discharge tracing) (ECG-L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Last codable tracing on day 3 (or the first tracing thereafter) following an admission or in-hospital event (ECG#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he next codable tracing after day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If the participant is readmitted (transferred) to the ICU/CCU because of a new episode of chest pain, the first codable tracing may be 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cardio_008_image002.jp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rum Enzy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ere any cardiac enzyme measurements performed during this admis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id the participant have any active liver disease (cirrhosis, hepatitis, liver cancer,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spec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s there any evidence of hemolytic disease during this hospitaliz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s there any mention of the participant having either trauma, a _ procedure, or rhabdomyolysis within one week prior to the measurement of the cardiac enzy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please specify type of trauma or procedure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 m/d/y: __ / __ /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ype of Trauma or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Please complete ENZYME CHAR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cardio_008_image004.jp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cardio_008_image006.jp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Myocardial infar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ob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MI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Definite” or “Probable” enter date of MI (MM/DD/YYYY): __ __ / __ __ / __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Chest 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es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Cardiac Enzy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norm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quivoc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comple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rm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ECG Serial Reading (pick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olution of Major Q-W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olution of ST-T Elevation with or without Q-W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w LBB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olution of ST-Depression/Inversion al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olution of Minor Q-Wave al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ingle ECG with Major Q-W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ingle ECG with LBBB, described as ne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sent, Uncodable or Other EC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Procedure-rela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cardiovascul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non-cardiovascul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agnostic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cute, Evolving or Recent M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ither one of the following criteria satisfies the diagnosis for an acute, evolving or recent M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ypical rise and gradual fall (troponin) or more rapid rise and fall (CK-MB) of biochemical markers of myocardial necrosis with at least one of the follow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schemic symptom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velopment of pathologic Q waves on the EC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CG changes indicative of ischemia (ST segment elevation or depression); o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ronary artery intervention (e.g., coronary angioplas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Pathologic findings of an acute M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stablished M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y one of the following criteria satisfies the diagnosis for established M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evelopment of new pathologic Q waves on serial ECGs. The patient may or may not remember previous symptoms. Biochemical markers of myocardial necrosis may have normalized, depending on the length of time that has passed since the infarct develop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Pathologic findings of a healed or healing MI.</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4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408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