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next question is about drinking alcohol. This includes coolers; beer; wine; champagne; liquor such as whiskey, rum, gin, vodka, bourbon, tequila, scotch, brandy, cognac, or liqueurs; and also any other type of alcoh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HOW FLASHCARD 23)</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uring the last 12 months, about how often did you drink FOUR OR MORE drinks in a singl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to 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 to 3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7 to 11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3 to 6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1 or 2 time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Never in the last year - END QUESTION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d during the last 12 months, about how often did you drink FOUR OR MORE drinks in a period of TWO HOURS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to 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 to 3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7 to 11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3 to 6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1 or 2 time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Never in the last year</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uring the last 12 months, about how often did you drink FIVE OR MORE drinks in a singl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to 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 to 3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7 to 11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3 to 6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1 or 2 time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Never in the last year</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d during the last 12 months, about how often did you drink FIVE OR MORE drinks in a period of TWO HOURS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to 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 to 3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7 to 11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3 to 6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1 or 2 time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Never in the last year</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uring the last 12 months, about how often did you drink EIGHT OR MORE drinks in a singl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to 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 to 3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7 to 11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3 to 6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1 or 2 time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Never in the last yea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d during the last 12 months, about how often did you drink TWELVE OR MORE drinks in a singl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to 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 to 3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7 to 11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3 to 6 times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1 or 2 time 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Never in the l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LASHCARD 2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EQU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Nearly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3 to 4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2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Once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2 to 3 times a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Once a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7 to 11 times in the l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3 to 6 times in the l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1 or 2 time in the l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Never in the last yea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3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3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