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tandard Half-life Factor IX Products: Individual Pharmacokinetic Study Using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IX Products: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 Use of a central laboratory for multi-center clinical trials is strongly encoura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IX Products: Individual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the pharmacokinetic evaluations using the one-stage clotting factor assay be performed according to the parameters outlined by Subcommittee on Factor VIII and Factor IX of the Scientific and Standardization Committee of the International Society on Thrombosis and Haemostasis (Lee et al., 2001). This includes infusing a 100% correction dose of Factor IX concentrate after a treatment-free washout period lasting longer than 5 half-lives. Factor IX activity is then tested at 10 timepoint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fore infusion (baselin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15 minute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 minute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hour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ample taken at 72 hours after infusion is optional if the patient received </w:t>
      </w:r>
      <w:r>
        <w:rPr>
          <w:rFonts w:eastAsia="Trebuchet MS" w:cs="Trebuchet MS" w:ascii="Trebuchet MS" w:hAnsi="Trebuchet MS"/>
          <w:sz w:val="26"/>
          <w:u w:val="single"/>
        </w:rPr>
        <w:t>&gt;</w:t>
      </w:r>
      <w:r>
        <w:rPr>
          <w:rFonts w:eastAsia="Trebuchet MS" w:cs="Trebuchet MS" w:ascii="Trebuchet MS" w:hAnsi="Trebuchet MS"/>
          <w:sz w:val="26"/>
        </w:rPr>
        <w:t xml:space="preserve"> 75 u/kg of standard half-life Factor IX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IX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lf-life of Factor IX therapies is highly variable (see [Iorio, 2017]), and the level at which an inhibitor is suggested has not been establish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9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