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usually buy [[CIGARFILL]s/cigarillos for blunts/filtered cigars for blunts] by the box or as single [[CIGARFILL]s/cigarillos/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ox GO TO Q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ingle [[CIGARFILL]s/cigarillos/filtered cigars]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Current users and blunt-only cigar smo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BLUNT_ONLY_GRILLO = 1, display "cigarillos for blunts" and "cigarillos" in question and option 2. If BLUNT_ONLY_GFC = 1, display "filtered cigars for blunts" and "filtered cigars" in question and option 2. Else display [CIGARF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CIGARFILL]s/cigarillos/filtered cigars] come in the box that you usually buy [for bl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CIGARFILL]s/cigarillos/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Current users and blunt-only cigar smo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BLUNT_ONLY_GRILLO = 1, display "cigarillos" (in question and option 1) and "for blunts." If BLUNT_ONLY_GFC = 1, display "filtered cigars" (in question and option 1) and "for blunts." Else display [CIGARF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uch do you usually pay for a box of [[CIGARFILL]s/cigarillos for blunts/filtered cigars for bl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I___I___I___I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Current users and blunt-only cigar smo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BLUNT_ONLY_GRILLO = 1, display "cigarillos for blunts". If BLUNT_ONLY_GFC = 1, display "filtered cigars for blunts". Else display [CIGARF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do you usually pay for a single [[CIGARFILL]/cigarillo for a blunt/filtered cigar for a bl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I___I___I___I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blunt-only cigar smok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BLUNT_ONLY_GRILLO = 1, display "cigarillo for a blunt." If BLUNT_ONLY_GFC = 1, display "filtered cigar for a blunt." Else display [CIGARFIL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