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Now I’d like to ask you about child care for BABY[ NA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Is anyone other than yourself caring for BABY on a regular bas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 (GO TO QUESTION 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 (GO TO QUESTION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NO AND MOTHER IS NOT EMPLOYED OR IN SCHOOL, GO TO QUESTION 1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ow are you handing child care while you are (working/going to scho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ork/study at h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Take baby to wor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OTHER, SPECIFY 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O TO QUESTION 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What arrangements do you ha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ET OPEN ENDED ANSWER, CODE 3 ARRANGEMENTS IF NECESSA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WH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Arr 1Arr 2Arr 3</w:t>
      </w:r>
      <w:r>
        <w:rPr>
          <w:sz w:val="22"/>
        </w:rPr>
        <w:t>1 Baby’s father/mother’s partner[ ] 1[ ] 1[ ] 12 Baby’s sibling under 18 (age ____)[ ] 2[ ] 2[ ] 23 Another child under 18 (age ____)[ ] 3[ ] 3[ ] 34 Baby’s grandparent[ ] 4[ ] 4[ ] 45 Other adult relative[ ] 5[ ] 5[ ] 56 Friend or neighbor[ ] 6[ ] 6[ ] 67 Unrelated adult(s)[ ] 7[ ] 7[ ] 78 Other: _________________________________[ ] 8[ ] 8[ ] 8</w:t>
      </w:r>
      <w:r>
        <w:rPr>
          <w:rFonts w:eastAsia="Trebuchet MS" w:cs="Trebuchet MS" w:ascii="Trebuchet MS" w:hAnsi="Trebuchet MS"/>
          <w:sz w:val="26"/>
        </w:rPr>
        <w:t>b) WHERE?</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Arr 1Arr 2Arr 3</w:t>
      </w:r>
      <w:r>
        <w:rPr>
          <w:sz w:val="22"/>
        </w:rPr>
        <w:t>1 In baby’s home[ ] 1[ ] 1[ ] 12 In someone else’s home[ ] 2[ ] 2[ ] 23 In a child care center/nursery[ ] 3[ ] 3[ ] 34 Other __________________________________[ ] 4[ ] 4[ ] 4</w:t>
      </w:r>
      <w:r>
        <w:rPr>
          <w:rFonts w:eastAsia="Trebuchet MS" w:cs="Trebuchet MS" w:ascii="Trebuchet MS" w:hAnsi="Trebuchet MS"/>
          <w:sz w:val="26"/>
        </w:rPr>
        <w:t>4. How many other children are cared for (with BABY/in BABY’s group or&gt;ASK FOR MOST “TYPICAL” SITUATION IN MOTHER’S OPINION; INCLUDE BABY’S SIBLINGS AND CHILDREN OF CAREGIVER.</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Arr 1Arr 2Arr 3</w:t>
      </w:r>
      <w:r>
        <w:rPr>
          <w:sz w:val="22"/>
        </w:rPr>
        <w:t>[ ] 0[ ] 0[ ] 0[ ] 0[ ] 0[ ] 0[ ] 1[ ] 1[ ] 1[ ] 1[ ] 1[ ] 1[ ] 2[ ] 2[ ] 2[ ] 2[ ] 2[ ] 2[ ] 3[ ] 3[ ] 3[ ] 3[ ] 3[ ] 3[ ] 4[ ] 4[ ] 4[ ] 4[ ] 4[ ] 4[ ] 5[ ] 5[ ] 5[ ] 5[ ] 5[ ] 5[ ] 6[ ] 6[ ] 6[ ] 6[ ] 6[ ] 6[ ] 7[ ] 7[ ] 7[ ] 7[ ] 7[ ] 7[ ] 8[ ] 8[ ] 8[ ] 8[ ] 8[ ] 8[ ] 9[ ] 9[ ] 9[ ] 9[ ] 9[ ] 9</w:t>
      </w:r>
      <w:r>
        <w:rPr>
          <w:rFonts w:eastAsia="Trebuchet MS" w:cs="Trebuchet MS" w:ascii="Trebuchet MS" w:hAnsi="Trebuchet MS"/>
          <w:sz w:val="26"/>
        </w:rPr>
        <w:t>5. How many people supervise the children?</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Arr 1Arr 2Arr 3</w:t>
      </w:r>
      <w:r>
        <w:rPr>
          <w:sz w:val="22"/>
        </w:rPr>
        <w:t>[ ] 0[ ] 0[ ] 0[ ] 1[ ] 1[ ] 1[ ] 2[ ] 2[ ] 2[ ] 3[ ] 3[ ] 3[ ] 4[ ] 4[ ] 4[ ] 5[ ] 5[ ] 5[ ] 6[ ] 6[ ] 6[ ] 7[ ] 7[ ] 7[ ] 8[ ] 8[ ] 8[ ] 9[ ] 9[ ] 9</w:t>
      </w:r>
      <w:r>
        <w:rPr>
          <w:rFonts w:eastAsia="Trebuchet MS" w:cs="Trebuchet MS" w:ascii="Trebuchet MS" w:hAnsi="Trebuchet MS"/>
          <w:sz w:val="26"/>
        </w:rPr>
        <w:t>6. How many hours a week is BABY cared for in this arrangement?</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Arr 1Arr 2Arr 3</w:t>
      </w:r>
      <w:r>
        <w:rPr>
          <w:sz w:val="22"/>
        </w:rPr>
        <w:t>[ ] 0[ ] 0[ ] 0[ ] 0[ ] 0[ ] 0[ ] 1[ ] 1[ ] 1[ ] 1[ ] 1[ ] 1[ ] 2[ ] 2[ ] 2[ ] 2[ ] 2[ ] 2[ ] 3[ ] 3[ ] 3[ ] 3[ ] 3[ ] 3[ ] 4[ ] 4[ ] 4[ ] 4[ ] 4[ ] 4[ ] 5[ ] 5[ ] 5[ ] 5[ ] 5[ ] 5[ ] 6[ ] 6[ ] 6[ ] 6[ ] 6[ ] 6[ ] 7[ ] 7[ ] 7[ ] 7[ ] 7[ ] 7[ ] 8[ ] 8[ ] 8[ ] 8[ ] 8[ ] 8[ ] 9[ ] 9[ ] 9[ ] 9[ ] 9[ ] 9</w:t>
      </w:r>
      <w:r>
        <w:rPr>
          <w:rFonts w:eastAsia="Trebuchet MS" w:cs="Trebuchet MS" w:ascii="Trebuchet MS" w:hAnsi="Trebuchet MS"/>
          <w:sz w:val="26"/>
        </w:rPr>
        <w:t>7. How many days a week?</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Arr 1Arr 2Arr 3</w:t>
      </w:r>
      <w:r>
        <w:rPr>
          <w:sz w:val="22"/>
        </w:rPr>
        <w:t>[ ] 0[ ] 0[ ] 0[ ] 1[ ] 1[ ] 1[ ] 2[ ] 2[ ] 2[ ] 3[ ] 3[ ] 3[ ] 4[ ] 4[ ] 4[ ] 5[ ] 5[ ] 5[ ] 6[ ] 6[ ] 6[ ] 7[ ] 7[ ] 7</w:t>
      </w:r>
      <w:r>
        <w:rPr>
          <w:rFonts w:eastAsia="Trebuchet MS" w:cs="Trebuchet MS" w:ascii="Trebuchet MS" w:hAnsi="Trebuchet MS"/>
          <w:sz w:val="26"/>
        </w:rPr>
        <w:t>8. How old in months was BABY when you started using this arrangement?</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Arr 1Arr 2Arr 3</w:t>
      </w:r>
      <w:r>
        <w:rPr>
          <w:sz w:val="22"/>
        </w:rPr>
        <w:t>[ ] 0[ ] 0[ ] 0[ ] 0[ ] 0[ ] 0[ ] 1[ ] 1[ ] 1[ ] 1[ ] 1[ ] 1[ ] 2[ ] 2[ ] 2[ ] 2[ ] 2[ ] 2[ ] 3[ ] 3[ ] 3[ ] 3[ ] 3[ ] 3[ ] 4[ ] 4[ ] 4[ ] 4[ ] 4[ ] 4[ ] 5[ ] 5[ ] 5[ ] 5[ ] 5[ ] 5[ ] 6[ ] 6[ ] 6[ ] 6[ ] 6[ ] 6[ ] 7[ ] 7[ ] 7[ ] 7[ ] 7[ ] 7[ ] 8[ ] 8[ ] 8[ ] 8[ ] 8[ ] 8[ ] 9[ ] 9[ ] 9[ ] 9[ ] 9[ ] 9</w:t>
      </w:r>
      <w:r>
        <w:rPr>
          <w:rFonts w:eastAsia="Trebuchet MS" w:cs="Trebuchet MS" w:ascii="Trebuchet MS" w:hAnsi="Trebuchet MS"/>
          <w:sz w:val="26"/>
        </w:rPr>
        <w:t>9. What was the most important reason why you chose the child care you did? READ LIST IF NECESSARY.</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Arr 1Arr 2Arr 3</w:t>
      </w:r>
      <w:r>
        <w:rPr>
          <w:sz w:val="22"/>
        </w:rPr>
        <w:t>1 Cost[ ] 1[ ] 1[ ] 12 Convenient hours[ ] 2[ ] 2[ ] 23 Convenient location[ ] 3[ ] 3[ ] 34 Quality of care provider (s)[ ] 4[ ] 4[ ] 45 Quality of environment and equipment[ ] 5[ ] 5[ ] 56 Quality of program[ ] 6[ ] 6[ ] 67 Preference for relative to provide care[ ] 7[ ] 7[ ] 78 Preference for home environment[ ] 8[ ] 8[ ] 89 Preference for center environment[ ] 9[ ] 9[ ] 910 Availability[ ] 10[ ] 10[ ] 10[ ] 11 Other: _________________________________[ ] 11[ ] 11[ ] 11</w:t>
      </w:r>
      <w:r>
        <w:rPr>
          <w:rFonts w:eastAsia="Trebuchet MS" w:cs="Trebuchet MS" w:ascii="Trebuchet MS" w:hAnsi="Trebuchet MS"/>
          <w:sz w:val="26"/>
        </w:rPr>
        <w:t>10. Since we last talked, has BABY been sick on a day you were (working/in scho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 (GO TO QUESTION 2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What did you do about child care the last time that happened? ELICIT OPEN-ENDED RESPONSE, CODE UP TO TWO RESPONSES AS FOLLOWS:</w:t>
      </w:r>
    </w:p>
    <w:p>
      <w:pPr>
        <w:pStyle w:val="Normal"/>
        <w:spacing w:before="240" w:after="240"/>
        <w:ind w:left="0" w:right="0" w:hanging="0"/>
        <w:jc w:val="center"/>
        <w:rPr>
          <w:rFonts w:ascii="Trebuchet MS" w:hAnsi="Trebuchet MS" w:eastAsia="Trebuchet MS" w:cs="Trebuchet MS"/>
          <w:sz w:val="26"/>
        </w:rPr>
      </w:pPr>
      <w:r>
        <w:rPr>
          <w:sz w:val="22"/>
        </w:rPr>
        <w:t>[ ] 1 Child was in regular arrangement[ ] 1[ ] 2 Stayed or went home from work/school[ ] 2[ ] 3 Father/partner stayed or went home[ ] 3[ ] 4 Took baby to work[ ] 4[ ] 5 Relative cared for baby[ ] 5[ ] 6 Friend or neighbor cared for baby[ ] 6[ ] 7 Hired sitter[ ] 7[ ] 8 Older child stayed with baby[ ] 8[ ] 9 Used child care for sick children[ ] 9[ ] 10 Other: _________________________________[ ] 10</w:t>
      </w:r>
      <w:r>
        <w:rPr>
          <w:rFonts w:eastAsia="Trebuchet MS" w:cs="Trebuchet MS" w:ascii="Trebuchet MS" w:hAnsi="Trebuchet MS"/>
          <w:sz w:val="26"/>
        </w:rPr>
        <w:t>12. Since we last talked, have you or your (husband/partner) missed a day of work because of a problem with your child care arrange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 (GO TO QUESTION 2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What was the problem the last time this happened? READ LIST IF NECESSARY.</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Arr 1Arr 2Arr 3</w:t>
      </w:r>
      <w:r>
        <w:rPr>
          <w:sz w:val="22"/>
        </w:rPr>
        <w:t>1 Provider ill[ ] 1[ ] 1[ ] 12 Someone in provider’s family ill[ ] 2[ ] 2[ ] 23 Provider unavailable for another reason[ ] 3[ ] 3[ ] 34 Center closed (scheduled closing)[ ] 4[ ] 4[ ] 45 Center closed (unscheduled closing)[ ] 5[ ] 5[ ] 56 Couldn’t pay[ ] 6[ ] 6[ ] 67 Unhappy with arrangement[ ] 7[ ] 7[ ] 78 Other: _________________________________[ ] 8[ ] 8[ ] 8</w:t>
      </w:r>
      <w:r>
        <w:rPr>
          <w:rFonts w:eastAsia="Trebuchet MS" w:cs="Trebuchet MS" w:ascii="Trebuchet MS" w:hAnsi="Trebuchet MS"/>
          <w:sz w:val="26"/>
        </w:rPr>
        <w:t>14. How much do you pay each week for this care? (ROUND TO DOLLARS)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Does this amount include any other childr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mother is not paying for care reword: Does this care include other children of yours?</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Arr 1Arr 2Arr 3</w:t>
      </w:r>
      <w:r>
        <w:rPr>
          <w:sz w:val="22"/>
        </w:rPr>
        <w:t>[ ] Y[ ] Y[ ] Y[ ] N[ ] N[ ] N</w:t>
      </w:r>
      <w:r>
        <w:rPr>
          <w:rFonts w:eastAsia="Trebuchet MS" w:cs="Trebuchet MS" w:ascii="Trebuchet MS" w:hAnsi="Trebuchet MS"/>
          <w:sz w:val="26"/>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TO 1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How many other children does it include? ______________</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Arr 1Arr 2Arr 3</w:t>
      </w:r>
      <w:r>
        <w:rPr>
          <w:sz w:val="22"/>
        </w:rPr>
        <w:t>[ ] 0[ ] 0[ ] 0[ ] 1[ ] 1[ ] 1[ ] 2[ ] 2[ ] 2[ ] 3[ ] 3[ ] 3[ ] 4[ ] 4[ ] 4[ ] 5[ ] 5[ ] 5[ ] 6[ ] 6[ ] 6[ ] 7[ ] 7[ ] 7</w:t>
      </w:r>
      <w:r>
        <w:rPr>
          <w:rFonts w:eastAsia="Trebuchet MS" w:cs="Trebuchet MS" w:ascii="Trebuchet MS" w:hAnsi="Trebuchet MS"/>
          <w:sz w:val="26"/>
        </w:rPr>
        <w:t>*IF NO TO QUESTIONS 14 AND 15, GO TO QUESTION 1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I am going to read a list of sources that might help you pay for BABY’s child care. Please say yes or no to each one to indicate whether you get help from this source. (MARK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Government Subsid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Low-cost or free government-sponsored ca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Employer subsid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Low-cost or free employer-sponsored ca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ubsidy from a Social service agenc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Low-cost or free agency-sponsored ca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lative or frie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Low-cost or free care provided by relative/frie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Child-care tax cred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No financial hel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PARENT CHOOSES “10” ASK: Do you plan to claim a tax credit for child care? IF YES, CODE “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Knowing what you know now, if you had to decide all over again whether to use the child care (provider(s)/center) you now have, what would you decide? Would you:</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READ LISTArr 1Arr 2Arr 3</w:t>
      </w:r>
      <w:r>
        <w:rPr>
          <w:sz w:val="22"/>
        </w:rPr>
        <w:t>1) Choose (him/her or "it", if center) again without hesitation[ ] 1[ ] 1[ ] 12) Have some second thoughts[ ] 2[ ] 2[ ] 23) Probably not choose (him/her or "it" if center)[ ] 3[ ] 3[ ] 34) Definitely not choose (him/her or "it" if center)[ ] 4[ ] 4[ ] 4</w:t>
      </w:r>
      <w:r>
        <w:rPr>
          <w:rFonts w:eastAsia="Trebuchet MS" w:cs="Trebuchet MS" w:ascii="Trebuchet MS" w:hAnsi="Trebuchet MS"/>
          <w:sz w:val="26"/>
        </w:rPr>
        <w:t>19. Do you expect to change your current child care arrangement(s) within the nex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 (GO TO QUESTION 2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Who will be caring for BAB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ET OPEN-ENDED ANSWER, CODE 3 ARRANGEMENTS IF NECESSA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WH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Arr 1Arr 2Arr 3</w:t>
      </w:r>
      <w:r>
        <w:rPr>
          <w:sz w:val="22"/>
        </w:rPr>
        <w:t>1 Baby’s father/mother’s partner[ ] 1[ ] 1[ ] 12 Baby’s sibling under 18 (age ____)[ ] 2[ ] 2[ ] 23 Another child under 18 (age ____)[ ] 3[ ] 3[ ] 34 Baby’s grandparent[ ] 4[ ] 4[ ] 45 Other adult relative[ ] 5[ ] 5[ ] 56 Friend or neighbor[ ] 6[ ] 6[ ] 67 Unrelated adult(s)[ ] 7[ ] 7[ ] 78 Other: _________________________________[ ] 8[ ] 8[ ] 8</w:t>
      </w:r>
      <w:r>
        <w:rPr>
          <w:rFonts w:eastAsia="Trebuchet MS" w:cs="Trebuchet MS" w:ascii="Trebuchet MS" w:hAnsi="Trebuchet MS"/>
          <w:sz w:val="26"/>
        </w:rPr>
        <w:t>b) WHERE?</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Arr 1Arr 2Arr 3</w:t>
      </w:r>
      <w:r>
        <w:rPr>
          <w:sz w:val="22"/>
        </w:rPr>
        <w:t>1 In baby’s home[ ] 1[ ] 1[ ] 12 In someone else’s home[ ] 2[ ] 2[ ] 23 In a child care center/nursery[ ] 3[ ] 3[ ] 34 Other __________________________________[ ] 4[ ] 4[ ] 4</w:t>
      </w:r>
      <w:r>
        <w:rPr>
          <w:rFonts w:eastAsia="Trebuchet MS" w:cs="Trebuchet MS" w:ascii="Trebuchet MS" w:hAnsi="Trebuchet MS"/>
          <w:sz w:val="26"/>
        </w:rPr>
        <w:t>c) WHERE DOES CAREGIVER LI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MUST ASK, SAY “Will the caregiver live with you?”</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Arr 1Arr 2Arr 3</w:t>
      </w:r>
      <w:r>
        <w:rPr>
          <w:sz w:val="22"/>
        </w:rPr>
        <w:t>1 In baby’s home[ ] 1[ ] 1[ ] 12 Elsewhere[ ] 2[ ] 2[ ] 23 Don’t know[ ] 3[ ] 3[ ] 3</w:t>
      </w:r>
      <w:r>
        <w:rPr>
          <w:rFonts w:eastAsia="Trebuchet MS" w:cs="Trebuchet MS" w:ascii="Trebuchet MS" w:hAnsi="Trebuchet MS"/>
          <w:sz w:val="26"/>
        </w:rPr>
        <w:t>We’d like to find out a little bit about the relationship between your child’s caregiver(s) and your child. Please answer these questions about your child’s caregiver or center. Please select the best answer and fill in the appropriate box.</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 Would you say that the relationship the caregiver(s) has with your child 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very close and loving -- like a member of the fami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ositive, but not really clo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positive nor negative, but "businesslik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t positive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 When you pick up your child from the caregiver/center (or when you come after the child has been with the caregiver), does the child seem sad to leave the caregiv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the child cries when he/she leaves the caregi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the child looks sad when he/she leaves the caregi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the child does not seem to mind when he/she leaves the caregi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3. When you drop the child off at the caregiver/center (or when the caregiver comes in the morning), does the child seem happy to see the caregiv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joyful -- he/she lights u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ositive but not overjoy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doesn't seem to care one way or ano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he/she is unhappy -- looks s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he/she is unhappy -- sometimes even cr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 When you drop the child off at the caregiver/center (or when the caregiver comes in the morning), does the caregiver(s) seem happy to see the ch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joyful -- the caregiver lights u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the caregiver is positive but not overjoy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the caregiver doesn't seem to care one way or another</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003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003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