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Description of the Brain-Body Center Sensory Scales (BBC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Brain-Body Center Sensory Scales (BBCSS) is a self-report questionnaire based on Polyvagal theory, which links cranial nerve feedback and regulatory mechanisms to behavior. It includes 67 questions across four subscales: Auditory Processing, Visual Processing, Tactile Processing, and Eating and Feeding Behaviors. Each item is scored on a 5-point Likert-style scale and also captures age of onset, age of peak behavior, and age behavior ended. Overall and subscale scores are generated by summing the responses of the individual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BCSS includes separate adult and child versions. The child version includes alternate forms, one for the primary caregiver and the other teacher. For the adults, one is self-administered and the other is interview-administer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5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