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 want you to think about symptoms you may have experienced after your initial illness. Have/had you experienced any new or continuing COVID-19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lect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comfort, tightness, or pressure in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 or worsening c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hortness of br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ck of energy or general tired f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scle weak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ss of appetite, like you just haven't been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eling sick to your stomach or vomi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arrh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scle 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oint 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dach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iz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zz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ving hallucinations, altered conscious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ss of ability to sm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tered sm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ss of ability to tas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tered tas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in in tee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ir loss (alope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vy lim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em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pid heart 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ow heart 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ills/Repeated shaking with ch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fficulty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omnia (difficulty falling and stay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ypersomnia (excessive sleepiness or drows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turbed sleep (nightmares, night sweat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oggy br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eling down or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eling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 feeling hot or cold (temperature dysreg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eling dizzy or lightheaded when standing up after sitting (orthostatic hypo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y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ickling, burning, or numb sensation (neuropat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inging or buzzing in ears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ymptom #1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ymptom #2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ymptom #3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ymptom #4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ymptom #5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ny additional symptoms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not experienced any new or continuing symptom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