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questions ask about your TV, radio, internet, and cell phone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 an average weekday, about how much time do you spend watching television and streaming videos that include commerci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hou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3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4 hou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5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6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ou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n an average weekend day, about how much time do you spend watching television and streaming videos that include commerci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to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to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 to 6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7 to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9 to 10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11 hou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n an average weekday, about how much time do you spend listening to the radio or online radio stations that include commerci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lf hou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out 3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bout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bout 5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bout 6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7 hou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On an average weekend day, about how much time do you spend listening to the radio or online radio stations that include commerci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to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to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 to 6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7 to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9 to 10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11 hou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ometimes people use the Internet or apps to connect with other people online through social networks like Facebook, Instagram, Snapchat, YouTube, LinkedIn, and Twitter. This is often called social media.</w:t>
        <w:br/>
        <w:t>Do you use social med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On an average weekday, about how much time do you spend on social med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lf hou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out 3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bout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bout 5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bout 6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7 hou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On an average weekend day, about how much time do you spend on social med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to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to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 to 6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7 to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9 to 10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11 hours or mo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