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To some women, certain things about being pregnant are uncomfortable or upsetting, but other women may not be bothered by the same things. We are interested in the things that you are worried or bothered about 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use one of the following answers to tell me whether you are bothered, worried, or upset about things at this point in your pregnanc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Are you feeling bothered, upset or worried at this point in your pregnanc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about the effect of ongoing health problems such as high blood pressure of diabetes on your pregnanc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about feeling tired and having low energy during your pregnanc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about paying for your medical care during pregnanc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 about changes in your weight and body shape during pregnanc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 about whether you might have an unhealthy bab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 about physical symptoms of pregnancy such as vomit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 about physical symptoms of pregnancy such as swollen fee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 about physical symptoms of pregnancy such as backach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 about the quality of your medical care during pregnanc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j) about working or caring for your family during pregnanc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k) about whether the baby might be affected by alcohol, cigarettes, or drugs that you have tak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 about other things that have to do with your pregnancy, the birth, or the bab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If you answered ‘somewhat’ or ‘very much’ to ‘other things’ [(l) above], will you please list what those things a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__________________________________________</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407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407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