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rsons will be </w:t>
      </w:r>
      <w:r>
        <w:rPr>
          <w:rFonts w:eastAsia="Trebuchet MS" w:cs="Trebuchet MS" w:ascii="Trebuchet MS" w:hAnsi="Trebuchet MS"/>
          <w:b/>
          <w:sz w:val="26"/>
        </w:rPr>
        <w:t xml:space="preserve">excluded </w:t>
      </w:r>
      <w:r>
        <w:rPr>
          <w:rFonts w:eastAsia="Trebuchet MS" w:cs="Trebuchet MS" w:ascii="Trebuchet MS" w:hAnsi="Trebuchet MS"/>
          <w:sz w:val="26"/>
        </w:rPr>
        <w:t xml:space="preserve">from this component if they: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ort that they have hemophilia; o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ort that they have received cancer chemotherapy in the las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have hemophil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received cancer chemotherapy in the past 4 weeks or do you anticipate such therapy in the next 4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from the Gastrointestinal Working Group: The investigator should record the reason a person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Venipuncture Procedur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Please review chapter 4 of the Laboratory Procedures Manual from the National Health and Nutrition Examination Survey 2007–2008 for a full description of phlebotomy procedures: </w:t>
      </w:r>
      <w:r>
        <w:rPr>
          <w:rFonts w:eastAsia="Trebuchet MS" w:cs="Trebuchet MS" w:ascii="Trebuchet MS" w:hAnsi="Trebuchet MS"/>
          <w:sz w:val="26"/>
        </w:rPr>
        <w:t xml:space="preserve">[alink[NHANES_Lab_Manual.pdf|2007-2008 NHANES laboratory procedures manual]] </w:t>
      </w:r>
      <w:r>
        <w:rPr>
          <w:rFonts w:eastAsia="Trebuchet MS" w:cs="Trebuchet MS" w:ascii="Trebuchet MS" w:hAnsi="Trebuchet MS"/>
          <w:i/>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Venipuncture should generally be performed using the median cubital, cephalic, or basilic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the right arm/ha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from the Gastrointestinal Working Group:</w:t>
      </w:r>
      <w:r>
        <w:rPr>
          <w:rFonts w:eastAsia="Trebuchet MS" w:cs="Trebuchet MS" w:ascii="Trebuchet MS" w:hAnsi="Trebuchet MS"/>
          <w:b/>
          <w:i/>
          <w:sz w:val="26"/>
        </w:rPr>
        <w:t xml:space="preserve"> </w:t>
      </w:r>
      <w:r>
        <w:rPr>
          <w:rFonts w:eastAsia="Trebuchet MS" w:cs="Trebuchet MS" w:ascii="Trebuchet MS" w:hAnsi="Trebuchet MS"/>
          <w:i/>
          <w:sz w:val="26"/>
        </w:rPr>
        <w:t xml:space="preserve">Blood should be collected in an appropriate 5- or 10-mL red-top tub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ing the Results of the Venipuncture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mediately after completing the venipuncture, record the results of the blood draw, the reasons for a tube not being drawn according to the protocol, and any comments about the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Please review chapter 4 of the Laboratory Procedures Manual from the National Health and Nutrition Examination Survey 2007–2008 for a full description of phlebotomy procedures: </w:t>
      </w:r>
      <w:r>
        <w:rPr>
          <w:rFonts w:eastAsia="Trebuchet MS" w:cs="Trebuchet MS" w:ascii="Trebuchet MS" w:hAnsi="Trebuchet MS"/>
          <w:sz w:val="26"/>
        </w:rPr>
        <w:t>[alink[NHANES_Lab_Manual.pdf|2007-2008 NHANES Lab Manu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see the [alink[NHANES_Lab_Manual.pdf|2007-2008 NHANES Lab Procedures Manual]] for methods for each of the bioassay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9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908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