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Are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re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arri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vorc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idow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epara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ever marri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A member of an unmarried coup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 not re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09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090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