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 xml:space="preserve">System Lupus International Collaborating Clinics (SLICC)/American College of Rheumatology (ACR) Damage Index for Systemic Lupus Erythematosus </w:t>
      </w:r>
    </w:p>
    <w:p>
      <w:pPr>
        <w:pStyle w:val="Normal"/>
        <w:spacing w:before="240" w:after="240"/>
        <w:ind w:left="0" w:right="0" w:hanging="0"/>
        <w:jc w:val="center"/>
        <w:rPr>
          <w:rFonts w:ascii="Trebuchet MS" w:hAnsi="Trebuchet MS" w:eastAsia="Trebuchet MS" w:cs="Trebuchet MS"/>
          <w:sz w:val="26"/>
        </w:rPr>
      </w:pPr>
      <w:r>
        <w:rPr>
          <w:b/>
          <w:sz w:val="22"/>
        </w:rPr>
        <w:t>ItemScoreOcular (either eye, by clinical assessment)</w:t>
      </w:r>
      <w:r>
        <w:rPr>
          <w:sz w:val="22"/>
        </w:rPr>
        <w:t>Any cataract ever 1Retinal change or optic atrophy1</w:t>
      </w:r>
      <w:r>
        <w:rPr>
          <w:b/>
          <w:sz w:val="22"/>
        </w:rPr>
        <w:t>Neuropsychiatric</w:t>
      </w:r>
      <w:r>
        <w:rPr>
          <w:sz w:val="22"/>
        </w:rPr>
        <w:t>Cognitive impairment (e.g., memory deficit, difficulty with calculation, poor concentration, difficulty in spoken or written language, impaired performance level) or major psychosis1Seizures requiring therapy for 6 months1Cerebrovascular accident ever (score 2 if &gt; 1)1 (2)Cranial or peripheral neuropathy (excluding optic)1Transverse myelitis1</w:t>
      </w:r>
      <w:r>
        <w:rPr>
          <w:b/>
          <w:sz w:val="22"/>
        </w:rPr>
        <w:t>Renal</w:t>
      </w:r>
      <w:r>
        <w:rPr>
          <w:sz w:val="22"/>
        </w:rPr>
        <w:t xml:space="preserve">Estimated or measured glomerular filtration rate </w:t>
      </w:r>
      <w:r>
        <w:rPr>
          <w:b/>
          <w:i/>
          <w:sz w:val="22"/>
        </w:rPr>
        <w:t>&lt;50%</w:t>
      </w:r>
      <w:r>
        <w:rPr>
          <w:sz w:val="22"/>
        </w:rPr>
        <w:t>1Proteinuria ≥3.5 gm/24 hours1</w:t>
      </w:r>
      <w:r>
        <w:rPr>
          <w:i/>
          <w:sz w:val="22"/>
        </w:rPr>
        <w:t>or</w:t>
      </w:r>
      <w:r>
        <w:rPr>
          <w:sz w:val="22"/>
        </w:rPr>
        <w:t>End-stage renal disease (regardless of dialysis or transplantation)3</w:t>
      </w:r>
      <w:r>
        <w:rPr>
          <w:b/>
          <w:sz w:val="22"/>
        </w:rPr>
        <w:t>Pulmonary</w:t>
      </w:r>
      <w:r>
        <w:rPr>
          <w:sz w:val="22"/>
        </w:rPr>
        <w:t>Pulmonary hypertension (right ventricular prominence, or loud P2)1Pulmonary fibrosis (physical and radiograph)1Shrinking lung (radiograph) 1Pleural fibrosis (radiograph)1Pulmonary infarction (radiograph)1</w:t>
      </w:r>
      <w:r>
        <w:rPr>
          <w:b/>
          <w:sz w:val="22"/>
        </w:rPr>
        <w:t>Cardiovascular</w:t>
      </w:r>
      <w:r>
        <w:rPr>
          <w:sz w:val="22"/>
        </w:rPr>
        <w:t>Angina or coronary artery bypass 1Myocardial infarction ever (score 2 if &gt; 1) 1 (2)Cardiomyopathy (ventricular dysfunction)1Valvular disease (diastolic, murmur, or systolic murmur &gt;3/6) 1Pericarditis for 6 months, or pericardiectomy 1</w:t>
      </w:r>
      <w:r>
        <w:rPr>
          <w:b/>
          <w:sz w:val="22"/>
        </w:rPr>
        <w:t>Peripheral vascular</w:t>
      </w:r>
      <w:r>
        <w:rPr>
          <w:sz w:val="22"/>
        </w:rPr>
        <w:t>Claudication for 6 months 1Minor tissue loss (pulp space) 1Significant tissue loss ever (e.g., loss of digit or limb) (score 2 if &gt;1 site)1 (2)Venous thrombosis with swelling, ulceration, or venous stasis1</w:t>
      </w:r>
      <w:r>
        <w:rPr>
          <w:b/>
          <w:sz w:val="22"/>
        </w:rPr>
        <w:t>Gastrointestinal</w:t>
      </w:r>
      <w:r>
        <w:rPr>
          <w:sz w:val="22"/>
        </w:rPr>
        <w:t xml:space="preserve">Infarction or resection of bowel below duodenum, spleen, liver, or gall bladder ever, for cause any (score 2 if &gt; 1 site)1 (2)Mesenteric insufficiency 1Chronic peritonitis1Stricture </w:t>
      </w:r>
      <w:r>
        <w:rPr>
          <w:i/>
          <w:sz w:val="22"/>
        </w:rPr>
        <w:t>or</w:t>
      </w:r>
      <w:r>
        <w:rPr>
          <w:sz w:val="22"/>
        </w:rPr>
        <w:t xml:space="preserve"> upper gastrointestinal tract surgery ever1</w:t>
      </w:r>
      <w:r>
        <w:rPr>
          <w:b/>
          <w:sz w:val="22"/>
        </w:rPr>
        <w:t>Musculoskeletal</w:t>
      </w:r>
      <w:r>
        <w:rPr>
          <w:sz w:val="22"/>
        </w:rPr>
        <w:t>Muscle atrophy or weakness 1Deforming or erosive arthritis (including reducible deformities, excluding avascular necrosis)1Osteoporosis with fracture or vertebral collapse (excluding avascular necrosis)1Avascular necrosis (score 2 if &gt; 1 )1 (2)Osteomyelitis 1</w:t>
      </w:r>
      <w:r>
        <w:rPr>
          <w:b/>
          <w:sz w:val="22"/>
        </w:rPr>
        <w:t>Skin</w:t>
      </w:r>
      <w:r>
        <w:rPr>
          <w:sz w:val="22"/>
        </w:rPr>
        <w:t xml:space="preserve">Scarring chronic alopecia 1Extensive scarring or panniculum other than scalp and pulp space1Skin ulceration (excluding thrombosis) for </w:t>
      </w:r>
      <w:r>
        <w:rPr>
          <w:i/>
          <w:sz w:val="22"/>
        </w:rPr>
        <w:t>&gt;</w:t>
      </w:r>
      <w:r>
        <w:rPr>
          <w:sz w:val="22"/>
        </w:rPr>
        <w:t>6</w:t>
      </w:r>
      <w:r>
        <w:rPr>
          <w:i/>
          <w:sz w:val="22"/>
        </w:rPr>
        <w:t xml:space="preserve"> </w:t>
      </w:r>
      <w:r>
        <w:rPr>
          <w:sz w:val="22"/>
        </w:rPr>
        <w:t>months1</w:t>
      </w:r>
      <w:r>
        <w:rPr>
          <w:b/>
          <w:sz w:val="22"/>
        </w:rPr>
        <w:t>Premature gonadal failure</w:t>
      </w:r>
      <w:r>
        <w:rPr>
          <w:sz w:val="22"/>
        </w:rPr>
        <w:t>1</w:t>
      </w:r>
      <w:r>
        <w:rPr>
          <w:b/>
          <w:sz w:val="22"/>
        </w:rPr>
        <w:t>Diabetes (regardless of treatment)</w:t>
      </w:r>
      <w:r>
        <w:rPr>
          <w:sz w:val="22"/>
        </w:rPr>
        <w:t>1</w:t>
      </w:r>
      <w:r>
        <w:rPr>
          <w:b/>
          <w:sz w:val="22"/>
        </w:rPr>
        <w:t>Malignancy (exclude dysplasia) (score 2 if &gt; 1 site)</w:t>
      </w:r>
      <w:r>
        <w:rPr>
          <w:sz w:val="22"/>
        </w:rPr>
        <w:t>1 (2)</w:t>
      </w: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Glossary of SLICC/ACR Damage Index ter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m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nreversible change, not related to active inflammation, occurring since </w:t>
      </w:r>
      <w:r>
        <w:rPr>
          <w:rFonts w:eastAsia="Trebuchet MS" w:cs="Trebuchet MS" w:ascii="Trebuchet MS" w:hAnsi="Trebuchet MS"/>
          <w:i/>
          <w:sz w:val="26"/>
        </w:rPr>
        <w:t>diagnosis</w:t>
      </w:r>
      <w:r>
        <w:rPr>
          <w:rFonts w:eastAsia="Trebuchet MS" w:cs="Trebuchet MS" w:ascii="Trebuchet MS" w:hAnsi="Trebuchet MS"/>
          <w:b/>
          <w:i/>
          <w:sz w:val="26"/>
        </w:rPr>
        <w:t xml:space="preserve"> </w:t>
      </w:r>
      <w:r>
        <w:rPr>
          <w:rFonts w:eastAsia="Trebuchet MS" w:cs="Trebuchet MS" w:ascii="Trebuchet MS" w:hAnsi="Trebuchet MS"/>
          <w:sz w:val="26"/>
        </w:rPr>
        <w:t xml:space="preserve">of lupus, ascertained by clinical assessment and present for at least </w:t>
      </w:r>
      <w:r>
        <w:rPr>
          <w:rFonts w:eastAsia="Trebuchet MS" w:cs="Trebuchet MS" w:ascii="Trebuchet MS" w:hAnsi="Trebuchet MS"/>
          <w:i/>
          <w:sz w:val="26"/>
        </w:rPr>
        <w:t>6</w:t>
      </w:r>
      <w:r>
        <w:rPr>
          <w:rFonts w:eastAsia="Trebuchet MS" w:cs="Trebuchet MS" w:ascii="Trebuchet MS" w:hAnsi="Trebuchet MS"/>
          <w:b/>
          <w:i/>
          <w:sz w:val="26"/>
        </w:rPr>
        <w:t xml:space="preserve"> </w:t>
      </w:r>
      <w:r>
        <w:rPr>
          <w:rFonts w:eastAsia="Trebuchet MS" w:cs="Trebuchet MS" w:ascii="Trebuchet MS" w:hAnsi="Trebuchet MS"/>
          <w:i/>
          <w:sz w:val="26"/>
        </w:rPr>
        <w:t xml:space="preserve">months </w:t>
      </w:r>
      <w:r>
        <w:rPr>
          <w:rFonts w:eastAsia="Trebuchet MS" w:cs="Trebuchet MS" w:ascii="Trebuchet MS" w:hAnsi="Trebuchet MS"/>
          <w:sz w:val="26"/>
        </w:rPr>
        <w:t>unless otherwise stated. Repeat episodes must occur at least 6 months apart to score 2. The same lesion cannot be scored twi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tara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lens opacity (cataract) in either eye, ever, whether primary or secondary to steroid therapy, documented by ophthalmoscop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tinal chan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cumented by ophthalmoscopic examination, may result in field defect, legal blindn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ptic atroph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cumented by ophthalmoscopic examin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gnitive impair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emory deficit, difficulty with calculation, poor concentration, difficulty in spoken or written language, impaired performance level, documented on clinical examination or by formal neurocognitive tes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ajor psycho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tered ability to function in normal activity due to psychiatric reasons. Severe disturbance in the perception of reality characterized by the following features: delusions, hallucinations (auditory, visual), incoherence, marked loose associations, impoverished thought content, marked illogical thinking, bizarre, disorganized or catatonic behavi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iz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aroxysmal electrical discharge occurring in the brain and producing characteristic physical changes including tonic and clonic movements and certain behavioral disorders. Only seizures requiring therapy for 6 months are counted as dam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V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erebovascular accident resulting in focal findings such as paresis, weakness, etc., </w:t>
      </w:r>
      <w:r>
        <w:rPr>
          <w:rFonts w:eastAsia="Trebuchet MS" w:cs="Trebuchet MS" w:ascii="Trebuchet MS" w:hAnsi="Trebuchet MS"/>
          <w:i/>
          <w:sz w:val="26"/>
        </w:rPr>
        <w: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urgical resection for causes other than malignan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europath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mage to either a cranial or peripheral nerve, excluding optic nerve, resulting in either motor or sensory dysfun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ransverse myelit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ower-extremity weakness or sensory loss with loss of rectal and urinary bladder sphincter contr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n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stimated or measured glomerular filtration rate &lt; 50%, proteinuria ≥ 3.5 gm/24 hours, or end-stage renal disease (regardless of dialysis or transplan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ulmona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ulmonary hypertension (right ventricular prominence, or loud P2), pulmonary fibrosis (physical and radiograph), shrinking lung (radiograph), pleural fibrosis (radiograph), pulmonary infarction (radiograph), resection for cause other than malignan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rdiovascul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gina or coronary artery bypass, myocardial infarction (documented by electrocardiograph and enzyme studies) ever, cardiomyopathy (ventricular dysfunction documented clinically),valvular disease (diastolic murmur, or systolic murmur &gt;3/6), pericarditis for 6 months, or pericardiectom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eripheral vascul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laudication, persistent for 6 months, by history, minor tissue loss, such as pulp space, ever, significant tissue loss, such as loss of digit or limb, or resection, ever, venous thrombosis with swelling, ulceration, or clinical evidence of venous sta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astrointestin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farction or resection of bowel below duodenum, by history, resection of spleen, liver, or gall bladder ever, for whatever cause, mesenteric insufficiency, with diffuse abdominal pain on clinical examination, chronic peritonitis, with persistent abdominal pain and peritoneal irritations, on clinical examination, esophageal stricture, shown on endoscopy, upper gastrointestinal tract surgery, such as correction of stricture, ulcer surgery, etc., ever, by history, pancreatic insufficiency requiring enzyme replacement or with a pseudocy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usculoskelet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uscle atrophy or weakness, demonstrated on clinical examination, deforming or erosive arthritis, including reducible deformities, (excluding avascular necrosis) on clinical examination, osteoporosis with fracture or vertebral collapse (excluding avascular necrosis) demonstrated radiographically, avascular necrosis, demonstrated by any imaging technique, osteomyelitis, documented clinically, and supported by culture evidence, tendon rupt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k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arring, chronic alopecia, documented clinically, extensive scarring or panniculum other than scalp and pulp space, documented clinically, skin ulceration (excluding thrombosis) for more than 6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mature gonadal fail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condary amenorrhea, prior to age 4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abe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abetes requiring therapy, but regardless of treat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alignan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cumented by pathologic examination, excluding dysplasia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ach item in the SLICC/ACR is scored as present only if it has been present for at least six months prior to the assessment. With the exception of end stage renal disease (ESRD), the presence of each item is given a score of 1 or 2. Whereas, ESRD is given a score of 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f note, repeat episodes must occur at least six months apart and the same lesion cannot be scored twice, except for CVA.</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7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710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