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arial" w:cs="arial" w:ascii="arial" w:hAnsi="arial"/>
          <w:sz w:val="22"/>
        </w:rPr>
        <w:t xml:space="preserve">COMPLETE THIS FORM FOR EACH FALL REPORTED ON THE FALL CALENDAR. </w:t>
      </w:r>
    </w:p>
    <w:p>
      <w:pPr>
        <w:pStyle w:val="Normal"/>
        <w:spacing w:before="240" w:after="240"/>
        <w:ind w:left="0" w:right="0" w:hanging="0"/>
        <w:rPr>
          <w:rFonts w:ascii="Trebuchet MS" w:hAnsi="Trebuchet MS" w:eastAsia="Trebuchet MS" w:cs="Trebuchet MS"/>
          <w:sz w:val="26"/>
        </w:rPr>
      </w:pPr>
      <w:r>
        <w:rPr>
          <w:rFonts w:eastAsia="arial" w:cs="arial" w:ascii="arial" w:hAnsi="arial"/>
          <w:sz w:val="22"/>
        </w:rPr>
        <w:t xml:space="preserve">DATE OF </w:t>
      </w:r>
      <w:r>
        <w:rPr>
          <w:rFonts w:eastAsia="arial" w:cs="arial" w:ascii="arial" w:hAnsi="arial"/>
          <w:sz w:val="22"/>
          <w:u w:val="single"/>
        </w:rPr>
        <w:t>FALL</w:t>
      </w:r>
      <w:r>
        <w:rPr>
          <w:rFonts w:eastAsia="arial" w:cs="arial" w:ascii="arial" w:hAnsi="arial"/>
          <w:sz w:val="22"/>
        </w:rPr>
        <w:t>: __ __ /__ __/__ __ __ __ (MM/DD/YYYY)</w:t>
      </w:r>
    </w:p>
    <w:p>
      <w:pPr>
        <w:pStyle w:val="Normal"/>
        <w:spacing w:before="240" w:after="240"/>
        <w:ind w:left="0" w:right="0" w:hanging="0"/>
        <w:rPr>
          <w:rFonts w:ascii="Trebuchet MS" w:hAnsi="Trebuchet MS" w:eastAsia="Trebuchet MS" w:cs="Trebuchet MS"/>
          <w:sz w:val="26"/>
        </w:rPr>
      </w:pPr>
      <w:r>
        <w:rPr>
          <w:rFonts w:eastAsia="arial" w:cs="arial" w:ascii="arial" w:hAnsi="arial"/>
          <w:sz w:val="22"/>
        </w:rPr>
        <w:t>IF MULTIPLE FALLS ON THIS DATE: (this survey is with regard to the # fall) ____ of (total # falls) ___ on this date</w:t>
      </w:r>
    </w:p>
    <w:p>
      <w:pPr>
        <w:pStyle w:val="Normal"/>
        <w:spacing w:before="240" w:after="240"/>
        <w:ind w:left="0" w:right="0" w:hanging="0"/>
        <w:rPr>
          <w:rFonts w:ascii="Trebuchet MS" w:hAnsi="Trebuchet MS" w:eastAsia="Trebuchet MS" w:cs="Trebuchet MS"/>
          <w:sz w:val="26"/>
        </w:rPr>
      </w:pPr>
      <w:r>
        <w:rPr>
          <w:rFonts w:eastAsia="arial" w:cs="arial" w:ascii="arial" w:hAnsi="arial"/>
          <w:sz w:val="22"/>
        </w:rPr>
        <w:t xml:space="preserve">DATE OF </w:t>
      </w:r>
      <w:r>
        <w:rPr>
          <w:rFonts w:eastAsia="arial" w:cs="arial" w:ascii="arial" w:hAnsi="arial"/>
          <w:sz w:val="22"/>
          <w:u w:val="single"/>
        </w:rPr>
        <w:t>INTERVIEW</w:t>
      </w:r>
      <w:r>
        <w:rPr>
          <w:rFonts w:eastAsia="arial" w:cs="arial" w:ascii="arial" w:hAnsi="arial"/>
          <w:sz w:val="22"/>
        </w:rPr>
        <w:t xml:space="preserve">: </w:t>
      </w:r>
      <w:r>
        <w:rPr>
          <w:rFonts w:eastAsia="Trebuchet MS" w:cs="Trebuchet MS" w:ascii="Trebuchet MS" w:hAnsi="Trebuchet MS"/>
          <w:sz w:val="26"/>
        </w:rPr>
        <w:t>__ __ /__ __/__ __ __ __ (MM/DD/YYY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i, this is [INTERVIEWER NAME] from the Mobilize Boston Study. How are you? I am calling to thank you for sending us the Falls Calendar that you completed for the month of [MONTH]. These questions should take only a few minu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ONE FALL, SKIP TO QUESTION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MORE THAN ONE F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 am going to ask you a series of questions about </w:t>
      </w:r>
      <w:r>
        <w:rPr>
          <w:rFonts w:eastAsia="Trebuchet MS" w:cs="Trebuchet MS" w:ascii="Trebuchet MS" w:hAnsi="Trebuchet MS"/>
          <w:sz w:val="26"/>
          <w:u w:val="single"/>
        </w:rPr>
        <w:t>each</w:t>
      </w:r>
      <w:r>
        <w:rPr>
          <w:rFonts w:eastAsia="Trebuchet MS" w:cs="Trebuchet MS" w:ascii="Trebuchet MS" w:hAnsi="Trebuchet MS"/>
          <w:sz w:val="26"/>
        </w:rPr>
        <w:t xml:space="preserve"> fall you reported. First, I would like to ask you some questions about your most recent fall, which occurred on [DATE OF MOST RECENT F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 TO QUESTION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EACH SUBSEQUENT FALL USE A NEW SURVEY FORM (MOVING FROM MOST RECENT TO MOST REMOTE FALL), 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e also note that you fell on [DATE OF FALL]. Now I would like to ask you about that f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Could you please describe to me, what happened when you fell on [DATE OF F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ORD RS RESPONSE VERBATI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ceed to administer PROBES 1A-1E on an AS NEEDED ba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be 1A. What were you doing (when you fe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ORD RS RESPONSE VERBATI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be 1B. Where were you (exactly) when you fe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ORD RS RESPONSE VERBATI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f R already provided you with the information that fall occurred either inside or outside, then </w:t>
      </w:r>
      <w:r>
        <w:rPr>
          <w:rFonts w:eastAsia="Trebuchet MS" w:cs="Trebuchet MS" w:ascii="Trebuchet MS" w:hAnsi="Trebuchet MS"/>
          <w:i/>
          <w:sz w:val="26"/>
          <w:u w:val="single"/>
        </w:rPr>
        <w:t>skip Probe 1C</w:t>
      </w:r>
      <w:r>
        <w:rPr>
          <w:rFonts w:eastAsia="Trebuchet MS" w:cs="Trebuchet MS" w:ascii="Trebuchet MS" w:hAnsi="Trebuchet MS"/>
          <w:i/>
          <w:sz w:val="26"/>
        </w:rPr>
        <w:t xml:space="preserve">. If R did NOT provide you with the information that fall occurred either inside or outside, then probe. Check the answer even though not rea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be 1C. Did the fall happen inside, or outs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s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uts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non-valid respo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be 1D. [IF INSIDE FALL] Was the surface of the ground (floor) that you fell on wet or d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OUTSIDE FALL] Was the surface of the ground (floor) that you fell on wet, dry, icy, or have s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ORD RS RESPONSE VERBA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non-valid respo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be 1E. When you fell, did you slip or trip on something (such as table leg, irregularity in floor or sidewalk surface, step, curb, ladder, clothing, or pet)? RECORD YES OR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non-valid respo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ext, Id like to ask you a few more specific questions about your fall. You may already have told me some of this, but I need to make sure I have everyth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id you fall all the way fall to the floor, ground or other lower level when you f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participant did not fall to the ground [GO TO Q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participant fell all the way to the ground [GO TO Q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GO TO Q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non-valid response [GO TO Q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at type of shoes were you wearing (if any) when you fe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CHOICES ONLY IF NEEDED. IF R ANSWERS ANY RESPONSE OTHER THAN THE SEVERAL LISTED, SELECT (14) OTHER AND RECORD ANSWER VERBATIM IN SPACE PROVID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Barefoot, wasnt wearing shoes or sock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cks, stockings, nylons or ho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thletic shoes, sneakers (tied or Velcr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Keds or similar flat-sole canvas shoe (tied or Velcr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Tied oxford shoes, or other tied shoe or buckle shoes (tied or Velcr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lip-on shoe, loaf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Slipp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Pumps or high-hee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Sanda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Work boot or other boot with shoela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Boots (pull-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Thongs or flip-flop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Special shoe (molded, brace, Aliplast sho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Other, specify: 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fall was OUTDOORS, GO to Q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fall was INDOORS, SKIP TO Q5.4. [only ask if R fell OUTDOORS, based on her/his description of fall]: When you fell (outdoors), which one of the following best describes how close you were to your home, when you fell? (Were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ust outside your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right outside your home, but on the same block as your home? (within 400 fe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re than a block from home, but within 6 blocks (</w:t>
      </w:r>
      <w:r>
        <w:rPr>
          <w:rFonts w:eastAsia="Arial Unicode MS" w:cs="Arial Unicode MS" w:ascii="Arial Unicode MS" w:hAnsi="Arial Unicode MS"/>
          <w:sz w:val="23"/>
        </w:rPr>
        <w:t>�</w:t>
      </w:r>
      <w:r>
        <w:rPr>
          <w:rFonts w:eastAsia="Trebuchet MS" w:cs="Trebuchet MS" w:ascii="Trebuchet MS" w:hAnsi="Trebuchet MS"/>
          <w:sz w:val="23"/>
        </w:rPr>
        <w:t xml:space="preserve"> mile) of your home? (more than 400 feet, but less than </w:t>
      </w:r>
      <w:r>
        <w:rPr>
          <w:rFonts w:eastAsia="Arial Unicode MS" w:cs="Arial Unicode MS" w:ascii="Arial Unicode MS" w:hAnsi="Arial Unicode MS"/>
          <w:sz w:val="23"/>
        </w:rPr>
        <w:t>�</w:t>
      </w:r>
      <w:r>
        <w:rPr>
          <w:rFonts w:eastAsia="Trebuchet MS" w:cs="Trebuchet MS" w:ascii="Trebuchet MS" w:hAnsi="Trebuchet MS"/>
          <w:sz w:val="23"/>
        </w:rPr>
        <w:t xml:space="preserve"> mi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re than 6 blocks (</w:t>
      </w:r>
      <w:r>
        <w:rPr>
          <w:rFonts w:eastAsia="Arial Unicode MS" w:cs="Arial Unicode MS" w:ascii="Arial Unicode MS" w:hAnsi="Arial Unicode MS"/>
          <w:sz w:val="23"/>
        </w:rPr>
        <w:t>�</w:t>
      </w:r>
      <w:r>
        <w:rPr>
          <w:rFonts w:eastAsia="Trebuchet MS" w:cs="Trebuchet MS" w:ascii="Trebuchet MS" w:hAnsi="Trebuchet MS"/>
          <w:sz w:val="23"/>
        </w:rPr>
        <w:t xml:space="preserve"> mile) away from your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non-valid respo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as the lighting good enough for you to see well, when you f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non-valid respo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id you fall because of a health, or medical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SKIP TO Q8 DIZZ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non-valid respo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F YES] What was the health or medical problem? [RECORD VERBATI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Were you feeling dizzy or lightheaded when you f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non-valid respo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Did you faint, pass out, blackout or lose conscious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non-valid respo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Did you hurt yourself in any way when you f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SKIP TO Q15 EMERGENCY RO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f YES] Did you break or fracture a bone? [If not sure, Probe: "Were you told by a doctor, or other health professional, that you fractured a b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Skip to Q13 OTHER INJU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IF YES] What bone(s) did you break or fracture? [do not read list, but check all that R mentions that doctor said fractu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Head/sku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F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Neck or collar b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Rib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Back/ spine/ vertebra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 Shoulder/ Upper ar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 Elb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 Lower ar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Wri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 Hand/fing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k Pelv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 Hi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 Upper leg/ fem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 Kn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 Lower le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 Ank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 Foot/ t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Now I am going to read, a list of some injuries, you may have had from your fall. Can you tell me, yes or no, if you had 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ALL RESPONSES AND CHECK ANY THAT R RESPONDS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Dislocated joi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Sprain, pulled, or torn muscle, tendon or liga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Bruise or swell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Cut or Scrap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Another injury? [SPECIFY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non-valid respo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F ANOTHER INJURY] Probe: Can you describe the injury? [RECORD VERBATI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Did you go to the Emergency Room, or to the office of a doctor, or other health professional, because of the f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next qu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Probe: Did you go to the emergency room, or doctors office (or bo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Emergency Ro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Doctors Off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both the ER and the Doctors Off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Were you admitted for an overnight stay, or longer, in the hospital following your f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only one fall or final fall repor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at was our last question. Thank you for answering these important questions for the MOBILIZE BOSTON stu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Do you have any questions before we hang-u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reat, be well, and thank you for continuing to participate in this important study.</w:t>
      </w:r>
      <w:r>
        <w:rPr>
          <w:rFonts w:eastAsia="Trebuchet MS" w:cs="Trebuchet MS" w:ascii="Trebuchet MS" w:hAnsi="Trebuchet MS"/>
          <w:sz w:val="26"/>
        </w:rPr>
        <w: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MORE FALLS WERE REPOR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We are now finished with the questions for this fall: Now Id like to move on to our next set of questions. You also recorded a fall on: </w:t>
      </w:r>
      <w:r>
        <w:rPr>
          <w:rFonts w:eastAsia="Trebuchet MS" w:cs="Trebuchet MS" w:ascii="Trebuchet MS" w:hAnsi="Trebuchet MS"/>
          <w:sz w:val="26"/>
        </w:rPr>
        <w:t>[...SEE SCRIPT ON PAGE 1]FOLLOWING SECTION (QUESTIONS 17-23 TO BE COMPLETED BY MOBILIZE BOSTON RESEARCH STAFF AFTER COMPLETING PHONE INTERVIEW WITH RESPONDENT. CODING RESPONSES BASED ON RESPONDENTS Q1 VERBATIM DESCRIPTION OF FALL AND ANSWERS TO PROBES 1A-1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 Identify the ONE response that best describes what participant was doing when s/he fell. </w:t>
      </w:r>
      <w:r>
        <w:rPr>
          <w:rFonts w:eastAsia="Trebuchet MS" w:cs="Trebuchet MS" w:ascii="Trebuchet MS" w:hAnsi="Trebuchet MS"/>
          <w:i/>
          <w:sz w:val="26"/>
        </w:rPr>
        <w:t>(See Probe 1A.)</w:t>
      </w:r>
      <w:r>
        <w:rPr>
          <w:rFonts w:eastAsia="Trebuchet MS" w:cs="Trebuchet MS" w:ascii="Trebuchet MS" w:hAnsi="Trebuchet MS"/>
          <w:sz w:val="26"/>
        </w:rPr>
        <w:t>[CHECK ONLY ONE RESPON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epping on, or off, a cur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Getting into, or out of, a car or other vehic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oing up stairs (including a stoo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Going down stairs (including a stoo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Getting onto, or out of, a chair, sofa, bed or toil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al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Stand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itting or ly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Other (not included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non-valid respo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8. Select the ONE response that best describes the location of where the fall occurred. </w:t>
      </w:r>
      <w:r>
        <w:rPr>
          <w:rFonts w:eastAsia="Trebuchet MS" w:cs="Trebuchet MS" w:ascii="Trebuchet MS" w:hAnsi="Trebuchet MS"/>
          <w:i/>
          <w:sz w:val="26"/>
        </w:rPr>
        <w:t>(See Probes 1B-1C.)</w:t>
      </w:r>
      <w:r>
        <w:rPr>
          <w:rFonts w:eastAsia="Trebuchet MS" w:cs="Trebuchet MS" w:ascii="Trebuchet MS" w:hAnsi="Trebuchet MS"/>
          <w:sz w:val="26"/>
        </w:rPr>
        <w:t>[CHECK ONLY ONE RESPON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side own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side someone elses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nside other build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Inside, other (e.g. train, subway, b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Outdoors [SKIP TO Q 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non-valid respo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 [If the fall occurred INSIDE,] Identify specific location of inside fall. </w:t>
      </w:r>
      <w:r>
        <w:rPr>
          <w:rFonts w:eastAsia="Trebuchet MS" w:cs="Trebuchet MS" w:ascii="Trebuchet MS" w:hAnsi="Trebuchet MS"/>
          <w:i/>
          <w:sz w:val="26"/>
        </w:rPr>
        <w:t>(See Probes 1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ECK ONLY ONE RESPON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Hallw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Bathro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edro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Living ro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Dining ro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Kitch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Basement or Cell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tairs/Stairwell (Ins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Escalat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Moving Walkways (e.g., airport walkw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In a Train/B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Other inside loc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non-valid respo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If the fall occurred outside,] Identify specific location of outside f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ee Probe 1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airs/Stairwell (outs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Garden or yar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idewal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e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Cur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Parking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Other outside loc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non-valid respo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1. Identify the Ground/Floor Surface Condition </w:t>
      </w:r>
      <w:r>
        <w:rPr>
          <w:rFonts w:eastAsia="Trebuchet MS" w:cs="Trebuchet MS" w:ascii="Trebuchet MS" w:hAnsi="Trebuchet MS"/>
          <w:i/>
          <w:sz w:val="26"/>
        </w:rPr>
        <w:t>(See Probe 1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nowy/ic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non-valid respo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2. Did participant slip or trip </w:t>
      </w:r>
      <w:r>
        <w:rPr>
          <w:rFonts w:eastAsia="Trebuchet MS" w:cs="Trebuchet MS" w:ascii="Trebuchet MS" w:hAnsi="Trebuchet MS"/>
          <w:sz w:val="26"/>
          <w:u w:val="single"/>
        </w:rPr>
        <w:t>on something</w:t>
      </w:r>
      <w:r>
        <w:rPr>
          <w:rFonts w:eastAsia="Trebuchet MS" w:cs="Trebuchet MS" w:ascii="Trebuchet MS" w:hAnsi="Trebuchet MS"/>
          <w:sz w:val="26"/>
        </w:rPr>
        <w:t xml:space="preserve"> (such as, a table leg, irregularity in floor or sidewalk surface, step, curb, ladder, clothing, or pet)? </w:t>
      </w:r>
      <w:r>
        <w:rPr>
          <w:rFonts w:eastAsia="Trebuchet MS" w:cs="Trebuchet MS" w:ascii="Trebuchet MS" w:hAnsi="Trebuchet MS"/>
          <w:i/>
          <w:sz w:val="26"/>
        </w:rPr>
        <w:t>(See Probe 1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non-valid respo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Was participant knocked down by someone or something? (</w:t>
      </w:r>
      <w:r>
        <w:rPr>
          <w:rFonts w:eastAsia="Trebuchet MS" w:cs="Trebuchet MS" w:ascii="Trebuchet MS" w:hAnsi="Trebuchet MS"/>
          <w:i/>
          <w:sz w:val="26"/>
        </w:rPr>
        <w:t>See Probe 1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non-valid respo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more than one fall on this date or in this month, begin another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ONTH YEAR ID #SUNMONTUESWEDTHURSFRISAT12345678910111213141516171819202122232425262728293031MAIL CARD PLEASE!PLEASE MARK AN "F" ON EACH DAY YOU HAD A FALL, AND "N" ON EACH DAY YOU DID NOT FALL.PLEASE </w:t>
      </w:r>
      <w:r>
        <w:rPr>
          <w:rFonts w:eastAsia="Trebuchet MS" w:cs="Trebuchet MS" w:ascii="Trebuchet MS" w:hAnsi="Trebuchet MS"/>
          <w:sz w:val="26"/>
          <w:u w:val="single"/>
        </w:rPr>
        <w:t>CIRCLE</w:t>
      </w:r>
      <w:r>
        <w:rPr>
          <w:rFonts w:eastAsia="Trebuchet MS" w:cs="Trebuchet MS" w:ascii="Trebuchet MS" w:hAnsi="Trebuchet MS"/>
          <w:sz w:val="26"/>
        </w:rPr>
        <w:t xml:space="preserve"> YOUR </w:t>
      </w:r>
      <w:r>
        <w:rPr>
          <w:rFonts w:eastAsia="Trebuchet MS" w:cs="Trebuchet MS" w:ascii="Trebuchet MS" w:hAnsi="Trebuchet MS"/>
          <w:sz w:val="26"/>
          <w:u w:val="single"/>
        </w:rPr>
        <w:t>ONE</w:t>
      </w:r>
      <w:r>
        <w:rPr>
          <w:rFonts w:eastAsia="Trebuchet MS" w:cs="Trebuchet MS" w:ascii="Trebuchet MS" w:hAnsi="Trebuchet MS"/>
          <w:sz w:val="26"/>
        </w:rPr>
        <w:t xml:space="preserve"> BEST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past month, how much bodily pain have you h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ne      Very Mild      Mild      Moderate      Severe      Very severeONLY IF YOU HAD A FALL THIS MONTH, PLEASE ANSWER THE FOLLOWING QUESTIONS ABOUT THE FALL. </w:t>
      </w:r>
      <w:r>
        <w:rPr>
          <w:rFonts w:eastAsia="Trebuchet MS" w:cs="Trebuchet MS" w:ascii="Trebuchet MS" w:hAnsi="Trebuchet MS"/>
          <w:i/>
          <w:sz w:val="26"/>
          <w:u w:val="single"/>
        </w:rPr>
        <w:t>IF YOU FELL MORE THAN ONE TIME THIS MONTH, PLEASE ANSWER THE QUESTIONS ABOUT THE FIRST FALL ONLY</w:t>
      </w:r>
      <w:r>
        <w:rPr>
          <w:rFonts w:eastAsia="Trebuchet MS" w:cs="Trebuchet MS" w:ascii="Trebuchet MS" w:hAnsi="Trebuchet MS"/>
          <w:sz w:val="26"/>
        </w:rPr>
        <w:t>. [WE WILL CALL YOU TO ASK ABOUT YOUR OTHER FALLS] (Circle YES or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d you injure yourself as a result of your fall? YES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did you have any of the following (chec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hit your head hard (or head inju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broken hi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other injury (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id you go to the emergency room or stay overnight in the hospital </w:t>
      </w:r>
      <w:r>
        <w:rPr>
          <w:rFonts w:eastAsia="Trebuchet MS" w:cs="Trebuchet MS" w:ascii="Trebuchet MS" w:hAnsi="Trebuchet MS"/>
          <w:sz w:val="26"/>
          <w:u w:val="single"/>
        </w:rPr>
        <w:t>because of the fall</w:t>
      </w:r>
      <w:r>
        <w:rPr>
          <w:rFonts w:eastAsia="Trebuchet MS" w:cs="Trebuchet MS" w:ascii="Trebuchet MS" w:hAnsi="Trebuchet MS"/>
          <w:sz w:val="26"/>
        </w:rPr>
        <w:t>? (Circle YES or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ent to the emergency room because of the fall YES NO</w:t>
      </w:r>
    </w:p>
    <w:p>
      <w:pPr>
        <w:pStyle w:val="Normal"/>
        <w:spacing w:before="240" w:after="240"/>
        <w:ind w:left="0" w:right="0" w:hanging="0"/>
        <w:jc w:val="center"/>
        <w:rPr/>
      </w:pPr>
      <w:r>
        <w:rPr>
          <w:rFonts w:eastAsia="Trebuchet MS" w:cs="Trebuchet MS" w:ascii="Trebuchet MS" w:hAnsi="Trebuchet MS"/>
          <w:sz w:val="26"/>
        </w:rPr>
        <w:t>Stayed overnight in the hospital because of the fall YES NO</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5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 w:name="Arial Unicode 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5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