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imary Care-PTSD Screen (PC-PTSD-IV) for The Diagnostic and Statistical Manual of Mental Disorders, Fourth Edition (DSM-I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your life, have you ever had any experience that was so frightening, horrible, or upsetting that, in the past mon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had nightmares about it or thought about it when you did not want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ried hard not to think about it or went out of your way to avoid situations that reminded you of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ere constantly on guard, watchful, or easily startl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Felt numb or detached from others, activities, or your surround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s of the PC-PTSD should be considered "positive" if a patient answers "yes" to any three item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3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3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