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For each statement below, circle the number next to how much you agree or disagree with the statement. </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 can explain what the condition means to people outside my family who may need to know (e.g., teachers, social work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know who else in my family might be at risk for this condi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n I think about the condition in my family, I get ups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know what I can do to change how this condition affects me/my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 </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am able to make plans for my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can make decisions about the condition that may change my future or my child(ren)’s fut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rinted from European Journal of Medical Genetics, Volume 62, Grant, P. E., Pampaka, M., Payne, K., Clarke, A., &amp; McAllister, M., Developing a short-form of the Genetic Counselling Outcome Scale: The Genomics Outcome Scale, pages 324-334, Copyright 2019, with permission from Elsevi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8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