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te: in many situations, a complete occupational history is not feasible, so the current occupation and longest-held job are the primary measures. A complete occupational history should be captured for investigations of chronic diseases or work-related inju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urrent jo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ow many hours did {you/SP} work </w:t>
      </w:r>
      <w:r>
        <w:rPr>
          <w:rFonts w:eastAsia="Trebuchet MS" w:cs="Trebuchet MS" w:ascii="Trebuchet MS" w:hAnsi="Trebuchet MS"/>
          <w:b/>
          <w:sz w:val="26"/>
        </w:rPr>
        <w:t xml:space="preserve">last week </w:t>
      </w:r>
      <w:r>
        <w:rPr>
          <w:rFonts w:eastAsia="Trebuchet MS" w:cs="Trebuchet MS" w:ascii="Trebuchet MS" w:hAnsi="Trebuchet MS"/>
          <w:sz w:val="26"/>
        </w:rPr>
        <w:t xml:space="preserve">at </w:t>
      </w:r>
      <w:r>
        <w:rPr>
          <w:rFonts w:eastAsia="Trebuchet MS" w:cs="Trebuchet MS" w:ascii="Trebuchet MS" w:hAnsi="Trebuchet MS"/>
          <w:b/>
          <w:sz w:val="26"/>
        </w:rPr>
        <w:t xml:space="preserve">all </w:t>
      </w:r>
      <w:r>
        <w:rPr>
          <w:rFonts w:eastAsia="Trebuchet MS" w:cs="Trebuchet MS" w:ascii="Trebuchet MS" w:hAnsi="Trebuchet MS"/>
          <w:sz w:val="26"/>
        </w:rPr>
        <w:t xml:space="preserve">jobs or business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 ENTER NUMBER OF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o you/Does SP} </w:t>
      </w:r>
      <w:r>
        <w:rPr>
          <w:rFonts w:eastAsia="Trebuchet MS" w:cs="Trebuchet MS" w:ascii="Trebuchet MS" w:hAnsi="Trebuchet MS"/>
          <w:b/>
          <w:sz w:val="26"/>
        </w:rPr>
        <w:t xml:space="preserve">usually </w:t>
      </w:r>
      <w:r>
        <w:rPr>
          <w:rFonts w:eastAsia="Trebuchet MS" w:cs="Trebuchet MS" w:ascii="Trebuchet MS" w:hAnsi="Trebuchet MS"/>
          <w:sz w:val="26"/>
        </w:rPr>
        <w:t xml:space="preserve">work 35 hours or more per week in total at all jobs or business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For whom did {you/SP} work at {your/his/her} main job or business? (What is the name of the company, business, organization or employer?) IF MORE THAN 1 JOB, PROBE FOR </w:t>
      </w:r>
      <w:r>
        <w:rPr>
          <w:rFonts w:eastAsia="Trebuchet MS" w:cs="Trebuchet MS" w:ascii="Trebuchet MS" w:hAnsi="Trebuchet MS"/>
          <w:b/>
          <w:sz w:val="26"/>
        </w:rPr>
        <w:t xml:space="preserve">MAIN </w:t>
      </w:r>
      <w:r>
        <w:rPr>
          <w:rFonts w:eastAsia="Trebuchet MS" w:cs="Trebuchet MS" w:ascii="Trebuchet MS" w:hAnsi="Trebuchet MS"/>
          <w:sz w:val="26"/>
        </w:rPr>
        <w:t>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AME OF EMPLOY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 7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9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kind of business or industry is this? (For example: a TV or radio station, retail shoe store, state labor department, f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AME OF BUSINESS OR INDUS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 7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9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at kind of work {were you/was SP} doing? (For example: farming, mail clerk, computer specialist, machine operator, welder, mechani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TER NAME OF OCCUP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 7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9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at were {your/SP’s} most important activities on this job? (For example: sells cars, keeps account books, operates printing pr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TER NAME OF DU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 7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9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hich of the following best describes the hours {you/SP} </w:t>
      </w:r>
      <w:r>
        <w:rPr>
          <w:rFonts w:eastAsia="Trebuchet MS" w:cs="Trebuchet MS" w:ascii="Trebuchet MS" w:hAnsi="Trebuchet MS"/>
          <w:b/>
          <w:sz w:val="26"/>
        </w:rPr>
        <w:t xml:space="preserve">usually </w:t>
      </w:r>
      <w:r>
        <w:rPr>
          <w:rFonts w:eastAsia="Trebuchet MS" w:cs="Trebuchet MS" w:ascii="Trebuchet MS" w:hAnsi="Trebuchet MS"/>
          <w:sz w:val="26"/>
        </w:rPr>
        <w:t xml:space="preserve">{work/works} at {your/his/her} main job or busin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INSTRUCTION: IF THE RESPONDENT SAYS "FLEXTIME", ETC., PROBE TO DETERMINE WHETHER THE SHIFT THAT IS WORKED ACTUALLY FALLS IN A DAY, EVENING, NIGHT, OR ROTATING SHIFT CATEGORY BEFORE CODING IT AS "ANOTHER SCHEDU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ELP AVAILABLE: Standard Shift Definitions are: A regular daytime schedule: this is work anytime between 6am and 6pm. A regular evening shift: this is work anytime between 2pm and midnight. A regular night shift: this is work anytime between 9pm and 8am. A rotating shift: a work shift that changes periodically from days to evenings or nights. Another schedule includes: a split shift (consisting of two distinct work periods each day), an irregular schedule arranged by the employer, or any other schedu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regular daytime schedu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regular evening shi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regular night shi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rotating shi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other schedu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About how long {have you/has SP} worked for {EMPLOYER} as a(n) {OCCUP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 ENTER NUMBER (OF DAYS, WEEKS, MONTHS OR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TER UN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sz w:val="23"/>
        </w:rPr>
        <w:t>(Longest Held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hinking of all the paid jobs {you/SP} ever had, what kind of work {were you/was s/he} doing the longest? (For example, electrical engineer, stock clerk, typist, farm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 ENTER OCCUP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RMED FORCES (Go to 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VER WORKED (END OF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Go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hat kind of business or industry {did you/did SP} work in for the longest period of time as a (DISPLAY LONGEST OCCUPATION)? (For example, a TV or radio station, retail shoe store, state labor department, farm, plastics manufactur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 ENTER DESCRIPTION FOR KIND OF BUSINESS/INDUST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What were {your/SP’s} most important activities on this job or business? (For example: sells cars, keeps account books, operates printing pr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__________ ENTER NAME OF DUTI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bout how long did {you/SP} work at that job or busi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 ENTER NUMBER (OF DAYS, WEEKS, MONTHS, OR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TER UN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ccupational Histor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Now I would like to ask you some questions about (your/your _______’s) work his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nce the age 16, did (you/your _______) ever work for six months or more? We are interested in every job, part-time or full-time, paid or unpaid, that (you/he/she) held for 6 months or l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HOUSEWIFE . . . (END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NEVER WORKED (END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RO</w:t>
      </w:r>
      <w:r>
        <w:rPr>
          <w:rFonts w:eastAsia="Trebuchet MS" w:cs="Trebuchet MS" w:ascii="Trebuchet MS" w:hAnsi="Trebuchet MS"/>
          <w:sz w:val="26"/>
        </w:rPr>
        <w:t>: Let’s begin by listing only the employer name, job title, and years worked at each job. Also, please include any jobs held while in the military, those that (you/he/she) may have done at home, or elsewhere for extra income, and volunteer work at which (you/he/she) spent more than 5 hours per week. If (you/he/she) held more than one job at a company, we would like to talk about each job sepa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MPLETE OCCUPATIONAL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ll ask you questions about each of your jo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YOU MAY WANT TO READ THE FOLLOWING IF MORE THAN 5 JO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ABOUT (YOUR/HER/HIS) WORK HISTORY IS VERY IMPORTANT SO IT MIGHT BE SOMEWHAT LONG. ONCE WE GET THROUGH IT, THE REST OF THE INTERVIEW GOES FAIRLY QUCKLY. IF YOU GET TIRED, WE CAN STOP AND RESUME AT ANOTHER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E FOR EACH JOB AND RECORD RESPONSES IN OCCUPATIONAL HISTORY CHART. USE CONTINUATION SHEETS IF NECESSARY. THEN GO BACK TO FIRST JOB AND ASK F-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OB # A. What was the name of the company where (you/he/she) (first/next) worked for 6 months or longer? B. What was the job title of the (first/next) job (you/your _______) held at this company? C. In what year did (you/he/she) start and stop working at this job? 01 Star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02 Star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03 Star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04 Star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05 Star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06 Star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_________</w:t>
      </w:r>
    </w:p>
    <w:p>
      <w:pPr>
        <w:pStyle w:val="Normal"/>
        <w:spacing w:before="240" w:after="240"/>
        <w:ind w:left="0" w:right="0" w:hanging="0"/>
        <w:rPr>
          <w:vanish/>
          <w:sz w:val="22"/>
        </w:rPr>
      </w:pPr>
      <w:r>
        <w:rPr>
          <w:rFonts w:eastAsia="Trebuchet MS" w:cs="Trebuchet MS" w:ascii="Trebuchet MS" w:hAnsi="Trebuchet MS"/>
          <w:sz w:val="26"/>
        </w:rPr>
        <w:t>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What was the location of this company?E. Was this a full-time or part-time job? (IF UNCLEAR, ASK: Was it year-round or n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EACH JOB, ASK: Did (you/he/she) have any other jobs with (EMPLOYER)? IF YES, FILL OUT NEXT LINE(S) ON GRID FOR OTHER JOB(S) WITH THAT EMPLOYER BEGINNING WITH Q.2B. IF NO, CONTINUE WITH NEXT EMPLOYER AT Q.2A. WHEN ALL EMPLOYERS AND JOBS ARE LISTED, CONTINUE WITH Q.1E.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ty/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_______________________</w:t>
      </w:r>
      <w:r>
        <w:rPr>
          <w:rFonts w:eastAsia="Trebuchet MS" w:cs="Trebuchet MS" w:ascii="Trebuchet MS" w:hAnsi="Trebuchet MS"/>
          <w:sz w:val="20"/>
        </w:rPr>
        <w:t>       1</w:t>
      </w:r>
      <w:r>
        <w:rPr>
          <w:rFonts w:eastAsia="Trebuchet MS" w:cs="Trebuchet MS" w:ascii="Trebuchet MS" w:hAnsi="Trebuchet MS"/>
          <w:sz w:val="23"/>
        </w:rPr>
        <w:t xml:space="preserve"> [ ] FULL-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ULL-TIME (SEAS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ART-TIME (SEASONAL)</w:t>
      </w:r>
      <w:r>
        <w:rPr>
          <w:rFonts w:eastAsia="Trebuchet MS" w:cs="Trebuchet MS" w:ascii="Trebuchet MS" w:hAnsi="Trebuchet MS"/>
          <w:sz w:val="26"/>
        </w:rPr>
        <w:t>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ty/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_______________________</w:t>
      </w:r>
      <w:r>
        <w:rPr>
          <w:rFonts w:eastAsia="Trebuchet MS" w:cs="Trebuchet MS" w:ascii="Trebuchet MS" w:hAnsi="Trebuchet MS"/>
          <w:sz w:val="20"/>
        </w:rPr>
        <w:t>       1</w:t>
      </w:r>
      <w:r>
        <w:rPr>
          <w:rFonts w:eastAsia="Trebuchet MS" w:cs="Trebuchet MS" w:ascii="Trebuchet MS" w:hAnsi="Trebuchet MS"/>
          <w:sz w:val="23"/>
        </w:rPr>
        <w:t xml:space="preserve"> [ ] FULL-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ULL-TIME (SEAS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ART-TIME (SEASONAL)</w:t>
      </w:r>
      <w:r>
        <w:rPr>
          <w:rFonts w:eastAsia="Trebuchet MS" w:cs="Trebuchet MS" w:ascii="Trebuchet MS" w:hAnsi="Trebuchet MS"/>
          <w:sz w:val="26"/>
        </w:rPr>
        <w:t>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ty/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_______________________</w:t>
      </w:r>
      <w:r>
        <w:rPr>
          <w:rFonts w:eastAsia="Trebuchet MS" w:cs="Trebuchet MS" w:ascii="Trebuchet MS" w:hAnsi="Trebuchet MS"/>
          <w:sz w:val="20"/>
        </w:rPr>
        <w:t>       1</w:t>
      </w:r>
      <w:r>
        <w:rPr>
          <w:rFonts w:eastAsia="Trebuchet MS" w:cs="Trebuchet MS" w:ascii="Trebuchet MS" w:hAnsi="Trebuchet MS"/>
          <w:sz w:val="23"/>
        </w:rPr>
        <w:t xml:space="preserve"> [ ] FULL-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ULL-TIME (SEAS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ART-TIME (SEASONAL)</w:t>
      </w:r>
      <w:r>
        <w:rPr>
          <w:rFonts w:eastAsia="Trebuchet MS" w:cs="Trebuchet MS" w:ascii="Trebuchet MS" w:hAnsi="Trebuchet MS"/>
          <w:sz w:val="26"/>
        </w:rPr>
        <w:t>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ty/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_______________________</w:t>
      </w:r>
      <w:r>
        <w:rPr>
          <w:rFonts w:eastAsia="Trebuchet MS" w:cs="Trebuchet MS" w:ascii="Trebuchet MS" w:hAnsi="Trebuchet MS"/>
          <w:sz w:val="20"/>
        </w:rPr>
        <w:t>       1</w:t>
      </w:r>
      <w:r>
        <w:rPr>
          <w:rFonts w:eastAsia="Trebuchet MS" w:cs="Trebuchet MS" w:ascii="Trebuchet MS" w:hAnsi="Trebuchet MS"/>
          <w:sz w:val="23"/>
        </w:rPr>
        <w:t xml:space="preserve"> [ ] FULL-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ULL-TIME (SEAS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ART-TIME (SEASONAL)</w:t>
      </w:r>
      <w:r>
        <w:rPr>
          <w:rFonts w:eastAsia="Trebuchet MS" w:cs="Trebuchet MS" w:ascii="Trebuchet MS" w:hAnsi="Trebuchet MS"/>
          <w:sz w:val="26"/>
        </w:rPr>
        <w:t>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ty/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_______________________</w:t>
      </w:r>
      <w:r>
        <w:rPr>
          <w:rFonts w:eastAsia="Trebuchet MS" w:cs="Trebuchet MS" w:ascii="Trebuchet MS" w:hAnsi="Trebuchet MS"/>
          <w:sz w:val="20"/>
        </w:rPr>
        <w:t>       1</w:t>
      </w:r>
      <w:r>
        <w:rPr>
          <w:rFonts w:eastAsia="Trebuchet MS" w:cs="Trebuchet MS" w:ascii="Trebuchet MS" w:hAnsi="Trebuchet MS"/>
          <w:sz w:val="23"/>
        </w:rPr>
        <w:t xml:space="preserve"> [ ] FULL-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ULL-TIME (SEAS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ART-TIME (SEASONAL)</w:t>
      </w:r>
      <w:r>
        <w:rPr>
          <w:rFonts w:eastAsia="Trebuchet MS" w:cs="Trebuchet MS" w:ascii="Trebuchet MS" w:hAnsi="Trebuchet MS"/>
          <w:sz w:val="26"/>
        </w:rPr>
        <w:t>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ty/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_______________________</w:t>
      </w:r>
      <w:r>
        <w:rPr>
          <w:rFonts w:eastAsia="Trebuchet MS" w:cs="Trebuchet MS" w:ascii="Trebuchet MS" w:hAnsi="Trebuchet MS"/>
          <w:sz w:val="20"/>
        </w:rPr>
        <w:t>       1</w:t>
      </w:r>
      <w:r>
        <w:rPr>
          <w:rFonts w:eastAsia="Trebuchet MS" w:cs="Trebuchet MS" w:ascii="Trebuchet MS" w:hAnsi="Trebuchet MS"/>
          <w:sz w:val="23"/>
        </w:rPr>
        <w:t xml:space="preserve"> [ ] FULL-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TIME (YEAR-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ULL-TIME (SEAS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ART-TIME (SEASONAL)</w:t>
      </w:r>
      <w:r>
        <w:rPr>
          <w:rFonts w:eastAsia="Trebuchet MS" w:cs="Trebuchet MS" w:ascii="Trebuchet MS" w:hAnsi="Trebuchet MS"/>
          <w:sz w:val="26"/>
        </w:rPr>
        <w:t>AFTER COMPLETING A-E FOR ALL JOBS, ASK F-I, BEGINNING WITH THE FIRST JOB. Thinking about this job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OB # F. What did they make, or what service did they provide? (ENTER RESPONSE VERBATIM AND CIRCLE APPROPRIATE CODE.) What type of business was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 = MANUFACTURER R = RETAILER W = WHOLESALER S = SERVICE PROVIDER C = CONSTRUCTION MI = MINING F = FARMING/FISHING/FORESTRY G = GOVERNMENT O = OTHERG. What were (your/your _____’s) main activities or duties for this job? H. What kinds of chemicals or materials did (you/he/she) handle in that job? I. What kinds of tools and equipment did (you/he/she) use? 01What type of business was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w:t>
      </w:r>
      <w:r>
        <w:rPr>
          <w:rFonts w:eastAsia="Trebuchet MS" w:cs="Trebuchet MS" w:ascii="Trebuchet MS" w:hAnsi="Trebuchet MS"/>
          <w:sz w:val="26"/>
        </w:rPr>
        <w:t xml:space="preserve">02What type of business was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w:t>
      </w:r>
      <w:r>
        <w:rPr>
          <w:rFonts w:eastAsia="Trebuchet MS" w:cs="Trebuchet MS" w:ascii="Trebuchet MS" w:hAnsi="Trebuchet MS"/>
          <w:sz w:val="26"/>
        </w:rPr>
        <w:t xml:space="preserve">03What type of business was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w:t>
      </w:r>
      <w:r>
        <w:rPr>
          <w:rFonts w:eastAsia="Trebuchet MS" w:cs="Trebuchet MS" w:ascii="Trebuchet MS" w:hAnsi="Trebuchet MS"/>
          <w:sz w:val="26"/>
        </w:rPr>
        <w:t xml:space="preserve">04What type of business was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O</w:t>
      </w:r>
      <w:r>
        <w:rPr>
          <w:rFonts w:eastAsia="Trebuchet MS" w:cs="Trebuchet MS" w:ascii="Trebuchet MS" w:hAnsi="Trebuchet MS"/>
          <w:sz w:val="26"/>
        </w:rPr>
        <w:t>BOX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 PROVIDED MOST OF THE RESPONSES IN THIS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UBJ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X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Q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following job titles are occupations of interest for this protocol. Depending on the purpose of the study the occupations of interest will dif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List of the 45 job titles associated with this occupational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IRCRAFT MECHANIC</w:t>
        <w:br/>
        <w:t>BARBER OR HAIRDRESSER</w:t>
        <w:br/>
        <w:t>BUS DRIVER</w:t>
        <w:br/>
        <w:t>BARTENDER</w:t>
        <w:br/>
        <w:t>BRICK, BLOCK, AND STONE MASON</w:t>
        <w:br/>
        <w:t>BUTCHER/MEAT CUTTER</w:t>
        <w:br/>
        <w:t>CARPENTER</w:t>
        <w:br/>
        <w:t>DRY CLEANER/LAUNDERER</w:t>
        <w:br/>
        <w:t xml:space="preserve">ELECTRICIAN/REPAIRER OF TRANSFORMERS, ELECTRICAL, OR ELECTRONIC EQUIPMENT </w:t>
        <w:br/>
        <w:t>FIRE FIGHTER</w:t>
        <w:br/>
        <w:t>FISHERMAN</w:t>
        <w:br/>
        <w:t>GENERAL FARM WORKER OR FIELD CROP AND VEGETABLE WORKER</w:t>
        <w:br/>
        <w:t>GARDENER OR GROUNDSKEEPER</w:t>
        <w:br/>
        <w:t>FARMER/RANCHER</w:t>
        <w:br/>
        <w:t>GAS STATION ATTENDANT</w:t>
        <w:br/>
        <w:t>REPAIRER OF INDUSTRIAL</w:t>
        <w:br/>
        <w:t>MACHINERY</w:t>
        <w:br/>
        <w:t>JANITOR</w:t>
        <w:br/>
        <w:t>KNITTER OR WEAVER</w:t>
        <w:br/>
        <w:t>KITCHEN WORKER/DISHWASHER</w:t>
        <w:br/>
        <w:t>LABORER</w:t>
        <w:br/>
        <w:t>MACHINIST, WOODWORKER, OR METAL WORKER</w:t>
        <w:br/>
        <w:t>MAIL CARRIER</w:t>
        <w:br/>
        <w:t>MECHANIC</w:t>
        <w:br/>
        <w:t>MANAGER, EXECUTIVE, OR SUPERVISOR</w:t>
        <w:br/>
        <w:t>NURSE</w:t>
        <w:br/>
        <w:t>CONSTRUCTION, INDUSTRIAL OR MAINTENANCE PAINTER</w:t>
        <w:br/>
        <w:t>POLICE OFFICER OR DETECTIVE</w:t>
        <w:br/>
        <w:t>PACKAGING OR FILLING MACHINE OPERATOR OR TENDER AND NOT A GROCERY STORE BAGGER</w:t>
        <w:br/>
        <w:t>PRODUCTION INSPECTOR, CHECKER, OR EXAMINER</w:t>
        <w:br/>
        <w:t>SECRETARY</w:t>
        <w:br/>
        <w:t>SHOEMAKER/REPAIRER</w:t>
        <w:br/>
        <w:t>SHEET METAL WORKER</w:t>
        <w:br/>
        <w:t>STEEL WORKER</w:t>
        <w:br/>
        <w:t>TRAFFIC, SHIPPING AND RECEIVING CLERK;</w:t>
        <w:br/>
        <w:t>STOCK AND INVENTORY CLERK; FREIGHT, STOCK, AND MATERIAL</w:t>
        <w:br/>
        <w:t>MOVER; OR WORKED WITH MATERIAL MOVING EQUIPMENT</w:t>
        <w:br/>
        <w:t>DROVE A TRUCK OR TRACTOR TRAILER</w:t>
        <w:br/>
        <w:t>TEACHER</w:t>
        <w:br/>
        <w:t>TOOL AND DIE WORKER</w:t>
        <w:br/>
        <w:t>TAXICAB/LIMO DRIVER</w:t>
        <w:br/>
        <w:t>WAITER/WAITRESS</w:t>
        <w:br/>
        <w:t>WELDER, CUTTER, OR BURNER</w:t>
        <w:br/>
        <w:t>ROOFER</w:t>
        <w:br/>
        <w:t>CONCRETE</w:t>
        <w:br/>
        <w:t>INSULATE</w:t>
        <w:br/>
        <w:t>PLUMBER</w:t>
        <w:br/>
        <w:t>CABINET MAK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