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Tanner-Whitehouse Test is an online tool which was developed by Lorentz Jantschi and Sorana Bolboaca and is available at:</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vl.academicdirect.org/medical_informatics/bone_age/v1.0/</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ool describes various findings associated with each of the following 20 regions of interest (ROI) of the left hand as seen on x-ray. The ROIs are th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adiu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lna</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irst, third, and fifth metacarp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ximal phalanx of the thumb, third finger, and fifth fing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iddle phalanx of the third and fifth fing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stal phalanx of the thumb, third finger, and fifth fing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pitat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mat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riquetr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unat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caphoi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rapezium</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rapezo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ers select a finding that matches what they see on the x-ray. Each finding has two x-ray images, a drawing and a written description. Once a selection is made for each ROI, the users enters the patient’s name*, address, x-ray date, diagnostic, gender, weight, height and age (in years and months, for example 11 years and 3 months). Then the program calculates the individual’s bone age based upon the standard atlas associated with the Tanner and Whitehouse method. </w:t>
      </w:r>
      <w:r>
        <w:rPr>
          <w:rFonts w:eastAsia="Trebuchet MS" w:cs="Trebuchet MS" w:ascii="Trebuchet MS" w:hAnsi="Trebuchet MS"/>
          <w:b/>
          <w:sz w:val="26"/>
          <w:u w:val="single"/>
        </w:rPr>
        <w:t>*</w:t>
      </w:r>
      <w:r>
        <w:rPr>
          <w:rFonts w:eastAsia="Trebuchet MS" w:cs="Trebuchet MS" w:ascii="Trebuchet MS" w:hAnsi="Trebuchet MS"/>
          <w:sz w:val="26"/>
        </w:rPr>
        <w:t>See Specific Instructions for suggestions regarding personal identifying informa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2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l.academicdirect.org/medical_informatics/bone_age/v1.0/" TargetMode="External"/><Relationship Id="rId4" Type="http://schemas.openxmlformats.org/officeDocument/2006/relationships/hyperlink" Target="https://www.phenxtoolkit.org/protocols/view/2203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