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micizumab Therapy: Population-based Pharmacokinetic Study of Extended Half-life Factor VIII Products: Chromogenic Substrate Assay with Bovine Reag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micizumab Therapy: Chromogenic Substrate Assay with Bovine Reagents for Determining Factor VIII Activity in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patients being treated with emicizumab, Factor VIII inhibitors can only be measured using a chromogenic assay with bovine reagents. </w:t>
      </w:r>
      <w:bookmarkStart w:id="0" w:name="_Hlk531965263"/>
      <w:r>
        <w:rPr>
          <w:rFonts w:eastAsia="Trebuchet MS" w:cs="Trebuchet MS" w:ascii="Trebuchet MS" w:hAnsi="Trebuchet MS"/>
          <w:sz w:val="26"/>
        </w:rPr>
        <w:t>The WG notes that there may b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 Use of a central laboratory for multi-center clinical trials is strongly encoura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Population-based Pharmacokinetic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VIII and Rare Coagulation Disorders (Iorio et al., 2017). These parameters include taking two to three measurements at least 12 hours apart in the after a routine dose of the extended half-life product (i.e., no washout period and no standardized dose) at the following time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28 hours after infusion;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addition, investigators should take a sample 60-84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502</w:t>
        </w:r>
      </w:hyperlink>
      <w:bookmarkEnd w:id="0"/>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5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