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last 30 days, have you noticed any sport or sporting event that is associated with cigarette brands or cigarette compan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last 30 days, have you noticed any sport or sporting event that is associated with any tobacco product brand or company (smoked and/or smoke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last 30 days, have you noticed any music, theatre, art, or fashion events that are associated with cigarette brands or cigarette compan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last 30 days, have you noticed any music, theatre, art, or fashion events that are associated with any tobacco product brand or company (smoked and/or smoke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