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e qué formas ha afectado el brote de COVID-19 su atención médica general? (Marque todas la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 fui a citas de atención médica porque me preocupaba tener que entrar al consultorio del profesional de la salu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El profesional de la salud que me atiende canceló las cit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El profesional de la salud que me atiende cambió a consultas por teléfono o en lín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El profesional de la salud que me atiende me dijo que me autoaislara o me mantuviera en cuarente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Ninguna de estas correspon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Cuáles de los siguientes hábitos de comportamiento ha tenido menos a causa del brote de COVID-19? (Marque todos lo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Contacto en persona con personas dentro de su casa (es decir, usted está en cuarentena separado de uno o más familiares o personas que viven en la ca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Contacto en persona con familiares que viven fuera de su ca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Contacto en persona con amig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tacto en persona con colegas de su traba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Eventos en persona en la comunidad, incluidos eventos religios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Ninguna de estas correspon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Cuáles de los siguientes hábitos de comportamiento ha cambiado a causa del brote de COVID-19? (Marque todos lo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Comer más comidas cocinadas en ca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Comer más comidas para llevar o entregadas a domicili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Hacer más ejercicio físi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Hacer menos ejercicio físi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Pasar más tiempo al aire libre en la naturalez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Pasar menos tiempo al aire libre en la naturalez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Ninguno de estas correspon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e qué formas ha afectado el brote de COVID-19 su trabajo? (Marque todas la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Pasé a trabajar a distancia o desde la ca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Perdí mi empleo de manera perman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Perdí mi empleo de manera temporal o no me dijeron por cuánto tiemp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seguí un nuevo emple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Reduje mis horas de traba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Aumenté mis horas de traba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Mi trabajo me puso en mayor riesgo de contraer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Despedí emplead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No tenía un empleo con salario antes del brote de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Ninguna de estas correspon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e qué formas ha afectado el brote de COVID-19 el trabajo de su cónyuge o pareja? (Marque todas la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No corresponde. No tengo cónyuge ni pareja </w:t>
      </w:r>
      <w:r>
        <w:rPr>
          <w:rFonts w:eastAsia="Arial" w:cs="Arial" w:ascii="Arial" w:hAnsi="Arial"/>
          <w:sz w:val="23"/>
        </w:rPr>
        <w:t>→</w:t>
      </w:r>
      <w:r>
        <w:rPr>
          <w:rFonts w:eastAsia="Trebuchet MS" w:cs="Trebuchet MS" w:ascii="Trebuchet MS" w:hAnsi="Trebuchet MS"/>
          <w:sz w:val="23"/>
        </w:rPr>
        <w:t xml:space="preserve"> Si la marcó, pase a la pregunta 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i cónyuge o pareja pasó a trabajar a distancia o desde la ca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i cónyuge o pareja perdió su empleo de manera perman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i cónyuge o pareja perdió su empleo de manera temporal o no le dijeron por cuánto tiemp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Mi cónyuge o pareja consiguió un nuevo emple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Mi cónyuge o pareja redujo sus horas de traba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i cónyuge o pareja aumentó sus horas de traba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El trabajo de mi cónyuge o pareja lo/la puso en mayor riesgo de contraer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Mi cónyuge o pareja despidió emplead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Mi cónyuge o pareja no tenía un empleo con salario antes del brote de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Ninguna de estas correspon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Cómo ha afectado el brote de COVID-19 su cuidado infantil habitual? (Marque todas la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Tuve dificultad para conseguir cuidado infant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Tuve que pagar más por el cuidado infant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i cónyuge o pareja o yo tuvimos que cambiar nuestro horario de trabajo para cuidar nosotros a nuestros niñ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Mi cuidado infantil habitual no se ha visto afectado por el brote de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No tengo niños que necesitan cuidado infant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Cuáles han sido sus mayores fuentes de estrés a causa del brote de COVID-19? (Marque todas la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Preocupaciones sobre la salu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Preocupaciones financier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Efectos en el traba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Efectos en el niño o niñ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Efectos en su comunid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Efectos en los miembros de su fam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Acceso a aliment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Acceso a artículos para bebés (p. ej., fórmula para bebés, pañales, toallitas húmed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Acceso a productos de cuidado personal o de consumo para el hog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cceso a atención médica, incluida la atención de salud men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Distanciamiento social o estar en cuarente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No tengo estrés a causa del brote de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Qué ha hecho para sobrellevar el estrés relacionado con el brote de COVID-19? (Marque todas la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Practicar meditación o atención plena (mindfu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Hablar con amigos y familiares (p. ej., por teléfono, texto o vide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Participar en más actividades en familia (p. ej., juegos, depor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Ver más televisión u otras actividades “de tiempo con pantallas” (p. ej., videojuegos, redes socia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mer con más frecuencia, incluidos refrigerios o sn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Aumentar el tiempo que pasa leyendo libros o haciendo actividades como rompecabezas y crucigram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Beber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Consumir tabaco (p. ej., fumar, vap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Consumir marihuana (p. ej., vapear, fumar, ingerir) o cannabidiol (CB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Hablar con los profesionales de la salud que me atienden con más frecuencia, incluido el profesional de la salud mental (p. ej., terapista, psicólogo, conseje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Hacer trabajos voluntari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No he hecho ninguna de estas cosas para sobrellevar el brote de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dique en qué grado considera que el brote de COVID-19 tiene un efecto positivo o negativo en su vid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umamente nega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oderadamente nega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lgo nega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Ningún efec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Ligeramente posi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oderadamente positiv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Sumamente 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esde que se enteró del brote de COVID-19, ¿con qué frecuencia se ha sentido feliz y satisfecho/a con su vid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 las filas 11.a a 11.i a continuación, marque ‘Nunca’, ‘Rara vez’, ‘A veces’, ‘Con frecuencia’ o ‘Con mucha frecuencia’ para indicar la frecuencia con que ha tenido esa experiencia desde que se enteró del brote de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esde que se enteró del brote de COVID-19, ¿con qué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a. ha tenido dificultad para dorm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b. se ha sobresaltado fáci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c. ha tenido arrebatos de ira (de gran eno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d. ha sentido que el tiempo va avanzando más lenta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e. se ha sentido aturdido/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f. ha tratado de evitar pensamientos y sentimientos relacionados con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g. ha tratado de no leer ni ver información sobre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h. ha tenido sueños angustiantes sobre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6i. ha estado angustiado/a cuando ve algo que le recuerda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un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a v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 frecuen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on mucha frecuencia</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