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e test administrator should take respondents verbally over the 11-point happiness scale, indicating the two response anchors of "very sad"/"very happy" and the neutral mid-position of "neither happy nor sad." See following for instruc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You will be asked a few questions about how happy you feel, using a scale from zero to 1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On this scale, zero means you feel VERY SAD. 10 means you feel VERY HAPPY. And the middle of the scale is 5, which means you feel NOT HAPPY OR SA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Test administrator can hold questionnaire up and point to the respective anchor points upon their men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Personal Wellbeing Index - School Children/Adolesc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Life Domai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1. [Domain: Standard of Liv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ow happy are you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about the things you have? Like the money you have and the things you 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6696075" cy="16002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7" t="-28" r="-7" b="-28"/>
                    <a:stretch>
                      <a:fillRect/>
                    </a:stretch>
                  </pic:blipFill>
                  <pic:spPr bwMode="auto">
                    <a:xfrm>
                      <a:off x="0" y="0"/>
                      <a:ext cx="6696075" cy="160020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2. [Domain: Personal Heal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ow happy are you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with your heal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6696075" cy="16002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7" t="-28" r="-7" b="-28"/>
                    <a:stretch>
                      <a:fillRect/>
                    </a:stretch>
                  </pic:blipFill>
                  <pic:spPr bwMode="auto">
                    <a:xfrm>
                      <a:off x="0" y="0"/>
                      <a:ext cx="6696075" cy="160020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3. [Domain: Achievement in Lif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ow happy are you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with the things you want to be good a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6696075" cy="16002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7" t="-28" r="-7" b="-28"/>
                    <a:stretch>
                      <a:fillRect/>
                    </a:stretch>
                  </pic:blipFill>
                  <pic:spPr bwMode="auto">
                    <a:xfrm>
                      <a:off x="0" y="0"/>
                      <a:ext cx="6696075" cy="160020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4. [Domain: Personal Relationship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ow happy are you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about getting on with the people you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6696075" cy="160020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7" t="-28" r="-7" b="-28"/>
                    <a:stretch>
                      <a:fillRect/>
                    </a:stretch>
                  </pic:blipFill>
                  <pic:spPr bwMode="auto">
                    <a:xfrm>
                      <a:off x="0" y="0"/>
                      <a:ext cx="6696075" cy="160020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5. [Domain: Personal Safe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ow happy are you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about how safe you fee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6696075" cy="160020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7" t="-28" r="-7" b="-28"/>
                    <a:stretch>
                      <a:fillRect/>
                    </a:stretch>
                  </pic:blipFill>
                  <pic:spPr bwMode="auto">
                    <a:xfrm>
                      <a:off x="0" y="0"/>
                      <a:ext cx="6696075" cy="160020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6. [Domain: Feeling Part of the Commun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ow happy are you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about doing things away from your ho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6696075" cy="160020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7" t="-28" r="-7" b="-28"/>
                    <a:stretch>
                      <a:fillRect/>
                    </a:stretch>
                  </pic:blipFill>
                  <pic:spPr bwMode="auto">
                    <a:xfrm>
                      <a:off x="0" y="0"/>
                      <a:ext cx="6696075" cy="160020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7. [Domain: Future Secur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ow happy are you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about what may happen to you later on in your lif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6696075" cy="160020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7" t="-28" r="-7" b="-28"/>
                    <a:stretch>
                      <a:fillRect/>
                    </a:stretch>
                  </pic:blipFill>
                  <pic:spPr bwMode="auto">
                    <a:xfrm>
                      <a:off x="0" y="0"/>
                      <a:ext cx="6696075" cy="160020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w:t>
      </w:r>
      <w:r>
        <w:rPr>
          <w:rFonts w:eastAsia="Trebuchet MS" w:cs="Trebuchet MS" w:ascii="Trebuchet MS" w:hAnsi="Trebuchet MS"/>
          <w:sz w:val="26"/>
        </w:rPr>
        <w:t xml:space="preserve">: Items can be scored individually to derive a score for the corresponding domain or all the scores for all items can be summed and averaged to form the Personal Wellbeing Index (PWI). To create scores that can be compared with one another, the ratings can be converted to a 0- to 100-point scale by shifting the decimal point one place to the right (e.g., a score of 6.5 becomes 65%). </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10">
        <w:r>
          <w:rPr>
            <w:rStyle w:val="InternetLink"/>
            <w:rFonts w:eastAsia="Trebuchet MS" w:cs="Trebuchet MS" w:ascii="Trebuchet MS" w:hAnsi="Trebuchet MS"/>
            <w:sz w:val="20"/>
          </w:rPr>
          <w:t>https://www.phenxtoolkit.org/protocols/view/6613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hyperlink" Target="https://www.phenxtoolkit.org/protocols/view/661302"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