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Rome III Adult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urpose of the questionnaire is to learn more about the health problems that people sometimes have with their stomach and intestines. Respondents are asked to answer each question by filling in the circle directly to the left of the correct answer. Sections of the Rome III questionnaire include symptoms in the esophagus, symptoms in the stomach and intestines, symptoms in the gallbladder or pancreas, symptoms in the rectum or anal canal, and other questions.</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Algorith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iagnostic criteria for each of the functional gastrointestinal disorders (FGIDs) are available as part of the questionnaire. Following each criterion there is </w:t>
      </w:r>
      <w:r>
        <w:rPr>
          <w:rFonts w:eastAsia="Trebuchet MS" w:cs="Trebuchet MS" w:ascii="Trebuchet MS" w:hAnsi="Trebuchet MS"/>
          <w:b/>
          <w:i/>
          <w:sz w:val="26"/>
        </w:rPr>
        <w:t xml:space="preserve">bold and italicized text </w:t>
      </w:r>
      <w:r>
        <w:rPr>
          <w:rFonts w:eastAsia="Trebuchet MS" w:cs="Trebuchet MS" w:ascii="Trebuchet MS" w:hAnsi="Trebuchet MS"/>
          <w:sz w:val="26"/>
        </w:rPr>
        <w:t xml:space="preserve">to indicate (a) the questions in the Rome III Diagnostic Questionnaire that capture this information and (b) the frequency threshold that defines a clinically significant frequency of occurrence for this symptom. For example, for heartburn, "question 8 &gt; 3" means that the frequency should be more than that for response 3 or at least 1 day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pyright © 2006 by Douglas A. Drossman, Enrico Corazziari, Michel Delvaux, Robin C. Spiller, Nicholas J. Talley, W. Grant Thompson, William E. Whitehea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