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Indicate how much you agree or disagree with each of the following statements by placing a single checkmark (like this: </w:t>
      </w:r>
      <w:r>
        <w:rPr>
          <w:rFonts w:eastAsia="Trebuchet MS" w:cs="Trebuchet MS" w:ascii="Trebuchet MS" w:hAnsi="Trebuchet MS"/>
          <w:sz w:val="26"/>
        </w:rPr>
        <w:t>:</w:t>
      </w:r>
      <w:r>
        <w:rPr>
          <w:rFonts w:eastAsia="Arial Unicode MS" w:cs="Arial Unicode MS" w:ascii="Arial Unicode MS" w:hAnsi="Arial Unicode MS"/>
          <w:sz w:val="26"/>
          <w:u w:val="single"/>
        </w:rPr>
        <w:t>✔</w:t>
      </w:r>
      <w:r>
        <w:rPr>
          <w:rFonts w:eastAsia="Trebuchet MS" w:cs="Trebuchet MS" w:ascii="Trebuchet MS" w:hAnsi="Trebuchet MS"/>
          <w:sz w:val="26"/>
        </w:rPr>
        <w:t>:</w:t>
      </w:r>
      <w:r>
        <w:rPr>
          <w:rFonts w:eastAsia="Trebuchet MS" w:cs="Trebuchet MS" w:ascii="Trebuchet MS" w:hAnsi="Trebuchet MS"/>
          <w:i/>
          <w:sz w:val="26"/>
        </w:rPr>
        <w:t xml:space="preserve">) along each line between STRONGLY DISAGREE and STRONGLY AGREE. The closer you place your checkmark to one end or the other indicates the strength of your disagreement or agreement. Please complete every item. We are interested in how you are thinking or feeling </w:t>
      </w:r>
      <w:r>
        <w:rPr>
          <w:rFonts w:eastAsia="Trebuchet MS" w:cs="Trebuchet MS" w:ascii="Trebuchet MS" w:hAnsi="Trebuchet MS"/>
          <w:b/>
          <w:i/>
          <w:sz w:val="26"/>
        </w:rPr>
        <w:t>right now</w:t>
      </w:r>
      <w:r>
        <w:rPr>
          <w:rFonts w:eastAsia="Trebuchet MS" w:cs="Trebuchet MS" w:ascii="Trebuchet MS" w:hAnsi="Trebuchet MS"/>
          <w:i/>
          <w:sz w:val="26"/>
        </w:rPr>
        <w:t xml:space="preserve"> as you are filling out the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want cocaine so bad I can almost tast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have an urge for coca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am going to use cocaine as soon as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think that I could resist using "coke"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crave "cok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ll I want to use now is coca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have no desire for cocain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Using cocaine now would make things seem just per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will use cocaine as soon as I get the ch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Nothing would be better than using "cok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AGREE _ :_ :_ :_ :_ :_ :_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scored on a scale ranging from 1 for "Strongly Disagree" to 7 for "Strongly Agree." The scores from items 1-3, 5, 6, and 8-10 are used as the raw scores. Items 4 and 7 should be reverse-scored (raw score = 8 minus reverse-keyed item score) (Heinz et al., 2006). A total score is obtained by averaging all items (Sussner et al., 200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