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exual Risk Behavior - Fema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set of questions is about your sexual history. By sex, we mean vaginal, oral, or anal sex. Please remember that your answers are strictly confidentia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OR AGES 14-17</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Have you ever had any kind of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OR AGES ABOVE 17</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Have you ever had vaginal sex, also called sexual intercourse, with a man? This means a man’s penis in your vagin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3. Have you ever performed oral sex on a man? This means putting your mouth on a man’s penis or genita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4. Have you ever had anal sex? This means contact between a man’s penis and your anus or but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5. How old were you the first time you had any kind of sex, including {vaginal, anal, or oral/vaginal or anal/vaginal or oral/anal or oral/vaginal/anal/ora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 ____ Enter age in Ye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6. In your lifetime, with how many men have you had any kind of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6 &gt; 0)</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7. In the past 12 months, with how many men have you had any kind of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2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8. In your lifetime, with how many men have you had vaginal sex? Vaginal sex means a man’s penis in your vagin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2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9. In the past 12 months, with how many men have you had vaginal sex? Vaginal sex means a man’s penis in your vagin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or enter zero for none: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9 &gt; 0)</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0. In the past 12 months, about how often have you had {vaginal or anal/vaginal/anal} sex without using a condo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select one of the following choic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Less than half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bout half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lways, but more than half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lw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1. Have you ever had any kind of sex with a woman? By sex, we mean sexual contact with another woman’s vagina or genita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11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2. In your lifetime with how many women have you had sex? By sex, we mean sexual contact with another woman’s vagina or genita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11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3. In the past 12 months, with how many women have you had sex? By sex, we mean sexual contact with another woman’s vagina or genita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7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7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