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s a medical person ever told you that you had kidney fail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Unknown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If "YES," are one or both working well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b. How old were you when you were first told by a medical person that you had kidney failure? </w:t>
      </w:r>
      <w:r>
        <w:rPr>
          <w:rFonts w:eastAsia="Trebuchet MS" w:cs="Trebuchet MS" w:ascii="Trebuchet MS" w:hAnsi="Trebuchet MS"/>
          <w:i/>
          <w:sz w:val="26"/>
        </w:rPr>
        <w:t>Indicate the actual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re you currently on renal di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ever had a kidney transpl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Unknow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4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4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