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answer the following questions on your beliefs about how the Coronavirus is affecting people of your race/ethnicity.</w:t>
      </w:r>
    </w:p>
    <w:p>
      <w:pPr>
        <w:pStyle w:val="Normal"/>
        <w:spacing w:before="240" w:after="240"/>
        <w:ind w:left="0" w:right="0" w:hanging="0"/>
        <w:rPr>
          <w:rFonts w:ascii="Trebuchet MS" w:hAnsi="Trebuchet MS" w:eastAsia="Trebuchet MS" w:cs="Trebuchet MS"/>
          <w:sz w:val="26"/>
        </w:rPr>
      </w:pPr>
      <w:r>
        <w:rPr>
          <w:sz w:val="22"/>
        </w:rPr>
        <w:t>Strongly disagreeSomewhat disagreeSomewhat agreeStrongly agree1. I believe the country has become more dangerous forpeople in my racial/ethnicgroup because of fear of the Coronavirus.12342. People of my race/ethnicity are more likely to lose their job because of the Coronavirus.12343. I worry about people thinking I have the Coronavirus simply because of my race/ethnicity.12344. Most social and mass media reports about the Coronaviruscreate bias against people of my racial/ethnic group.12345. People of my race/ethnicityare more likely to get the Coronavirus.12346. People of my race/ethnicitywill not receive Coronavirushealthcare as good as the care received by other groups.12347. Due to the Coronavirus Ihave been cyberbulliedbecause of my race/ethnicity12348. Since the Coronavirus Ihave seen a lot morecyberbullying of people of myrace/ethnicity.12349. Negative social media postsagainst people of myrace/ethnicity have increasedbecause of the Coronavirus.1234</w:t>
      </w: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on the CRBS is rated on a 4-point scale, from 1 (strongly disagree) to 4 (strongly agree). The CRBS score is the mean of the 9 item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7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