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ection A. Instruc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five questions ask about e-cigarette advertisements. Do not think about cigarettes or other tobacco products when answering thes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en you are using the Internet, how often do you see ads or promotions for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do not use the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you read newspapers or magazines, how often do you see ads or promotions for 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do not read newspapers or magazi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n you go to a convenience store, supermarket, gas station, kiosk/storefront, or shopping center, how often do you see ads or promotions for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never go to a convenience store, supermarket, gas station, kiosk/storefront, or shopping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en you watch TV or streaming services (such as Netflix, Hulu, or Amazon Prime), or go to the movies, how often do you see ads or promotions for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do not watch TV or streaming services, or go to the mov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you watch TV or streaming services (such as Netflix, Hulu, or Amazon Prime), or go to the movies, how often do you see people or characters using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do not watch TV or streaming services, or go to the mov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B. Instruc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several questions ask about e-cigarettes and social media (such as YouTube, Instagram, Snapchat, Twitter, Facebook, Reddit, or TikTo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think about cigarettes or other tobacco products when answering thes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often do you use social med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ever / I don’t use social media [SKIP TO Section 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Less than one time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About one time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A few times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Less than 1 hour, da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bout 1-2 hours, da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 About 3-4 hours, da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 4 hours or more, da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1 EQ (B, C, E, E, F, G, H) CONTINUE TO Q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1 EQ (A) SKIP TO Section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students who report using social med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you use social media, how often do you see posts or content (pictures, videos, or text) related to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ever?[SKIP TO Q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Less than month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Month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Week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Da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2 EQ (B, C, D, E) CONTINUE TO Q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2 EQ (A) SKIP TO Q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students who report seeing e-cigarette po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n which social media sites have you seen posts or content related to e-cigarettes? (Select 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aceboo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Instagr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Snapc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TikTo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Twi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Redd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 YouTube</w:t>
        <w:br/>
        <w:t>Some other site (specify: 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L RESPONSES CONTINUE TO Q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students who report using social med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en you use social media, how often do you post pictures or videos of yourself or someone else using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Less than month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Month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Week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Da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students who report using social med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you use social media, how often have you liked, commented, or shared posts or content (pictures, videos, or text) related to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Less than month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Month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Week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Da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students who report using social med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o usually posted the content related to e-cigarettes on your social media? (Select one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People I know in real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Online friends I have not met in real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Celebrities or social media influenc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E-cigarette brands or sell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Online news artic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Public health campaigns (e.g., Truth Initiative, Real C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 Other ((SPECIFY):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C. Instruc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five questions ask about advertisements for cigarettes and other tobacco products (cigarettes, cigars, smokeless tobacco, hookahs, roll-your-own cigarettes, pipes, snus, dissolvable tobacco, bidis, heated tobacco products, and nicotine pou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think of e-cigarettes when answering thes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en you are using the Internet, how often do you see ads or promotions for cigarettes or other tobacco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do not use the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you read newspapers or magazines, how often do you see ads or promotions for cigarettes or other tobacco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do not read newspapers or magazi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n you go to a convenience store, supermarket, gas station, kiosk/storefront, or shopping center, how often do you see ads or promotions for cigarettes or other tobacco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never go to a convenience store, supermarket, gas station, kiosk/storefront, or shopping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en you watch TV or streaming services (such as Netflix, Hulu, or Amazon Prime), or go to the movies, how often do you see ads or promotions for cigarettes or other tobacco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do not watch TV or streaming services, or go to the mov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Universe: all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you watch TV or streaming services (such as Netflix, Hulu, or Amazon Prime), or go to the movies, how often do you see people or characters using cigarettes or other tobacco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do not watch TV or streaming services, or go to the mov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10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10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