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Were you born with one or both of your testicles undescended (not completely down in the scrotu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on’t know (go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yes, which testicle was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R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 Lef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id the testicle go down to the scrotum by it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receive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at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ormo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s your doctor or another health care provider ever told you that you had other diseases of the penis, testicles, urinary tract or scrotum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s your doctor or another health care provider ever told you that you had hypospadi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hat was your most recent treatment or medication (if an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a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