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jc w:val="center"/>
        <w:rPr>
          <w:rFonts w:ascii="Trebuchet MS" w:hAnsi="Trebuchet MS" w:cs="Trebuchet MS"/>
        </w:rPr>
      </w:pPr>
      <w:r>
        <w:rPr>
          <w:rFonts w:cs="Trebuchet MS" w:ascii="Trebuchet MS" w:hAnsi="Trebuchet MS"/>
          <w:b/>
        </w:rPr>
        <w:t>Prolonged Grief Disorder (PG-13-Revised)</w:t>
      </w:r>
    </w:p>
    <w:p>
      <w:pPr>
        <w:pStyle w:val="Normal"/>
        <w:spacing w:before="240" w:after="240"/>
        <w:rPr>
          <w:rFonts w:ascii="Trebuchet MS" w:hAnsi="Trebuchet MS" w:cs="Trebuchet MS"/>
        </w:rPr>
      </w:pPr>
      <w:r>
        <w:rPr>
          <w:rFonts w:cs="Trebuchet MS" w:ascii="Trebuchet MS" w:hAnsi="Trebuchet MS"/>
        </w:rPr>
        <w:t>1. Have you lost someone significant to you?</w:t>
      </w:r>
    </w:p>
    <w:p>
      <w:pPr>
        <w:pStyle w:val="Normal"/>
        <w:spacing w:before="240" w:after="240"/>
        <w:ind w:left="550" w:hanging="0"/>
        <w:rPr>
          <w:rFonts w:ascii="Trebuchet MS" w:hAnsi="Trebuchet MS" w:eastAsia="Trebuchet MS" w:cs="Trebuchet MS"/>
          <w:sz w:val="23"/>
        </w:rPr>
      </w:pPr>
      <w:r>
        <w:rPr>
          <w:rFonts w:eastAsia="Trebuchet MS" w:cs="Trebuchet MS" w:ascii="Trebuchet MS" w:hAnsi="Trebuchet MS"/>
          <w:sz w:val="23"/>
        </w:rPr>
        <w:t>[ ] Yes</w:t>
        <w:br/>
        <w:t>[ ] No</w:t>
      </w:r>
    </w:p>
    <w:p>
      <w:pPr>
        <w:pStyle w:val="Normal"/>
        <w:spacing w:before="240" w:after="240"/>
        <w:rPr>
          <w:rFonts w:ascii="Trebuchet MS" w:hAnsi="Trebuchet MS" w:cs="Trebuchet MS"/>
          <w:szCs w:val="22"/>
        </w:rPr>
      </w:pPr>
      <w:r>
        <w:rPr>
          <w:rFonts w:cs="Trebuchet MS" w:ascii="Trebuchet MS" w:hAnsi="Trebuchet MS"/>
        </w:rPr>
        <w:t>2. How many months has it been since your significant other di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_ Month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For each item below, please indicate how you currently feel</w:t>
      </w:r>
    </w:p>
    <w:tbl>
      <w:tblPr>
        <w:tblW w:w="9720" w:type="dxa"/>
        <w:jc w:val="left"/>
        <w:tblInd w:w="-22" w:type="dxa"/>
        <w:tblLayout w:type="fixed"/>
        <w:tblCellMar>
          <w:top w:w="15" w:type="dxa"/>
          <w:left w:w="15" w:type="dxa"/>
          <w:bottom w:w="15" w:type="dxa"/>
          <w:right w:w="15" w:type="dxa"/>
        </w:tblCellMar>
      </w:tblPr>
      <w:tblGrid>
        <w:gridCol w:w="1652"/>
        <w:gridCol w:w="1381"/>
        <w:gridCol w:w="1112"/>
        <w:gridCol w:w="1575"/>
        <w:gridCol w:w="1598"/>
        <w:gridCol w:w="2402"/>
      </w:tblGrid>
      <w:tr>
        <w:trPr>
          <w:trHeight w:val="827"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ince the death, or as a result of the death...</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b/>
                <w:szCs w:val="22"/>
              </w:rPr>
              <w:t>Not at all</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b/>
                <w:szCs w:val="22"/>
              </w:rPr>
              <w:t>Slightly</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b/>
                <w:szCs w:val="22"/>
              </w:rPr>
              <w:t>Some what</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b/>
                <w:szCs w:val="22"/>
              </w:rPr>
              <w:t>Quite a bit</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b/>
                <w:szCs w:val="22"/>
              </w:rPr>
              <w:t>Overwhelmingly</w:t>
            </w:r>
          </w:p>
        </w:tc>
      </w:tr>
      <w:tr>
        <w:trPr>
          <w:trHeight w:val="827"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Do you feel yourself longing or yearning for the person who died?</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r>
      <w:tr>
        <w:trPr>
          <w:trHeight w:val="1340"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Do you have trouble doing the things you normally do because you are thinking so much about the person who died?</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r>
      <w:tr>
        <w:trPr>
          <w:trHeight w:val="1331"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Do you feel confused about your role in life or feel like you don't know who you are any more (i.e., feeling like that a part of you has died)?</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r>
      <w:tr>
        <w:trPr>
          <w:trHeight w:val="800"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Do you have trouble believing that the person who died is really gone?</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r>
      <w:tr>
        <w:trPr>
          <w:trHeight w:val="800"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 Do you avoid reminders that the person who died is really gone?</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r>
      <w:tr>
        <w:trPr>
          <w:trHeight w:val="800"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 Do you feel emotional pain (e.g., anger, bitterness, sorrow) related to the death?</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r>
      <w:tr>
        <w:trPr>
          <w:trHeight w:val="1331"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 Do you feel that you have trouble re-engaging in life (e.g., problems engaging with friends, pursuing interests, planning for the future)?</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r>
      <w:tr>
        <w:trPr>
          <w:trHeight w:val="620"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 Do you feel emotionally numb or detached from others?</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r>
      <w:tr>
        <w:trPr>
          <w:trHeight w:val="827"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1. Do you feel that life is meaningless without the person who died?</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r>
      <w:tr>
        <w:trPr>
          <w:trHeight w:val="593"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2. Do you feel alone or lonely without the deceased?</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 ]</w:t>
            </w:r>
          </w:p>
        </w:tc>
      </w:tr>
    </w:tbl>
    <w:p>
      <w:pPr>
        <w:pStyle w:val="Normal"/>
        <w:spacing w:before="240" w:after="240"/>
        <w:rPr>
          <w:rFonts w:ascii="Trebuchet MS" w:hAnsi="Trebuchet MS" w:cs="Trebuchet MS"/>
        </w:rPr>
      </w:pPr>
      <w:r>
        <w:rPr>
          <w:rFonts w:cs="Trebuchet MS" w:ascii="Trebuchet MS" w:hAnsi="Trebuchet MS"/>
        </w:rPr>
        <w:br/>
        <w:t>13. Have the symptoms above caused significant impairment in social, occupational, or other important areas of functioning?</w:t>
      </w:r>
    </w:p>
    <w:p>
      <w:pPr>
        <w:pStyle w:val="Normal"/>
        <w:spacing w:before="240" w:after="240"/>
        <w:ind w:left="550" w:hanging="0"/>
        <w:rPr>
          <w:rFonts w:ascii="Trebuchet MS" w:hAnsi="Trebuchet MS" w:eastAsia="Trebuchet MS" w:cs="Trebuchet MS"/>
          <w:sz w:val="23"/>
        </w:rPr>
      </w:pPr>
      <w:r>
        <w:rPr>
          <w:rFonts w:eastAsia="Trebuchet MS" w:cs="Trebuchet MS" w:ascii="Trebuchet MS" w:hAnsi="Trebuchet MS"/>
          <w:sz w:val="23"/>
        </w:rPr>
        <w:t>[ ] Yes</w:t>
        <w:br/>
        <w:t>[ ] N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Scoring: A summary score for the symptom items is calculated by totaling each individual item score from 1 (not at all) to 5 (overwhelmingly) across items 3 through 12.  Symptom scores can range from 10 to 50. A score of 30 or greater indicates syndromal-level PGD.</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712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7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9:05:00Z</dcterms:created>
  <dc:creator/>
  <dc:description/>
  <cp:keywords/>
  <dc:language>en-US</dc:language>
  <cp:lastModifiedBy>Williams, David</cp:lastModifiedBy>
  <dcterms:modified xsi:type="dcterms:W3CDTF">2023-05-12T19:36:00Z</dcterms:modified>
  <cp:revision>2</cp:revision>
  <dc:subject/>
  <dc:title/>
</cp:coreProperties>
</file>