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ave you ever served in the U.S. Milit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7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7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