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t the present time, would you say your eyesight using both eyes (with glasses or contact lenses, if you wear them)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ompletely bl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ARACT-RELATE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s a doctor ever told you that you had cataracts in either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you ever have cataract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or did any of your relatives have catara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Q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Which relative(s)? We are only interested in blood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AND 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ister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brother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daughter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son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maternal grand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maternal grand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paternal grand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paternal grand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mothers sister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mothers brother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fathers sister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fathers brother (ask Q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othe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w:t>
      </w:r>
      <w:r>
        <w:rPr>
          <w:rFonts w:eastAsia="Trebuchet MS" w:cs="Trebuchet MS" w:ascii="Trebuchet MS" w:hAnsi="Trebuchet MS"/>
          <w:b/>
          <w:sz w:val="26"/>
        </w:rPr>
        <w:t xml:space="preserve"> </w:t>
      </w:r>
      <w:r>
        <w:rPr>
          <w:rFonts w:eastAsia="Trebuchet MS" w:cs="Trebuchet MS" w:ascii="Trebuchet MS" w:hAnsi="Trebuchet MS"/>
          <w:sz w:val="26"/>
        </w:rPr>
        <w:t>How many of your [RELATIVE(S)] have, had, or were suspected of having catar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FUSED AS "98", DONT KNOW AS "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daugh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s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mothers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mothers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fathers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fathers br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LAUCOMA-RELATE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a doctor ever told you that you had glaucoma, that is, high pressure in the eyes, in either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Q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ever been treated for your glauc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Q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 the past 12 months, how many times have you seen an eye doctor for your glauco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hat treatment or treatments are you receiving or did you receive for your glaucom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AND CODE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a. eye dro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b. Las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c.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d.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specify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or did any of your relatives have glauc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Q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a. Which relative(s)? We are only interested in blood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AND 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ister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brother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daughter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son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maternal grand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maternal grand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paternal grand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paternal grand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mothers sister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mothers brother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fathers sister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fathers brother (ask Q9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othe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b.</w:t>
      </w:r>
      <w:r>
        <w:rPr>
          <w:rFonts w:eastAsia="Trebuchet MS" w:cs="Trebuchet MS" w:ascii="Trebuchet MS" w:hAnsi="Trebuchet MS"/>
          <w:b/>
          <w:sz w:val="26"/>
        </w:rPr>
        <w:t xml:space="preserve"> </w:t>
      </w:r>
      <w:r>
        <w:rPr>
          <w:rFonts w:eastAsia="Trebuchet MS" w:cs="Trebuchet MS" w:ascii="Trebuchet MS" w:hAnsi="Trebuchet MS"/>
          <w:sz w:val="26"/>
        </w:rPr>
        <w:t>How many of your [RELATIVE] have, had, or were suspected of having glauco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FUSED AS "98", DONT KNOW AS "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daugh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s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mothers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mothers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fathers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fathers br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CULAR DEGENERATION-RELATE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s a doctor ever told you that you had macular degeneration — sometimes called hardening of the arteries — in the back of the eye, damage to the back part of your eye, the retina, or senile macular degene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or did any of your relatives have macular degene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Q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a. Which relative(s)? We are only interested in blood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AND 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ister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brother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daughter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son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maternal grand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maternal grand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paternal grand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paternal grand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mothers sister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mothers brother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fathers sister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fathers brother (ask Q1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othe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b.</w:t>
      </w:r>
      <w:r>
        <w:rPr>
          <w:rFonts w:eastAsia="Trebuchet MS" w:cs="Trebuchet MS" w:ascii="Trebuchet MS" w:hAnsi="Trebuchet MS"/>
          <w:b/>
          <w:sz w:val="26"/>
        </w:rPr>
        <w:t xml:space="preserve"> </w:t>
      </w:r>
      <w:r>
        <w:rPr>
          <w:rFonts w:eastAsia="Trebuchet MS" w:cs="Trebuchet MS" w:ascii="Trebuchet MS" w:hAnsi="Trebuchet MS"/>
          <w:sz w:val="26"/>
        </w:rPr>
        <w:t>How many of your [RELATIVE] have, had, or were suspected of having macular degene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FUSED AS "98", DONT KNOW AS "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daugh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s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mothers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mothers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fathers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fathers br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ABETIC RETINOPATHY-RELATED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s a medical doctor ever told you that diabetes has affected blood vessels in your eyes or that you had diabetic retinopathy or diabetic eye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id you ever have laser treatment or surgery for your diabetic eye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laser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a. How many different times have you had laser treatment or surgery for diabetic eye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K</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