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My mother and I are interested in each other’s opinions on smok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completely not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t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times, sometimes n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completely tru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My mother and I are able to talk easily about our opinions concerning smok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completely not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t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times, sometimes n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completely tru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When my mother and I are talking about smoking we both feel comfortab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completely not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t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times, sometimes n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completely tru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When talking about smoking I think my mother is dishonest and unreasonab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completely not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t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times, sometimes n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completely tru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Whenever my mother and I discuss smoking, I feel she understands 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completely not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t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times, sometimes n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completely tru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Whenever my mother and I discuss smoking I feel she takes me serious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completely not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t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times, sometimes n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completely true</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7101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7101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