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AMILY LISTING</w:t>
      </w:r>
      <w:r>
        <w:rPr>
          <w:rFonts w:eastAsia="Trebuchet MS" w:cs="Trebuchet MS" w:ascii="Trebuchet MS" w:hAnsi="Trebuchet MS"/>
          <w:sz w:val="26"/>
        </w:rPr>
        <w:t>I. Sequential ID assigned to each FU member (1 – 24). Repeat the following for each FU m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a FU member as ‘Mover Out’ for a person who moved out to another household.I.A. How about you/[FU member])? Are you/Is [FU member] currently living here/there as part of the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B. Next, I’d like to know who lives here/there as part of the family. How about you/[FU member])? Are you/Is [FU member] currently living here/there) as part of the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C. Is anyone else currently living here/there as part of the family including any newborn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D. [Ask if FU member is ‘Mover Out’] When did [FU member] move out? Do you know what season it w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n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br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r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i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mm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Fall</w:t>
      </w:r>
      <w:r>
        <w:rPr>
          <w:rFonts w:eastAsia="Trebuchet MS" w:cs="Trebuchet MS" w:ascii="Trebuchet MS" w:hAnsi="Trebuchet MS"/>
          <w:sz w:val="26"/>
        </w:rPr>
        <w:t>I.E. [Ask if FU member is ‘Mover Out’] When did [FU member] move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 _______I.F. Now, I would like to check some birthdate information. What is your/[FU member]’s complete birthdate?I.F.1.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n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br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r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2.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 31): 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3.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880 – [Current Year]): 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4. [If I.F.1., I.F.2. or I.F.3. = Don’t know/Refused] Could you tell me how old (you are/he is/she is)? (IF necessary: What is your best estim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 120): 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4.a. [If I.F.4. = Don’t know/Refused] Can you tell me if [FU member] is age 16 or o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G. What is (your/[FU members]) current marital status? (Are you/[Is he / Is she]) now married, widowed, divorced, separated, or (have you/[has he / has she]) never been ma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 ma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id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vor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Separated</w:t>
      </w:r>
      <w:r>
        <w:rPr>
          <w:rFonts w:eastAsia="Trebuchet MS" w:cs="Trebuchet MS" w:ascii="Trebuchet MS" w:hAnsi="Trebuchet MS"/>
          <w:sz w:val="26"/>
        </w:rPr>
        <w:t>I.G.1 [If I.G. = Married] What is (your/[FU members]) spouses n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me: ___________________I.H. Is the Marital Status Information Table 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b/>
          <w:sz w:val="26"/>
        </w:rPr>
        <w:t>HOUSING WEALTH</w:t>
      </w:r>
      <w:r>
        <w:rPr>
          <w:rFonts w:eastAsia="Trebuchet MS" w:cs="Trebuchet MS" w:ascii="Trebuchet MS" w:hAnsi="Trebuchet MS"/>
          <w:sz w:val="26"/>
        </w:rPr>
        <w:t>II. Do you (or anyone else in your family living there) own the (apartment/home/mobile home), pay rent, or w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coop/cooperative, Ask: Are you a shareholder—do you have a purchase agreement.—in the cooperative, or do you have a lease agreem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shareholder/purchase agreement or don’t know, Enter “ow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LEASE agreement, Enter “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wn: Any family unit member owns or is buying (fully or joi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nt: Family unit pays 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ther: Family unit neither owns nor rents</w:t>
      </w:r>
      <w:r>
        <w:rPr>
          <w:rFonts w:eastAsia="Trebuchet MS" w:cs="Trebuchet MS" w:ascii="Trebuchet MS" w:hAnsi="Trebuchet MS"/>
          <w:sz w:val="26"/>
        </w:rPr>
        <w:t>II.A. [Ask if II. = Own] Could you tell me what the present value of your (apartment/home/mobile home) is (including the value of the lot if the residence is a mobile home and you own the lot)—I mean about how much would it bring if you sold it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II.A.1. [Ask if II.A. = Don’t know/Refused] Would it amount to $2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II.A.1.a. [Ask if II.A.1. = Yes] Would it amount to $3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II.A.1.a.i. [Ask if II.A.1.a. = Yes] Would it amount to $5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II.A.1.b. [Ask if II.A.1. = No] Would it amount to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II.A.1.b.i. [Ask if II.A.1.b. = No]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II.B. Do you have a mortgage or loan on this property? [If more than one, please tell me about the one (mortgage or loan) you’ve had the long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tgage, land contract, home equity loan,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I.B.1. [Ask if II.B. = Yes] About how much is the remaining principal on this lo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w:t>
      </w:r>
      <w:r>
        <w:rPr>
          <w:rFonts w:eastAsia="Trebuchet MS" w:cs="Trebuchet MS" w:ascii="Trebuchet MS" w:hAnsi="Trebuchet MS"/>
          <w:b/>
          <w:sz w:val="26"/>
        </w:rPr>
        <w:t>DIVIDENDS</w:t>
      </w:r>
      <w:r>
        <w:rPr>
          <w:rFonts w:eastAsia="Trebuchet MS" w:cs="Trebuchet MS" w:ascii="Trebuchet MS" w:hAnsi="Trebuchet MS"/>
          <w:sz w:val="26"/>
        </w:rPr>
        <w:t>III. Did you receive any other income from divid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II.A. [Ask if III. = Yes] How much was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III.A.1. [Ask if III.A. = $ amount] The amount entered is p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ther, specify: _______</w:t>
      </w:r>
      <w:r>
        <w:rPr>
          <w:rFonts w:eastAsia="Trebuchet MS" w:cs="Trebuchet MS" w:ascii="Trebuchet MS" w:hAnsi="Trebuchet MS"/>
          <w:sz w:val="26"/>
        </w:rPr>
        <w:t>III.A.2. [Ask if I.G. = Married ] Does that include your/[spouse]s divid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II.A.3. [Ask if III. = Yes] Is that in addition to the amount you reported for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III.B. [Ask if III. = Yes] During which months of [PYEAR] did you get this inc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n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br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r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All</w:t>
      </w:r>
      <w:r>
        <w:rPr>
          <w:rFonts w:eastAsia="Trebuchet MS" w:cs="Trebuchet MS" w:ascii="Trebuchet MS" w:hAnsi="Trebuchet MS"/>
          <w:b/>
          <w:sz w:val="26"/>
        </w:rPr>
        <w:t>OTHER REAL ESTATE</w:t>
      </w:r>
      <w:r>
        <w:rPr>
          <w:rFonts w:eastAsia="Trebuchet MS" w:cs="Trebuchet MS" w:ascii="Trebuchet MS" w:hAnsi="Trebuchet MS"/>
          <w:sz w:val="26"/>
        </w:rPr>
        <w:t>V. Do you (or your family living there) have any real estate other than your main home, such as a second home, land (not including farmland), rental real estate, or money owed to you on a land contr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V.A. Does that include a second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B. How much is the real estate worth, that is, how much would it sell f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V.B.1. [Ask if V.B. = Don’t know/Refused]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B.1.a. [Ask if V.B.1. = Yes] $1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B.1.b. [Ask if V.B.1. = No]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C. (And) how much debt do you owe on that (real e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V.C.1. [Ask if V.C. = Don’t know/Refused]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C.1.a. [Ask if V.C.1 = Yes] $1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C.1.b. [Ask if V.C.1 = No]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PERSONAL VEHICLES</w:t>
      </w:r>
      <w:r>
        <w:rPr>
          <w:rFonts w:eastAsia="Trebuchet MS" w:cs="Trebuchet MS" w:ascii="Trebuchet MS" w:hAnsi="Trebuchet MS"/>
          <w:sz w:val="26"/>
        </w:rPr>
        <w:t>VI. What about the value of what you (or anyone in your family living there) own on wheels? Including personal vehicles you may have already told me about and any cars, trucks, a motor home, a trailer, or a boat—what are they worth all together, minus anything you still owe on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VI.A. [Ask if VI. = Don’t know/Refused] Would it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A.1. [Ask if VI.A. = Yes] Would it amount to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A.2. [Ask if VI.A. = No] Would it amount to $2,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FARM OR BUSINESS</w:t>
      </w:r>
      <w:r>
        <w:rPr>
          <w:rFonts w:eastAsia="Trebuchet MS" w:cs="Trebuchet MS" w:ascii="Trebuchet MS" w:hAnsi="Trebuchet MS"/>
          <w:sz w:val="26"/>
        </w:rPr>
        <w:t>VII. Do you (or anyone in your family living there) own part or all of a farm or bus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VII.A. [Ask if VII. = Yes] How much is your part (of the farm or business) worth, that is, how much would it sell f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VII.A.1. [Ask if VII.A. = Don’t know/Refused]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A.1.a. [Ask if VII.A.1. = Yes] $2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A.1.b. [Ask if VII.A.1. = N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B. [Ask if VII. = Yes] And how much debt do you owe on that (farm or busi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VII.B.1. [Ask if VII.B. = Don’t know/Refused]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B.1.a. [Ask if VII.B.1. = Yes] $2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B.1.b. [Ask if VII.B.1. = N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STOCKS</w:t>
      </w:r>
      <w:r>
        <w:rPr>
          <w:rFonts w:eastAsia="Trebuchet MS" w:cs="Trebuchet MS" w:ascii="Trebuchet MS" w:hAnsi="Trebuchet MS"/>
          <w:sz w:val="26"/>
        </w:rPr>
        <w:t>VIII. Do you (or anyone in your family living there) have shares of stock in publicly held corporations, stock mutual funds, or investment trusts, not including stocks in retirement acco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VIII.A. [Ask if VIII. = Yes] If you sold all that and paid off anything you owed on it, how much would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VIII.A.1. [Ask if VIII.A. = Don’t know/Refused]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I.A.1.a. [Ask if VIII.A.1. = Yes] $1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VIII.A.1.b. [Ask if VIII.A.1. = No] $1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IX. [If III.A. = Don’t know/Refused] How much in dividends did you rece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IX.A. [Ask if IX. = $ amount] The amount entered is p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specify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X.B. [Ask if IX. = Don’t know/Refused] During which months did you get this inc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n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br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r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l</w:t>
      </w:r>
      <w:r>
        <w:rPr>
          <w:rFonts w:eastAsia="Trebuchet MS" w:cs="Trebuchet MS" w:ascii="Trebuchet MS" w:hAnsi="Trebuchet MS"/>
          <w:b/>
          <w:sz w:val="26"/>
        </w:rPr>
        <w:t>ANNUITIES AND INDIVIDUAL RETIREMENT ACCOUNT (IRA)</w:t>
      </w:r>
      <w:r>
        <w:rPr>
          <w:rFonts w:eastAsia="Trebuchet MS" w:cs="Trebuchet MS" w:ascii="Trebuchet MS" w:hAnsi="Trebuchet MS"/>
          <w:sz w:val="26"/>
        </w:rPr>
        <w:t>X. Do you (or anyone in your family living there) have any money in private annuities, or Individual Retirement Accounts (I.R.A.s)?</w:t>
      </w:r>
      <w:r>
        <w:rPr>
          <w:rFonts w:eastAsia="Trebuchet MS" w:cs="Trebuchet MS" w:ascii="Trebuchet MS" w:hAnsi="Trebuchet MS"/>
          <w:sz w:val="23"/>
        </w:rPr>
        <w:t>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A. [Ask if X. = Yes] Are they mostly in stocks, mostly in interest earning assets, split between the two, or 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sto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earning inter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Split</w:t>
      </w:r>
      <w:r>
        <w:rPr>
          <w:rFonts w:eastAsia="Trebuchet MS" w:cs="Trebuchet MS" w:ascii="Trebuchet MS" w:hAnsi="Trebuchet MS"/>
          <w:sz w:val="26"/>
        </w:rPr>
        <w:t>X.B. [Ask if X. = Yes] How much would they be wo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B.1. [Ask if X.B. = Don’t know/Refused] Would they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B.1.a [Ask if X.B.1. = Yes]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B.1.a.i. [Ask if X.B.1.a. = Yes] $2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B.1.b. [Ask if X.B.1. = No] $1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CHECKING, SAVINGS, MONEY MARKET ACCOUNTS</w:t>
      </w:r>
      <w:r>
        <w:rPr>
          <w:rFonts w:eastAsia="Trebuchet MS" w:cs="Trebuchet MS" w:ascii="Trebuchet MS" w:hAnsi="Trebuchet MS"/>
          <w:sz w:val="26"/>
        </w:rPr>
        <w:t>XI. Do you (or anyone in your family living there) have checking or savings accounts, including money market acco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e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A. [Ask if XI. = Yes] If you added up all such accounts (for all of your family living there), about how much would they amount to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I.A.1. [Ask if XI.A. = Don’t know/Refused] Would they amount to $4,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A.1.a. [Ask if XI.A.1. = Yes] Would they amount to $1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A.1.a.i. [Ask if XI.A.1.a. = Yes] Would they amount to $6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A.1.b. [Ask if XI.A.1. = No] Would it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CERTIFICATE OF DEPOSIT (CD), BONDS, TREASURY BILLS</w:t>
      </w:r>
      <w:r>
        <w:rPr>
          <w:rFonts w:eastAsia="Trebuchet MS" w:cs="Trebuchet MS" w:ascii="Trebuchet MS" w:hAnsi="Trebuchet MS"/>
          <w:sz w:val="26"/>
        </w:rPr>
        <w:t>XII. Not including retirement accounts, do you (or anyone in your family living there) have any money in certificates of deposit, government bonds, or treasury b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e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A. [Ask if XII. = Yes] If you added up all such accounts (for all of your family living there), about how much would they amount to altogether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II.A.1. [Ask if XII.A. = Don’t know/Refused] Would it amount to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A.1.a. [Ask if XII.A.1. = Yes] Would it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A.1.a.i. [Ask if XII.A.1.a. = Yes]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A.1.b. [Ask if XII.A.1. = No] Would it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A.1.c. [Ask if XII.A.1. = Don’t know/Refused] How much interest did you (and all your family living there) earn altogether in [P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 _________   [ ] Don’t know/Refused</w:t>
      </w:r>
      <w:r>
        <w:rPr>
          <w:rFonts w:eastAsia="Trebuchet MS" w:cs="Trebuchet MS" w:ascii="Trebuchet MS" w:hAnsi="Trebuchet MS"/>
          <w:sz w:val="26"/>
        </w:rPr>
        <w:t>XII.A.1.c.i. [Ask if XII.A.1.c. = $ amount] The amount entered is: $_________ p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ther, specify _________</w:t>
      </w:r>
      <w:r>
        <w:rPr>
          <w:rFonts w:eastAsia="Trebuchet MS" w:cs="Trebuchet MS" w:ascii="Trebuchet MS" w:hAnsi="Trebuchet MS"/>
          <w:sz w:val="26"/>
        </w:rPr>
        <w:t>XII.A.1.c.ii. [Ask if XII.A.1.c. = Don’t know/Refused] During which months of [PYEAR] did you get this income? Select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n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br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r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All</w:t>
      </w:r>
      <w:r>
        <w:rPr>
          <w:rFonts w:eastAsia="Trebuchet MS" w:cs="Trebuchet MS" w:ascii="Trebuchet MS" w:hAnsi="Trebuchet MS"/>
          <w:b/>
          <w:sz w:val="26"/>
        </w:rPr>
        <w:t>LIFE INSURANCE, COLLECTIONS, TRUSTS, ESTATES</w:t>
      </w:r>
      <w:r>
        <w:rPr>
          <w:rFonts w:eastAsia="Trebuchet MS" w:cs="Trebuchet MS" w:ascii="Trebuchet MS" w:hAnsi="Trebuchet MS"/>
          <w:sz w:val="26"/>
        </w:rPr>
        <w:t>XIII. Do you (or anyone in your family living there) have any other savings or assets, such as cash value in a life insurance policy, a valuable collection for investment purposes, or rights in a trust or estate that you haven’t already told us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III.A. [Ask if XIII. = Yes] If you sold that and paid off any debts on it, how much would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III.A.1. [Ask if XIII.A. = Don’t know/Refused] Would it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I.A.1.a. [Ask if XIII.A.1. = Yes]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II.A.1.b. [Ask if XIII.A.1. = No] $2,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CREDIT CARD DEBTS</w:t>
      </w:r>
      <w:r>
        <w:rPr>
          <w:rFonts w:eastAsia="Trebuchet MS" w:cs="Trebuchet MS" w:ascii="Trebuchet MS" w:hAnsi="Trebuchet MS"/>
          <w:sz w:val="26"/>
        </w:rPr>
        <w:t>XIV. Aside from the debts that we have already talked about, like any mortgage on your main home or vehicle loans, do you (or anyone in your family living there) currently have any credit card or store card debt? Do not count new debt that will be paid off this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IV.A. [Ask if XIV. = Yes] If you added up all credit card and store card debts (for all of your family living there), about how much would they amount to right now? (Please do not count any new debt that will be paid off this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IV.A.1. [Ask if XIV.A. = Don’t Know or Refused] Would it amount to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V.A.1.a. [Ask if XIV.A.1. = Yes]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V.A.1.a.i. [Ask if XIV.A.1.a. = Yes] $1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V.A.1.b. [Ask if XIV.A.1. = N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DEBT FROM STUDENT LOANS, MEDICAL AND LEGAL BILLS, LOANS FROM RELATIVES</w:t>
      </w:r>
      <w:r>
        <w:rPr>
          <w:rFonts w:eastAsia="Trebuchet MS" w:cs="Trebuchet MS" w:ascii="Trebuchet MS" w:hAnsi="Trebuchet MS"/>
          <w:sz w:val="26"/>
        </w:rPr>
        <w:t>XV. Do you (or anyone in your family living there) currently have any other debts such as student loans, medical or legal bills, or loans from relatives? (INCLUDE unpaid balance(s), or student loans that are out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udent loa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edical b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gal b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oans from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specify 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A. If you added up all student loans [for all of your family living there], about how much would they amount to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V.A.1. [Ask if XV.A. = Don’t Know or Refused] Would it amount to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A.1.a. [Ask if XV.A.1. = Yes] Would it amount to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A.1.a.i. [Ask if XV.A.1.a. = Yes] Would it amount to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A.1.b. [Ask if XV.A.1. = No] Would it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 If you added up all medical bills (for all of your family living there), about how much would they amount to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VI.A. [Ask if XVI. = Don’t know/Refused] Would they amount to $3,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A.1. [Ask if XVI.A. = Yes] Would they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A.1.a. [Ask if XVI.A.1. = Yes] Would they amount to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A.2. [Ask if XVI.A. = No] Would they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 If you added up all legal bills (for all of your family living there), about how much would they amount to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VII.A. [Ask if XVII. = Don’t know/Refused] Would they amount to $3,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A.1. [Ask if XVII.A. = Yes] Would they amount to $8,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A.1.a. [Ask if XVII.A.1. = Yes] Would they amount to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A.2. [Ask if XVII.A. = No] Would they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I. If you added up all loans from relatives (for all of your family living there), about how much would they amount to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VIII.A. [Ask if XVIII. = Don’t know/Refused] Would they amount to $4,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I.A.1. [Ask if XVIII.A. = Yes] Would they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I.A.1.a. [Ask if XVIII.A.1. = Yes] Would they amount to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VIII.A.2. [Ask if XVIII.A. = No] Would they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X. What were those other deb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cify: __________XIX.A. If you added up all other debts (for all of your family living there), about how much would they amount to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IX.A.1. [Ask if XIX.A. = Don’t know/Refused] Would they amount to $4,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X.A.1.a. [Ask if XIX.A.1. = Yes] Would they amount to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X.A.1.a.i. [Ask if XIX.A.1.a. = Yes] Would they amount to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IX.A.1.b. [Ask if XIX.A.1. = No] Would they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MONEY INTO OR CASH FROM ANNUITY OR IRA</w:t>
      </w:r>
      <w:r>
        <w:rPr>
          <w:rFonts w:eastAsia="Trebuchet MS" w:cs="Trebuchet MS" w:ascii="Trebuchet MS" w:hAnsi="Trebuchet MS"/>
          <w:sz w:val="26"/>
        </w:rPr>
        <w:t>XX. These next questions are about changes in your wealth during the last two years. Since January [P2YEAR], did you (or anyone in your family living there) put aside money in any private annuities or I.R.A.s (Individual Retirement Acc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A. How much did that amount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A.1. [Ask if XX.A. = Don’t know/Refused] Would they amount to $1,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A.1.a. [Ask if XX.A.1. = Yes]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A.1.a.i. [Ask if XX.A.1.a. = Yes] Was it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A.1.a.ii. [Ask if XX.A.1.a.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B. [If XX. = No or XX.A.1.a. = Don’t know/Refused] Since January [P2YEAR], did you (or anyone in your family living there) cash in any part of a pension, private annuity or I.R.A. (Individual Retirement Acc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B.1. [Ask if XX.B. = Yes] How much did that amount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B.1.a. [Ask if XX.B.1. = Don’t know/Refused]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B.1.a.i. [Ask if XX.B.1.a. = Yes] Was it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B.1.a.i.a. [Ask if XX.B.1.a.i.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B.1.a.ii. [Ask if XX.B.1.a.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BUY OR SELL REAL ESTATE</w:t>
      </w:r>
      <w:r>
        <w:rPr>
          <w:rFonts w:eastAsia="Trebuchet MS" w:cs="Trebuchet MS" w:ascii="Trebuchet MS" w:hAnsi="Trebuchet MS"/>
          <w:sz w:val="26"/>
        </w:rPr>
        <w:t>XXI. Since January [P2YEAR], did you (or anyone in your family living there) sell any home you were using as your main resid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I.A. [Ask if XXI. = Yes] About how much was the selling price, not including selling commissions and costs? (If R sold more than one main home, ask about the one owned in January, [P2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I.A.1. [Ask if XXI.A. = Don’t know/Refused] Was it $6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A.1.a. [Ask if XXI.A.1. = Yes] Was it $1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A.1.b. [Ask if XXI.A.1. = No] Was it $3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 Since January [P2YEAR], did you (or anyone in your family living there) buy or sell any real estate other than your main home, such as a vacation home, land (not including farmland), or rental proper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R says only “Yes”, PROBE: Did you buy only, sell only, or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ought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ld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oth bought and s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A. [Ask if XXII. = Yes, bought only or Yes, both bought and sold] Altogether, how much money did you (or anyone in your family living there] spend on any real estate other than your main home, such as a vacation home, land (not including farmland), or rental property si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anuary [P2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II.A.1. [Ask if XXII.A. = Don’t know/Refused] Was it $6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A.1.a. [Ask if XXII.A.1. = Yes] Was it $1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A.1.b. [Ask if XXI.A.1. = No] Was it $3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B. [Ask if XXII. = Yes, sold only or Yes, both bought and sold] Altogether, how much money did you (or anyone in your family living there] get from selling any real estate other than your main home, such as a vacation home, land (not including farmland), or rental property since January [P2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II.B.1. [Ask if XXII.B. = Don’t know/Refused] Was it $6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B.1.a. [Ask if XXII.B.1. = Yes] Was it $1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B.1.b. [Ask if XXII.B.1. = No] Was it $3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HOME IMPROVEMENTS</w:t>
      </w:r>
      <w:r>
        <w:rPr>
          <w:rFonts w:eastAsia="Trebuchet MS" w:cs="Trebuchet MS" w:ascii="Trebuchet MS" w:hAnsi="Trebuchet MS"/>
          <w:sz w:val="26"/>
        </w:rPr>
        <w:t>XXIII. Since January [P2YEAR], did you (or anyone in your family living there) make additions or improvements totaling $10,000 or more to any homes or other real estate you owned? Do not count general maintenance or upk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III.A. [Ask if XXIII. = Yes] What was the total dollar cost of the additions or improvements, plus the value of any work you may have done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III.A.1. [Ask if XXIII.A. = Don’t know/Refused]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II.A.1.a. [Ask if XXIII.A.1. = Yes] Was it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BUY OR SELL BUSINESS OR FARM</w:t>
      </w:r>
      <w:r>
        <w:rPr>
          <w:rFonts w:eastAsia="Trebuchet MS" w:cs="Trebuchet MS" w:ascii="Trebuchet MS" w:hAnsi="Trebuchet MS"/>
          <w:sz w:val="26"/>
        </w:rPr>
        <w:t>XXIV. Since January [P2YEAR], did you (or anyone in your family living there) put money into or sell part or all of your interest in a business or f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R says only “Yes”, PROBE: Did you put money in only, sell only, or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put money in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ld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oth put money in and s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V.A. [Ask if XXIV. = Yes, put money in only or Yes, both put money in and sold] Altogether, how much money did you [or anyone in your family living there] put into a business or farm (since January [P2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IV.A.1. [Ask if XXIV.A. = Don’t know/Refused]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V.A.1.a. [Ask if XXIV.A.1.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V.A.1.b. [Ask if XXIV.A.1. = No]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V.B. [Ask if XXIV. = Sold only or Both put money in and sold] Altogether, how much money did you [or anyone in your family living there] get from selling a business or farm (since January [P2YEAR])?XXIII.B.1. [Ask if XXIII.B. = Don’t know/Refused]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V.B.1.a. [Ask if XXIV.B.1.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IV.B.1.b. [Ask if XXIV.B.1. = No]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BUY OR SELL STOCK</w:t>
      </w:r>
      <w:r>
        <w:rPr>
          <w:rFonts w:eastAsia="Trebuchet MS" w:cs="Trebuchet MS" w:ascii="Trebuchet MS" w:hAnsi="Trebuchet MS"/>
          <w:sz w:val="26"/>
        </w:rPr>
        <w:t>XXV. Since January [P2YEAR], did you (or anyone in your family living there) buy or sell any shares of stock in publicly held corporations, stock mutual funds, or investment trusts, including any automatic reinvestments—not including any retirement accou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 says “Yes”, PROBE: Did you buy only, sell only, or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ought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ld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oth bought and s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A. [Ask if XXIV = Yes, bought only or Yes, both bought and sold] Altogether, how much money did you (or anyone in your family living there) spend on (shares of) stocks (since January [P2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A.1. [Ask if XXV.A. = Don’t know/Refused] Was it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A.1.a. [Ask if XXV.A.1. = Yes] Was it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A.1.a.i. [Ask if XXV.A.1.a.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A.1.b. [Ask if XXV.A.1.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B. [Ask if XXV. = Sold only or Both put money in and sold or XXV.A.1. = Don’t know/Refused] Altogether, how much money did you [or anyone in your family living there] get from selling (shares of) stocks (since January [P2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B.1. [Ask if XXV.B. = Yes] Was it $2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B.1.a. [Ask if XXV.B.1. = Yes] Was it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B.1.a.i. [Ask if XXV.B.1.a.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B.1.b. [Ask if XXV.B.1.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ASSETS OR DEBTS FROM MOVERS-IN OR MOVERS-OUT</w:t>
      </w:r>
      <w:r>
        <w:rPr>
          <w:rFonts w:eastAsia="Trebuchet MS" w:cs="Trebuchet MS" w:ascii="Trebuchet MS" w:hAnsi="Trebuchet MS"/>
          <w:sz w:val="26"/>
        </w:rPr>
        <w:t>For each family/household member:XXVI. [Ask if FU member = ‘Mover-Out’ and calculated age &gt;= 18] Are there are Movers-Out Age 18+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VI.A. [Ask if XXVI. = Yes] Sometimes changes in a family’s savings or assets are due to people joining or leaving the family. Was there anyone living with you in January [P2YEAR] who doesn’t live with you now and who took $5,000 or more in assets or debts away with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VI.A.1. [Ask if XXVI.A. = Yes] Altogether, what is the total dollar value of assets that were removed that 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I.A.1.a. [Ask if XXVI.A.1. = $ amount] Altogether, what is the total dollar value of debts that were removed that 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I.A.1.a.i. [Ask if XXVI.A.1.a. = Don’t know/Refused]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a.i.a. [Ask if XXVI.A.1.a.i. = Yes]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a.i.b. [Ask if XXVI.A.1.a.i.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b. [Ask if XXVI.A.1. = Don’t know/Refused]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b.i. [Ask if XXVI.A.1.b. = Yes]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b.i.a. [Ask if XXVI.A.1.b.i.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b.ii. [Ask if XXVI.A.1.b.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I. [Ask if FU member = ‘Mover-Out’ and calculated age &gt;= 18] Are there are Movers-Out Age 18+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VII.A. [Ask if XXVI = Movers-In Age 18+] Is there anyone in your family living with you now who has joined the family since January [P2YEAR] and who had $5,000 or more in assets or debts at the time they joined the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VII.A.1. [Ask if XXVII.A. = Yes] Altogether, what is the total dollar value of assets that were brought into the family that 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I.A.1.a. [Ask if XXVI.A.1. = Don’t know/Refused]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a.i. [Ask if XXVI.A.1.a. = Yes]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a.i.a. [Ask if XXVI.A.1.a.i. = Yes] Was it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1.a.ii. [Ask if XXVI.A.1.a.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A.2. [Ask if XXVI.A. = Yes] Altogether, what is the total dollar value of debts that were brought into the family that 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II.A.2.a. [Ask if XXVII.A.2. = Don’t know/Refused] Was it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I.A.2.a.i. [Ask if XXVII.A.2.a. = Yes] Was it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I.A.2.b. [Ask if XXVII.A.2.a. = No] Was it $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b/>
          <w:sz w:val="26"/>
        </w:rPr>
        <w:t>LARGE GIFTS AND INHERITANCES</w:t>
      </w:r>
      <w:r>
        <w:rPr>
          <w:rFonts w:eastAsia="Trebuchet MS" w:cs="Trebuchet MS" w:ascii="Trebuchet MS" w:hAnsi="Trebuchet MS"/>
          <w:sz w:val="26"/>
        </w:rPr>
        <w:t>XXVIII. Some people’s assets come from gifts and inheritances. During the last two years, have you (or anyone in your family living there) received any large gifts or inheritances of money or property worth $1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XXVIII.A. [Ask if XXVIII. = Yes] Was that a gift or was that an inheritance? If multiple gifts or inheritances worth $10,000 or more were received, we can talk about each one sepa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i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Inheritance</w:t>
      </w:r>
      <w:r>
        <w:rPr>
          <w:rFonts w:eastAsia="Trebuchet MS" w:cs="Trebuchet MS" w:ascii="Trebuchet MS" w:hAnsi="Trebuchet MS"/>
          <w:sz w:val="26"/>
        </w:rPr>
        <w:t>XXVIII.A.1. What year did you [or anyone in your family living there] receive that? (If multiple gifts or inheritances worth $10,000 or more were received, we can talk about each one sepa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2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yet recei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II.A.1.a. [Ask if XXVIII.A.1. = year entered] How much was that gift/that inheritance/it worth altogether, at the time it was received? (If multiple gifts or inheritances worth $10,000 or more were received, we can talk about each one sepa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________   [ ] Don’t know/RefusedXXVIII.A.1.a.i. [Ask if XXVIII.A.1.a. = Don’t know/Refused] Would it amount to $2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II.A.1.a.i.a. [Ask if XXVIII.A.1.a.i. = Yes] Would it amount to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on’t know/Refused</w:t>
      </w:r>
      <w:r>
        <w:rPr>
          <w:rFonts w:eastAsia="Trebuchet MS" w:cs="Trebuchet MS" w:ascii="Trebuchet MS" w:hAnsi="Trebuchet MS"/>
          <w:sz w:val="26"/>
        </w:rPr>
        <w:t>XXVIII.A.2. Did you [or anyone in your family living there] receive any other large gifts or inheritances of money or property worth $10,000 or more in the last two years? (If yes, repeat all V questions, maximum 3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jc w:val="center"/>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8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8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