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Refer to [alink[Health_ABC_Accelerometry_Manual_1-19-10_rev.doc|Health ABC Study Operations Manual]], Accelerometry Sectio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5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50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