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Birthplace of M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question has been revised from the origi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re was your biological mother bor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 the United States - Print name of st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utside the United States - Print U.S. Territory (e.g., Puerto Rico, U.S. Virgin Islands, Guam) or name of foreign country etc.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irthplace of Fa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ollowing question has been revised from the origin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re was your biological father bor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 the United States - Print name of st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utside the United States - Print U.S. Territory (e.g., Puerto Rico, U.S. Virgin Islands, Guam) or name of foreign country etc.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