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short form of the Brief Pain Inven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hort form of the Brief Pain Inventory (BPI)</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widely used questionnaire in clinical trials in which participants experience pain due to acute or chronic diseases/conditions. These diseases and conditions include but are not limited to low back pain, osteoarthritis, gastrointestinal diseases, cardiovascular conditions, musculoskeletal diseases, and cancer. The Brief Pain Inventory</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self-administered questionnaire regarding the presence, severity, and localization of pain and the degree of impact on daily functions because of pain. The time period for the majority of questions on the Brief Pain Inventory </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the last 24 hours. The Brief Pain Inventory</w:t>
      </w:r>
      <w:r>
        <w:rPr>
          <w:rFonts w:eastAsia="Trebuchet MS" w:cs="Trebuchet MS" w:ascii="Trebuchet MS" w:hAnsi="Trebuchet MS"/>
          <w:sz w:val="26"/>
          <w:vertAlign w:val="superscript"/>
        </w:rPr>
        <w:t>©</w:t>
      </w:r>
      <w:r>
        <w:rPr>
          <w:rFonts w:eastAsia="Trebuchet MS" w:cs="Trebuchet MS" w:ascii="Trebuchet MS" w:hAnsi="Trebuchet MS"/>
          <w:sz w:val="26"/>
        </w:rPr>
        <w:t xml:space="preserve"> pain assessment is done by the respondent selecting a number on a pain rating scale of 0 (no pain) to 10 (pain as bad as you can imagine), whereas the assessment of impact on functional ability is done by the respondent selecting a number on a rating scale of 0 (does not interfere) to 10 (completely interferes). Although there is no scoring algorithm in the form, the Brief Pain Inventory Users Guide</w:t>
      </w:r>
      <w:r>
        <w:rPr>
          <w:rFonts w:eastAsia="Trebuchet MS" w:cs="Trebuchet MS" w:ascii="Trebuchet MS" w:hAnsi="Trebuchet MS"/>
          <w:sz w:val="26"/>
          <w:vertAlign w:val="superscript"/>
        </w:rPr>
        <w:t>©</w:t>
      </w:r>
      <w:r>
        <w:rPr>
          <w:rFonts w:eastAsia="Trebuchet MS" w:cs="Trebuchet MS" w:ascii="Trebuchet MS" w:hAnsi="Trebuchet MS"/>
          <w:sz w:val="26"/>
        </w:rPr>
        <w:t xml:space="preserve"> contains scoring information, which details how to score the respondents pain intensity (severity) and the impact of pain (interference) on function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 Pain Inventory. Copyright</w:t>
      </w:r>
      <w:r>
        <w:rPr>
          <w:rFonts w:eastAsia="Trebuchet MS" w:cs="Trebuchet MS" w:ascii="Trebuchet MS" w:hAnsi="Trebuchet MS"/>
          <w:sz w:val="26"/>
          <w:vertAlign w:val="superscript"/>
        </w:rPr>
        <w:t>©</w:t>
      </w:r>
      <w:r>
        <w:rPr>
          <w:rFonts w:eastAsia="Trebuchet MS" w:cs="Trebuchet MS" w:ascii="Trebuchet MS" w:hAnsi="Trebuchet MS"/>
          <w:sz w:val="26"/>
        </w:rPr>
        <w:t xml:space="preserve"> 1991 Charles S. Cleeland, PhD, Pain Research Group.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