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 For information on obtaining a Certificate of Confidentiality, which helps researchers protect the privacy of human research participants, please go to the National Human Genome Research Institute’s Institutional Review Board website. The Working Group modified the questions to ask about current and past behaviors. The interviewer should change the introductory statement, depending on whether they are asking about current or past behaviors and choose the appropriate verb ten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urrent Every-Day or Current Some-Day Smokers:</w:t>
      </w:r>
      <w:r>
        <w:rPr>
          <w:rFonts w:eastAsia="Trebuchet MS" w:cs="Trebuchet MS" w:ascii="Trebuchet MS" w:hAnsi="Trebuchet MS"/>
          <w:sz w:val="26"/>
        </w:rPr>
        <w:t xml:space="preserve"> </w:t>
      </w:r>
      <w:r>
        <w:rPr>
          <w:rFonts w:eastAsia="Trebuchet MS" w:cs="Trebuchet MS" w:ascii="Trebuchet MS" w:hAnsi="Trebuchet MS"/>
          <w:i/>
          <w:sz w:val="26"/>
        </w:rPr>
        <w:t>Instructions to interviewer: The following six questions are asked twice: once with the lead-in statement about current usage and, if appropriate, a second time with the lead-in statement about the period of maximum usage.</w:t>
      </w:r>
      <w:r>
        <w:rPr>
          <w:rFonts w:eastAsia="Trebuchet MS" w:cs="Trebuchet MS" w:ascii="Trebuchet MS" w:hAnsi="Trebuchet MS"/>
          <w:sz w:val="26"/>
        </w:rPr>
        <w:t xml:space="preserve"> a. Currently,... (</w:t>
      </w:r>
      <w:r>
        <w:rPr>
          <w:rFonts w:eastAsia="Trebuchet MS" w:cs="Trebuchet MS" w:ascii="Trebuchet MS" w:hAnsi="Trebuchet MS"/>
          <w:i/>
          <w:sz w:val="26"/>
        </w:rPr>
        <w:t>ask 6 questions</w:t>
      </w:r>
      <w:r>
        <w:rPr>
          <w:rFonts w:eastAsia="Trebuchet MS" w:cs="Trebuchet MS" w:ascii="Trebuchet MS" w:hAnsi="Trebuchet MS"/>
          <w:sz w:val="26"/>
        </w:rPr>
        <w:t>) b. Was there a 6-month period when you smoked more than you do now? (</w:t>
      </w:r>
      <w:r>
        <w:rPr>
          <w:rFonts w:eastAsia="Trebuchet MS" w:cs="Trebuchet MS" w:ascii="Trebuchet MS" w:hAnsi="Trebuchet MS"/>
          <w:i/>
          <w:sz w:val="26"/>
        </w:rPr>
        <w:t>If "Yes," then continue to ask 6 questions again. If "No," stop.</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soon after you wake up do/did you smoke your first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5 minutes [3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6-30 minutes [2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1-60 minut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fter 60 minutes [0 points] 2. Do/Did you find it difficult to refrain from smoking in places where it is forbidden, e.g., in church, at the library, in a cinema,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cigarette would you hate most to give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e first one in the morning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 others [0 poi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any cigarettes per day do/did you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0 or less [0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20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30 [2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1 or more [3 poi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did you smoke more frequently during the first hours after waking than during the rest of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did you smoke if you are so ill that you are in bed most of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rmer Smokers: </w:t>
      </w:r>
      <w:r>
        <w:rPr>
          <w:rFonts w:eastAsia="Trebuchet MS" w:cs="Trebuchet MS" w:ascii="Trebuchet MS" w:hAnsi="Trebuchet MS"/>
          <w:i/>
          <w:sz w:val="26"/>
        </w:rPr>
        <w:t>Instructions to interviewer: The following 6 questions are asked about the period of maximum usage. Read the lead-in statement before asking the questions.</w:t>
      </w:r>
      <w:r>
        <w:rPr>
          <w:rFonts w:eastAsia="Trebuchet MS" w:cs="Trebuchet MS" w:ascii="Trebuchet MS" w:hAnsi="Trebuchet MS"/>
          <w:sz w:val="26"/>
        </w:rPr>
        <w:t xml:space="preserve"> Think about the six-month period when you were smoking the most... (</w:t>
      </w:r>
      <w:r>
        <w:rPr>
          <w:rFonts w:eastAsia="Trebuchet MS" w:cs="Trebuchet MS" w:ascii="Trebuchet MS" w:hAnsi="Trebuchet MS"/>
          <w:i/>
          <w:sz w:val="26"/>
        </w:rPr>
        <w:t>ask 6 question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soon after you wake up did you smoke your first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5 minutes [3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6-30 minutes [2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1-60 minut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fter 60 minutes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find it difficult to refrain from smoking in places where it is forbidden, e.g., in church, at the library, in a cinema,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cigarette would you have hated most to give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e first one in the morning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 others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any cigarettes per day did you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0 or less [0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20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30 [2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1 or more [3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you smoke more frequently during the first hours after waking than during the rest of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you smoke when you are so ill that you are in bed most of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on how to score the resul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m the points for each round of 6 questions ask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highest score determines lifetime dependence. If the highest score is greater than 4, then the subject meets criteria for lifetime nicotine depend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core is 4 or more for current smokers who answered the first round of questions ("Currently..."), then the respondent also meets criteria for current dependenc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