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 downloadable PDF of the Prostate, Lung, Colorectal, and Ovarian Cancer Screening Trial (PLCO) Diagnostic Evaluation–Colorectum form is available here: [alink[PLCO_DEC.pdf|PLCO_DEC.pdf]]</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