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llabo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ow much effort was made to help you understand your health issu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ot of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very effort wa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uch effort was made to listen to the things that matter most to you about your health issu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effort was m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ot of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very effort wa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uch effort was made to include what matters most to you in choosing what to do nex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effort was m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ot of effor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very effort wa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s of the individual items are together to give a total score, with higher scores indicating greater shared decision mak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