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In the last 12 months have you noticed any of the following eye probl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scom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ich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Duration of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ill ong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everity of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Gritt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ich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Duration of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ill ong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everity of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tch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ich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Duration of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ill ong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everity of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ate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ich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Duration of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ill ong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everity of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Interpretation of find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dry eye syndrome was defined as either three or more dry eye symptoms regardless of severity, or at least one symptom with moderate to severe ranking. (source: Chia EM, Mitchell P, Rochtchina E, Lee AJ, Maroun R, Wang JJ. (2003). Prevalence and associations of dry eye syndrome in an older population: the Blue Mountains Eye Study. </w:t>
      </w:r>
      <w:r>
        <w:rPr>
          <w:rFonts w:eastAsia="Trebuchet MS" w:cs="Trebuchet MS" w:ascii="Trebuchet MS" w:hAnsi="Trebuchet MS"/>
          <w:i/>
          <w:sz w:val="26"/>
        </w:rPr>
        <w:t>Clin Experiment Ophthalmol</w:t>
      </w:r>
      <w:r>
        <w:rPr>
          <w:rFonts w:eastAsia="Trebuchet MS" w:cs="Trebuchet MS" w:ascii="Trebuchet MS" w:hAnsi="Trebuchet MS"/>
          <w:sz w:val="26"/>
        </w:rPr>
        <w:t>. Jun;31(3):229-32.)</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