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 For information on obtaining a Certificate of Confidentiality, which helps researchers protect the privacy of human research participants, please go to the National Human Genome Research Institute’s Institutional Review Board website. Note to interviewer: Respondents who were classified as a "Former Smoker" by answering the Tobacco - Smoking Status (Adult Protocol) Question 1 as "Yes" (Have you smoked at least 100 cigarettes in your entire life?) and Question 2 as "Not at all" (Do you now smoke every day, some days or not at all?) are asked: </w:t>
      </w:r>
      <w:r>
        <w:rPr>
          <w:rFonts w:eastAsia="Trebuchet MS" w:cs="Trebuchet MS" w:ascii="Trebuchet MS" w:hAnsi="Trebuchet MS"/>
          <w:sz w:val="26"/>
        </w:rPr>
        <w:t xml:space="preserve">About how long has it been since you COMPLETELY quit smoking cigarettes? Enter number: _____[RANGE: 1-99, Don’t Know / Refused]; Enter unit repor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on’t Know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