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How do you usually buy pipe tobacco for yourself?</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 not buy my own pipe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pipe smok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How do you usually get your own pipe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give someone else money to buy it for 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ask someone to give me so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one offers it to 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4</w:t>
      </w:r>
      <w:r>
        <w:rPr>
          <w:rFonts w:eastAsia="Trebuchet MS" w:cs="Trebuchet MS" w:ascii="Trebuchet MS" w:hAnsi="Trebuchet MS"/>
          <w:sz w:val="23"/>
        </w:rPr>
        <w:t xml:space="preserve"> [ ] I take it from a store or another pers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5</w:t>
      </w:r>
      <w:r>
        <w:rPr>
          <w:rFonts w:eastAsia="Trebuchet MS" w:cs="Trebuchet MS" w:ascii="Trebuchet MS" w:hAnsi="Trebuchet MS"/>
          <w:sz w:val="23"/>
        </w:rPr>
        <w:t xml:space="preserve"> [ ] I get it some other way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pipe smokers who do not buy their own pipe tobacc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Do you usually buy pipe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pipe smokers who usually buy their pipe tobacco in person or give someone else money to buy for them.</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4. Where do [they/you] buy your pipe tobacco most of the ti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1</w:t>
      </w:r>
      <w:r>
        <w:rPr>
          <w:rFonts w:eastAsia="Trebuchet MS" w:cs="Trebuchet MS" w:ascii="Trebuchet MS" w:hAnsi="Trebuchet MS"/>
          <w:sz w:val="23"/>
        </w:rPr>
        <w:t xml:space="preserve"> [ ] A convenience store or gas stati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supermarket, grocery store, or drug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warehouse club, such as Sam’s or Cost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smoke shop, tobacco specialty store, or tobacco outlet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duty-free shop or military commissar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bar, pub, restaurant, or casi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friend or relativ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8</w:t>
      </w:r>
      <w:r>
        <w:rPr>
          <w:rFonts w:eastAsia="Trebuchet MS" w:cs="Trebuchet MS" w:ascii="Trebuchet MS" w:hAnsi="Trebuchet MS"/>
          <w:sz w:val="23"/>
        </w:rPr>
        <w:t xml:space="preserve"> [ ] A swap meet or flea market</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liquor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Somewhere else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pipe smokers who usually buy their pipe tobacco in person or give someone else money to buy for them.</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1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1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21T15:55:00Z</dcterms:modified>
  <cp:revision>2</cp:revision>
  <dc:subject/>
  <dc:title/>
</cp:coreProperties>
</file>