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You can access the manual and scoresheet for the Rice-Wexler Test of Early Grammatical Impairment (TEGI) from Dr. Rice’s website, which follows: </w:t>
      </w:r>
      <w:hyperlink r:id="rId3">
        <w:r>
          <w:rPr>
            <w:rStyle w:val="InternetLink"/>
            <w:rFonts w:eastAsia="Trebuchet MS" w:cs="Trebuchet MS" w:ascii="Trebuchet MS" w:hAnsi="Trebuchet MS"/>
            <w:sz w:val="26"/>
          </w:rPr>
          <w:t>https://cldp.ku.edu/rice-wexler-tegi</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mmary of Rice/Wexler Test of Early Grammatical Impairment (TEG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ast Tense Probe and Third Person Singular Probe subtests of the TEGI assess children's grammar in the domain of tense-marking, a widely studied clinical marker of language impairments in children that has been used as a behavioral phenotype in genetic studies of specific language impairment (SLI). Both subtests use a conventional picture elicitation method. The Past Tense Probe consists of a total of 20 items; the Third Person Singular Probe consists of a total of 11 items. Total time of administration for both subtests is 10–15 minutes for typically developing childr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ildren's responses are recorded on a response form and scored in reference to norms for children ages 3–9 years. The reference samples consist of 50 children per 6-month age level ascertained in a population-representative manner. Separate reference samples are provided, per age level, for typically developing children and children with language impairments. Available scores include means and standard deviations per reference sample per age level; sensitivity and specificity scores; and a criterion score defined by optimal sensitivity and specificity level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00505</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dp.ku.edu/rice-wexler-tegi" TargetMode="External"/><Relationship Id="rId4" Type="http://schemas.openxmlformats.org/officeDocument/2006/relationships/hyperlink" Target="https://www.phenxtoolkit.org/protocols/view/20050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