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How hungry are you usually in the morn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hen do you usually eat for the first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Before 9a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9:01 to 12p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01 to 3p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01 to 6p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01 or la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Do you have cravings or urges to eat snacks after supper, but before bed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much s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ly s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ow much control do you have over your eating between supper and bed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omple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How much of your daily food intake do you consume after supper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0%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25% (up to a quar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6-50% (about ha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51-75% (more than ha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76-100% (almos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Are you currently feeling blue or down in the dump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Much S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When you are feeling blue, is your mood lower in th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Early Morn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ate Morn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Early Afterno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Late Afterno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ve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check here if your mood does not change during the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How often do you have trouble getting to slee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bout Half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Other than only to use the bathroom, how often do you get up at least once in th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iddle of the n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onc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bout onc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re than onc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very N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IF 0 for #9, PLEASE STOP HE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Do you have cravings or urges to eat snacks when you wake up at n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much s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ly s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Do you need to eat in order to get back to sleep when you awake at n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much s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ly s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When you get up in the middle of the night, how often do you snac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bout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IF 0 on #12, PLEASE SKIP TO #15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When you snack in the middle of the night, how aware are you of your ea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much s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omplet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How much control do you have over your eating while you are up at n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omple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5. How long have your current difficulties with night eating been going 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 mos. _______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Is night eating upsetting to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much s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7. How much has your night eating affected your lif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much s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KEY FOR THE NIGHT EATING QUESTIONNAIRE(NEQ)</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Items 1, 4 and 14 are reverse scored. Items 1-12 and 14 are summ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Item 13 is not included in the total score, but is used to rule out the parasomnia, Nocturnal Sleep Related Eating Disorder (NS-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Item 15 is not added to the total score, but instead is used as a descriptor of the course of the sympto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Items 16 and 17 are used to confirm the presence of distress or impairment if NES is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score of 25 or greater is suggestive of night eating syndrome, and a score of 30 and above is a strong indicator of NES, but we suggest that the answers are reviewed with the patient in an interview before a firm diagnosis is made. For example, many patients with night eating symptoms over-estimate their intake at night. Also, if patients a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epressed in the late evening and have trouble falling asleep, but only minimal night eating, this could inflate their score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30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30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