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Maximum Adult Weight</w:t>
      </w:r>
    </w:p>
    <w:p>
      <w:pPr>
        <w:pStyle w:val="Normal"/>
        <w:spacing w:before="240" w:after="240"/>
        <w:rPr>
          <w:rFonts w:ascii="Trebuchet MS" w:hAnsi="Trebuchet MS" w:cs="Trebuchet MS"/>
          <w:b/>
          <w:b/>
          <w:bCs/>
          <w:szCs w:val="22"/>
        </w:rPr>
      </w:pPr>
      <w:r>
        <w:rPr>
          <w:rFonts w:cs="Trebuchet MS" w:ascii="Trebuchet MS" w:hAnsi="Trebuchet MS"/>
          <w:b/>
          <w:bCs/>
          <w:szCs w:val="22"/>
        </w:rPr>
        <w:t xml:space="preserve">1. What is the most {you have/SP has} ever weighed? [Do not include any times when {you were/she was} pregnant.]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te to interviewer: ENTER WEIGHT IN POUNDS OR KILOGRAM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DISPLAY OPTIONAL SENTENCE {Do not include . . .} </w:t>
      </w:r>
      <w:r>
        <w:rPr>
          <w:rFonts w:eastAsia="Trebuchet MS" w:cs="Trebuchet MS" w:ascii="Trebuchet MS" w:hAnsi="Trebuchet MS"/>
          <w:bCs/>
          <w:szCs w:val="22"/>
        </w:rPr>
        <w:t>ONLY</w:t>
      </w:r>
      <w:r>
        <w:rPr>
          <w:rFonts w:eastAsia="Trebuchet MS" w:cs="Trebuchet MS" w:ascii="Trebuchet MS" w:hAnsi="Trebuchet MS"/>
          <w:szCs w:val="22"/>
        </w:rPr>
        <w:t xml:space="preserve"> IF SP IS FEMA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1 [ ] ENTER WEIGHT IN POUND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2 [ ] ENTER WEIGHT IN KILOGRAM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7 [ ] REFUSED (END OF SECTION)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 (END OF SEC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___|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NTER NUMBER OF POUND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OR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___|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NTER NUMBER OF KILOGRAM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 [ ] REFUSED (END OF SEC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 [ ] DON’T KNOW (END OF SECTION)</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2. How old {were you/was SP} then? [If you don't know {your/his/her} exact age, please make your best gu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___|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NTER AGE IN YE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 [ ] REFUSED (END OF SEC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 [ ] DON’T KNOW (END OF SECTION)</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