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Instructions: The following are a number of statements about your family. Please rate each item as to how often it TYPICALLY occurs in your home. The possible answers are Never (1), Almost Never (2), Sometimes (3), Often (4), Always (5). If your dad or mom is not currently living at home with you, then skip the questions about that person.</w:t>
      </w:r>
    </w:p>
    <w:p>
      <w:pPr>
        <w:pStyle w:val="Normal"/>
        <w:spacing w:before="240" w:after="240"/>
        <w:ind w:left="0" w:right="0" w:hanging="0"/>
        <w:jc w:val="center"/>
        <w:rPr>
          <w:rFonts w:ascii="Trebuchet MS" w:hAnsi="Trebuchet MS" w:eastAsia="Trebuchet MS" w:cs="Trebuchet MS"/>
          <w:sz w:val="26"/>
        </w:rPr>
      </w:pPr>
      <w:r>
        <w:rPr>
          <w:sz w:val="22"/>
        </w:rPr>
        <w:t> </w:t>
      </w:r>
      <w:r>
        <w:rPr>
          <w:rFonts w:eastAsia="Trebuchet MS" w:cs="Trebuchet MS" w:ascii="Trebuchet MS" w:hAnsi="Trebuchet MS"/>
          <w:sz w:val="26"/>
        </w:rPr>
        <w:t>NeverAlmost NeverSometimesOftenAlways</w:t>
      </w:r>
      <w:r>
        <w:rPr>
          <w:sz w:val="22"/>
        </w:rPr>
        <w:t>You have a friendly talk with your mom.[ ] 1[ ] 2[ ] 3[ ] 4[ ] 5</w:t>
      </w:r>
      <w:r>
        <w:rPr>
          <w:rFonts w:eastAsia="Trebuchet MS" w:cs="Trebuchet MS" w:ascii="Trebuchet MS" w:hAnsi="Trebuchet MS"/>
          <w:sz w:val="26"/>
        </w:rPr>
        <w:t>   A. How about your dad?</w:t>
      </w:r>
      <w:r>
        <w:rPr>
          <w:sz w:val="22"/>
        </w:rPr>
        <w:t>[ ] 1[ ] 2[ ] 3[ ] 4[ ] 5</w:t>
      </w:r>
      <w:r>
        <w:rPr>
          <w:rFonts w:eastAsia="Trebuchet MS" w:cs="Trebuchet MS" w:ascii="Trebuchet MS" w:hAnsi="Trebuchet MS"/>
          <w:sz w:val="26"/>
        </w:rPr>
        <w:t>Your parents tell you that you are doing a good job.</w:t>
      </w:r>
      <w:r>
        <w:rPr>
          <w:sz w:val="22"/>
        </w:rPr>
        <w:t>[ ] 1[ ] 2[ ] 3[ ] 4[ ] 5Your parents threaten to punish you and then do not do it.[ ] 1[ ] 2[ ] 3[ ] 4[ ] 5</w:t>
      </w:r>
      <w:r>
        <w:rPr>
          <w:rFonts w:eastAsia="Trebuchet MS" w:cs="Trebuchet MS" w:ascii="Trebuchet MS" w:hAnsi="Trebuchet MS"/>
          <w:sz w:val="26"/>
        </w:rPr>
        <w:t>Your mom helps with some of your special activities (such as sports, boy/girl scouts, church youth groups).</w:t>
      </w:r>
      <w:r>
        <w:rPr>
          <w:sz w:val="22"/>
        </w:rPr>
        <w:t>[ ] 1[ ] 2[ ] 3[ ] 4[ ] 5</w:t>
      </w:r>
      <w:r>
        <w:rPr>
          <w:rFonts w:eastAsia="Trebuchet MS" w:cs="Trebuchet MS" w:ascii="Trebuchet MS" w:hAnsi="Trebuchet MS"/>
          <w:sz w:val="26"/>
        </w:rPr>
        <w:t>   A. How about your dad?</w:t>
      </w:r>
      <w:r>
        <w:rPr>
          <w:sz w:val="22"/>
        </w:rPr>
        <w:t>[ ] 1[ ] 2[ ] 3[ ] 4[ ] 5Your parents reward or give something extra to you for behaving well.[ ] 1[ ] 2[ ] 3[ ] 4[ ] 5You fail to leave a note or let your parents know where you are going.[ ] 1[ ] 2[ ] 3[ ] 4[ ] 5You play games or do other fun things with your mom.[ ] 1[ ] 2[ ] 3[ ] 4[ ] 5</w:t>
      </w:r>
      <w:r>
        <w:rPr>
          <w:rFonts w:eastAsia="Trebuchet MS" w:cs="Trebuchet MS" w:ascii="Trebuchet MS" w:hAnsi="Trebuchet MS"/>
          <w:sz w:val="26"/>
        </w:rPr>
        <w:t>   A. How about your dad?</w:t>
      </w:r>
      <w:r>
        <w:rPr>
          <w:sz w:val="22"/>
        </w:rPr>
        <w:t>[ ] 1[ ] 2[ ] 3[ ] 4[ ] 5You talk your parents out of punishing you after you have done something wrong.[ ] 1[ ] 2[ ] 3[ ] 4[ ] 5Your mom asks you about your day in school.[ ] 1[ ] 2[ ] 3[ ] 4[ ] 5</w:t>
      </w:r>
      <w:r>
        <w:rPr>
          <w:rFonts w:eastAsia="Trebuchet MS" w:cs="Trebuchet MS" w:ascii="Trebuchet MS" w:hAnsi="Trebuchet MS"/>
          <w:sz w:val="26"/>
        </w:rPr>
        <w:t>   A. How about your dad?</w:t>
      </w:r>
      <w:r>
        <w:rPr>
          <w:sz w:val="22"/>
        </w:rPr>
        <w:t>[ ] 1[ ] 2[ ] 3[ ] 4[ ] 5You stay out in the evening past the time you are supposed to be home.[ ] 1[ ] 2[ ] 3[ ] 4[ ] 5Your mom helps you with your homework.[ ] 1[ ] 2[ ] 3[ ] 4[ ] 5</w:t>
      </w:r>
      <w:r>
        <w:rPr>
          <w:rFonts w:eastAsia="Trebuchet MS" w:cs="Trebuchet MS" w:ascii="Trebuchet MS" w:hAnsi="Trebuchet MS"/>
          <w:sz w:val="26"/>
        </w:rPr>
        <w:t>   A. How about your dad?</w:t>
      </w:r>
      <w:r>
        <w:rPr>
          <w:sz w:val="22"/>
        </w:rPr>
        <w:t>[ ] 1[ ] 2[ ] 3[ ] 4[ ] 5Your parents give up trying to get you to obey them because it’s too much trouble.[ ] 1[ ] 2[ ] 3[ ] 4[ ] 5Your parents compliment you when you have done something well.[ ] 1[ ] 2[ ] 3[ ] 4[ ] 5Your mom asks you what your plans are for the coming day.[ ] 1[ ] 2[ ] 3[ ] 4[ ] 5</w:t>
      </w:r>
      <w:r>
        <w:rPr>
          <w:rFonts w:eastAsia="Trebuchet MS" w:cs="Trebuchet MS" w:ascii="Trebuchet MS" w:hAnsi="Trebuchet MS"/>
          <w:sz w:val="26"/>
        </w:rPr>
        <w:t>   A. How about your dad?</w:t>
      </w:r>
      <w:r>
        <w:rPr>
          <w:sz w:val="22"/>
        </w:rPr>
        <w:t>[ ] 1[ ] 2[ ] 3[ ] 4[ ] 5Your mom drives you to a special activity.[ ] 1[ ] 2[ ] 3[ ] 4[ ] 5</w:t>
      </w:r>
      <w:r>
        <w:rPr>
          <w:rFonts w:eastAsia="Trebuchet MS" w:cs="Trebuchet MS" w:ascii="Trebuchet MS" w:hAnsi="Trebuchet MS"/>
          <w:sz w:val="26"/>
        </w:rPr>
        <w:t>   A. How about your dad?</w:t>
      </w:r>
      <w:r>
        <w:rPr>
          <w:sz w:val="22"/>
        </w:rPr>
        <w:t>[ ] 1[ ] 2[ ] 3[ ] 4[ ] 5Your parents praise you for behaving well.[ ] 1[ ] 2[ ] 3[ ] 4[ ] 5Your parents do not know the friends you are with.[ ] 1[ ] 2[ ] 3[ ] 4[ ] 5Your parents hug and kiss you when you have done something well.[ ] 1[ ] 2[ ] 3[ ] 4[ ] 5You go out without a set time to be home.[ ] 1[ ] 2[ ] 3[ ] 4[ ] 5Your mom talks to you about your friends.[ ] 1[ ] 2[ ] 3[ ] 4[ ] 5</w:t>
      </w:r>
      <w:r>
        <w:rPr>
          <w:rFonts w:eastAsia="Trebuchet MS" w:cs="Trebuchet MS" w:ascii="Trebuchet MS" w:hAnsi="Trebuchet MS"/>
          <w:sz w:val="26"/>
        </w:rPr>
        <w:t>   A. How about your dad?</w:t>
      </w:r>
      <w:r>
        <w:rPr>
          <w:sz w:val="22"/>
        </w:rPr>
        <w:t>[ ] 1[ ] 2[ ] 3[ ] 4[ ] 5</w:t>
      </w:r>
      <w:r>
        <w:rPr>
          <w:rFonts w:eastAsia="Trebuchet MS" w:cs="Trebuchet MS" w:ascii="Trebuchet MS" w:hAnsi="Trebuchet MS"/>
          <w:sz w:val="26"/>
        </w:rPr>
        <w:t>You go out after dark without an adult with you.</w:t>
      </w:r>
      <w:r>
        <w:rPr>
          <w:sz w:val="22"/>
        </w:rPr>
        <w:t>[ ] 1[ ] 2[ ] 3[ ] 4[ ] 5</w:t>
      </w:r>
      <w:r>
        <w:rPr>
          <w:rFonts w:eastAsia="Trebuchet MS" w:cs="Trebuchet MS" w:ascii="Trebuchet MS" w:hAnsi="Trebuchet MS"/>
          <w:sz w:val="26"/>
        </w:rPr>
        <w:t>Your parents let you out of a punishment early (like lift restrictions earlier than they originally said.)</w:t>
      </w:r>
      <w:r>
        <w:rPr>
          <w:sz w:val="22"/>
        </w:rPr>
        <w:t>[ ] 1[ ] 2[ ] 3[ ] 4[ ] 5You help plan family activities.[ ] 1[ ] 2[ ] 3[ ] 4[ ] 5</w:t>
      </w:r>
      <w:r>
        <w:rPr>
          <w:rFonts w:eastAsia="Trebuchet MS" w:cs="Trebuchet MS" w:ascii="Trebuchet MS" w:hAnsi="Trebuchet MS"/>
          <w:sz w:val="26"/>
        </w:rPr>
        <w:t>Your parents get so busy that they forget where you are and what you are doing.</w:t>
      </w:r>
      <w:r>
        <w:rPr>
          <w:sz w:val="22"/>
        </w:rPr>
        <w:t>[ ] 1[ ] 2[ ] 3[ ] 4[ ] 5Your parents do not punish you when you have done something wrong.[ ] 1[ ] 2[ ] 3[ ] 4[ ] 5Your mom goes to a meeting at school, like a PTA meeting or parent/teacher conference.[ ] 1[ ] 2[ ] 3[ ] 4[ ] 5</w:t>
      </w:r>
      <w:r>
        <w:rPr>
          <w:rFonts w:eastAsia="Trebuchet MS" w:cs="Trebuchet MS" w:ascii="Trebuchet MS" w:hAnsi="Trebuchet MS"/>
          <w:sz w:val="26"/>
        </w:rPr>
        <w:t>   A. How about your dad?</w:t>
      </w:r>
      <w:r>
        <w:rPr>
          <w:sz w:val="22"/>
        </w:rPr>
        <w:t>[ ] 1[ ] 2[ ] 3[ ] 4[ ] 5Your parents tell you that they like it when you help out around the house.[ ] 1[ ] 2[ ] 3[ ] 4[ ] 5You stay out later than you are supposed to and your parents don’t know it.[ ] 1[ ] 2[ ] 3[ ] 4[ ] 5Your parents leave the house and don’t tell you where they are going.[ ] 1[ ] 2[ ] 3[ ] 4[ ] 5You come home from school more than an hour past the time your parents expect you to be home.[ ] 1[ ] 2[ ] 3[ ] 4[ ] 5The punishment your parents give depends on their mood.[ ] 1[ ] 2[ ] 3[ ] 4[ ] 5You are at home without an adult being with you.[ ] 1[ ] 2[ ] 3[ ] 4[ ] 5Your parents spank you with their hand when you have done something wrong.[ ] 1[ ] 2[ ] 3[ ] 4[ ] 5Your parents ignore you when you are misbehaving.[ ] 1[ ] 2[ ] 3[ ] 4[ ] 5Your parents slap you when you have done something wrong.[ ] 1[ ] 2[ ] 3[ ] 4[ ] 5Your parents take away a privilege or money from you as a punishment.[ ] 1[ ] 2[ ] 3[ ] 4[ ] 5Your parents send you to your room as punishment.[ ] 1[ ] 2[ ] 3[ ] 4[ ] 5Your parents hit you with a belt, switch, or other object when you have done something wrong.[ ] 1[ ] 2[ ] 3[ ] 4[ ] 5Your parents yell or scream at you when you have done something wrong.[ ] 1[ ] 2[ ] 3[ ] 4[ ] 5Your parents calmly explain to you why your behavior was wrong when you misbehave.[ ] 1[ ] 2[ ] 3[ ] 4[ ] 5Your parents use time out (make you sit or stand in a corner) as a punishment.[ ] 1[ ] 2[ ] 3[ ] 4[ ] 5Your parents give you extra chores as a punishment.[ ] 1[ ] 2[ ] 3[ ] 4[ ] 5</w:t>
      </w:r>
      <w:r>
        <w:rPr>
          <w:rFonts w:eastAsia="Trebuchet MS" w:cs="Trebuchet MS" w:ascii="Trebuchet MS" w:hAnsi="Trebuchet MS"/>
          <w:sz w:val="26"/>
        </w:rPr>
        <w:t> Scoring for Child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tems on the child form are categorized into five subscales that are reflective of the parent subscal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nvolvement: 1, 4, 7, 9, 11, 14, 15, 20, 23, 26 (there are two parts to each of these questions—one for mother involvement and one for father involvemen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ositive Parenting: 2, 5, 13, 16, 18, 27</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oor Monitoring/Supervision: 6, 10, 17, 19, 21, 24, 28, 29, 30, 32</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nconsistent Discipline: 3, 8, 12, 22, 25, 31</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rporal Punishment: 33, 35, 39</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 reverse coding necessar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um all items in the scale to obtain a total scale score (you may subtract this score by the number of items in the subscale so that the score range begins at zero).</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ther Discipline Practices is not a scale, but provides information on an item by item basis. Numbers for these items are: 34, 36, 37, 39, 40, 41, 4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16z0">
    <w:name w:val="WW8Num16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08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