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ights Measured during Gestation (Research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stational ages, date of initial examination, and pre-pregnancy weight and height are abstracted from medical records, as described in the protocol for abstraction from prenatal char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inal weight in pregnancy is measured at prenatal or research visits using a research protocol (see </w:t>
      </w:r>
      <w:hyperlink r:id="rId3">
        <w:r>
          <w:rPr>
            <w:rStyle w:val="InternetLink"/>
            <w:rFonts w:eastAsia="Trebuchet MS" w:cs="Trebuchet MS" w:ascii="Trebuchet MS" w:hAnsi="Trebuchet MS"/>
            <w:sz w:val="26"/>
          </w:rPr>
          <w:t>Measured Weight</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1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index.php?pageLink=browse.protocoldetails&amp;id=21501" TargetMode="External"/><Relationship Id="rId4" Type="http://schemas.openxmlformats.org/officeDocument/2006/relationships/hyperlink" Target="https://www.phenxtoolkit.org/protocols/view/213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