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Parameter01234Sensory SymptomsNoneLimited to toesExtend up to and may include ankleExtend up to and may include kneeExtends above kneesMotor Symptoms         LegsNoneTrips, catches toes, slaps feetAFO on at least 1 leg or ankle supportCane, walker, ankle surgeryWheelchair most of the time         ArmsNone Difficulty with buttons/zippersUnable to do buttons or zippers but can writeCan not write or use keyboardProximal armsPin sensibilityNormalReduced in fingers/toesReduced up to and may include wrist/ankleReduced up to and may include elbow/kneeReduced above elbow/kneeVibrationNormalReduced at fingers/toesReduced at wrist/ankleReduced at elbow/kneeReduced above elbow/kneeStrength         LegsNormal 4+, 4, or 4- on foot dorsiflexion≤3 Foot dorsiflexion≤3 Dorsiflexion and plantar flexionProximal weakness         ArmsNormal4+, 4, or 4- on intrinsics or finger extensors≤3 Intrinsics or finger extensors&lt;5 Wrist extensorsWeak above elbowUlnar CMAP&gt; 6 mV 4.0-5.9 mV2.0-3.9 mV0.1-1.9 mVAbsent         (Median)(&gt;4 mV)(2.8-3.9)(1.2-2.7)(0.1-1.1)(Absent)Ulnar SNAP&gt; 9 uV6.0 - 8.9 uV3.0-5.9 uV0.1-2.9 uVAbsent         (Median)(&gt;22 uV)(14.0-21.9)(7.0-13.9)(0.1-6.9)(Absent)AFO = ankle-foot orthosis</w:t>
        <w:br/>
        <w:t>CMAP = compound muscle action potential</w:t>
        <w:br/>
        <w:t>SNAP = sensory nerve action potent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r>
        <w:rPr>
          <w:rFonts w:eastAsia="Trebuchet MS" w:cs="Trebuchet MS" w:ascii="Trebuchet MS" w:hAnsi="Trebuchet MS"/>
          <w:sz w:val="26"/>
        </w:rPr>
        <w:br/>
        <w:t>Sum scores on all items. Maximum score is 36.</w:t>
        <w:br/>
        <w:t>1-10 mildly affected</w:t>
        <w:br/>
        <w:t>11-20 moderately affected</w:t>
        <w:br/>
        <w:t>21-36 severely affect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