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QUALITY OF LIFE ENJOYMENT AND SATISFACTION QUESTIONNAIRE - SHORT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LES-Q-S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questionnaire is designed to help assess the degree of enjoyment and satisfaction experienced during the past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ERAL ACTIVITIESOVERALL LEVEL OF SATISFACTIONTaking everything into consideration, during the past week how satisfied have you been with your ...Very PoorPoorFairGoodVery Good</w:t>
      </w:r>
      <w:r>
        <w:rPr>
          <w:rFonts w:eastAsia="Trebuchet MS" w:cs="Trebuchet MS" w:ascii="Trebuchet MS" w:hAnsi="Trebuchet MS"/>
          <w:b/>
          <w:sz w:val="26"/>
        </w:rPr>
        <w:t>… physical health?12345… mood?12345… work?12345… household activities?12345… social relationships?12345… family relationships?12345… leisure time activities?12345… ability to function in daily life?12345… sexual drive, interest and/or performance?*12345… economic status?12345… living/household situation?*12345.. ability to get around physically without feeling dizzy or unsteady or falling12345… your vision in terms of ability to do work or hobbies?*12345… overall sense of well being?12345… medication? (if not taking any, check here ______ and leave item blank)12345How would you rate your overall life satisfaction and contentment during the past week?12345</w:t>
      </w:r>
      <w:r>
        <w:rPr>
          <w:rFonts w:eastAsia="Trebuchet MS" w:cs="Trebuchet MS" w:ascii="Trebuchet MS" w:hAnsi="Trebuchet MS"/>
          <w:sz w:val="26"/>
        </w:rPr>
        <w:t>* If satisfaction is very poor, poor or fair on these items, please UNDERLINE the factor(s) associated with a lack of satisf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Total Score is reported as percentage maximum possible % Max = Raw-minimum score/maximum score-minimum score. (Raw score minus the minimum possible raw score divided by the maximum possible raw score minus the minimum possible raw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items are left blank the maximum and minimum scores must be modified to reflect the number of items sco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1/3 rule is usually used for excluding subjects who have no scores for 1/3 of the items. At times some investigators may apply more stringent or less stringent rul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