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PANAS-X scale includes 60 items that are grouped into the following four subgroups and subscales: general dimension scales (negative affect, positive affect), basic negative emotion scales (fear, hostility, guilt, sadness), basic positive emotion scales (joviality, self-assurance, attentiveness), and other affective states (shyness, fatigue, serenity, surpr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is asked to read several words and phrases which describe feelings and emotions and enter a number that corresponds to the value on a scale. The 5-item scale ranges from "very slightly or not at all," with a value of 1, to "extremely," with a value of 5.</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