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protocol includes instructions for calculating concentrated poverty using data from two summary tables of ACS data: Table S1701: Poverty Status in the Past 12 Months, and Table C17002: Ratio of Income to Poverty Level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merican Community Survey (ACS) data used in this protocol can be accessed by using the “Download Center” or “Advanced Search” at the U.S. Census Bureau’s Data.census.gov portal (</w:t>
      </w:r>
      <w:hyperlink r:id="rId3">
        <w:r>
          <w:rPr>
            <w:rStyle w:val="InternetLink"/>
            <w:rFonts w:eastAsia="Trebuchet MS" w:cs="Trebuchet MS" w:ascii="Trebuchet MS" w:hAnsi="Trebuchet MS"/>
            <w:sz w:val="26"/>
          </w:rPr>
          <w:t>http://data.census.gov/</w:t>
        </w:r>
      </w:hyperlink>
      <w:r>
        <w:rPr>
          <w:rFonts w:eastAsia="Trebuchet MS" w:cs="Trebuchet MS" w:ascii="Trebuchet MS" w:hAnsi="Trebuchet MS"/>
          <w:sz w:val="26"/>
        </w:rPr>
        <w:t>). You can search for a table by its id (i.e. C17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overty Concentration Index can be calculated by dividing the total number of individuals below the poverty level in high poverty neighborhoods by the total number of individuals below the poverty level. Instructions for calculating these values using two different Census tables a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lculating "Concentrated Poverty Index" using data in ACS 5-Year “Table S1701: Poverty Status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S1701: Poverty Status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riable CodeVariable NameS1701_C01_046ETotal; Estimate; Population for whom poverty status is determinedS1701_C02_046EBelow poverty level; Estimate; Population for whom poverty status is determinedS1701_C03_046EPercent below poverty level; Estimate; Population for whom poverty status is determinedThe total number of individuals below the poverty level in the region of interest can be calculated by taking the sum of variable S1701_C02_046E for all areas in the reg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number of individuals below the poverty level in high poverty neighborhoods can be calculated by taking the sum of variable S1701_C02_046E for all areas where S1701_C03_046E is greater than 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able S1071 is also grouped by age, race, educational attainment, employment status, work experience, and sex so poverty concentration index can be calculated for groups in these categories. Table S1071 is only available grouped by census tract for 2012 and later and is not available grouped by block gro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lculating "Concentrated Poverty Index" using data in ACS 5-Year “Table C17002: Ratio of Income to Poverty Level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C17002: Ratio of Income to Poverty Level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riable CodeVariable NameC17002_001EEstimate; Total:C17002_002EEstimate; Total: - Under .50C17002_003EEstimate; Total: - .50 to .99The total number of individuals below the poverty level in the region of interest can be calculated by taking the sum of variables C17002_002E and C17002_003E for all areas in the reg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number of individuals below the poverty level in high poverty neighborhoods can be calculated by taking the sum of variables C17002_002E and C17002_003E for all areas where S1701_C03_046E is greater than 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able C17002 is only available grouped by census tract for 2009 and later and grouped by block group for 2013 and lat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9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ta.census.gov/" TargetMode="External"/><Relationship Id="rId4" Type="http://schemas.openxmlformats.org/officeDocument/2006/relationships/hyperlink" Target="https://www.phenxtoolkit.org/protocols/view/2902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