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en you first started using e-cigarettes, were they flavored to taste like menthol, mint, clove, spice, fruit, chocolate, alcoholic drinks, candy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ich flavor did you first start using? If multiple flavors were mixed together,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enthol or m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love or sp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r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oco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alcoholic drink (such as wine, cognac, margarita or other cockt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andy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ome other flav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30 days, [were/was] any of the [ECIGFILL2]* you used flavored to taste like menthol, mint, clove, spice, fruit, chocolate, alcoholic drinks, candy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ich flavors have you used in the past 30 days?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enthol or m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love or sp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r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oco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alcoholic drink (such as wine, cognac, margarita or other cockt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andy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ome other flav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s/was] [your regular brand/the last brand] you [use/used] flavored to taste like menthol, mint, clove, spice, fruit, chocolate, alcoholic drinks, candy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ich flavor [is/was] it? If multiple flavors were mixed together,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enthol or m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love or sp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r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oco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alcoholic drink (such as wine, cognac, margarita or other cockt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andy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ome other flav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