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Tobacco Warning Label Exposure and Reca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In the past 30 days, how often, if at all, have you read or looked closely at the health warnings on cigarette packages?…(1-5 scale, "Never" to "Very oft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Nev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Rare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Some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Oft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Very oft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I want you to think about the health warnings that currently appear on the exterior of CIGARETTE PACKS. I’d like you to describe the first warning that comes to mind, if any.</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After first response, promp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Please describe the next health warning that comes to mind.</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After second and any subsequent response, promp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Do any others come to mind?</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Pre-coded checklis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URGEON GENERAL’S WARNING: Cigarette Smoke Contains Carbon Monoxid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Mention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t mention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t applicab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URGEON GENERAL’S WARNING: Quitting Smoking Now Greatly Reduces Serious Risks to Your Heal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Mention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t mention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t applicab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URGEON GENERAL’S WARNING: Smoking Causes Lung Cancer, Heart Disease, Emphysema, and May Complicate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Mention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t mention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t applicab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Refused</w:t>
      </w:r>
    </w:p>
    <w:p>
      <w:pPr>
        <w:pStyle w:val="Normal"/>
        <w:spacing w:before="240" w:after="240"/>
        <w:rPr>
          <w:rFonts w:ascii="Trebuchet MS" w:hAnsi="Trebuchet MS" w:eastAsia="Trebuchet MS" w:cs="Trebuchet MS"/>
          <w:sz w:val="23"/>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9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18T18:09:00Z</dcterms:modified>
  <cp:revision>2</cp:revision>
  <dc:subject/>
  <dc:title/>
</cp:coreProperties>
</file>