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tandard Half-life Factor IX Products: Population-based Pharmacokinetic Study Using One-stage Clotting Factor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enX Hemophilia Inhibitors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cessed 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ed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poor plasma (PPP)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ost-centrifuged samples contain less than 10,000 platelets/microliter. Centrifuged samples should be frozen immediately and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Samples should be transferred to </w:t>
      </w:r>
      <w:r>
        <w:rPr>
          <w:rFonts w:eastAsia="Trebuchet MS" w:cs="Trebuchet MS" w:ascii="Trebuchet MS" w:hAnsi="Trebuchet MS"/>
          <w:sz w:val="26"/>
          <w:u w:val="single"/>
        </w:rPr>
        <w:t xml:space="preserve">&lt; </w:t>
      </w:r>
      <w:r>
        <w:rPr>
          <w:rFonts w:eastAsia="Trebuchet MS" w:cs="Trebuchet MS" w:ascii="Trebuchet MS" w:hAnsi="Trebuchet MS"/>
          <w:sz w:val="26"/>
        </w:rPr>
        <w:t>-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tandard Half-life Factor IX Products: One-stage Clotting Factor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re are a number of different assays and instruments that are appropriate to perform the one-stage clotting factor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andard Half-life Factor IX Products: Population-based Pharmacokinetic Stu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parameters outlined by the International Society on Thrombosis and Haemostasis Subcommittee on Factor VIII, Factor IX and Rare Coagulation Disorders (Iorio et al., 2017). These parameters include taking two measurements at least 24 hours apart after a routine dose of the extended half-life product (i.e., no washout period and no standardized dose) at the following timepoint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4-36 hours after infusion; an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8-60 hours after in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andard Half-life Factor IX Products: Population-based Pharmacokinetics Mod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vestigators should use a "robust" population pharmacokinetics model, such as WAPPS-Hemo or PKFi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10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