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pPr>
      <w:r>
        <w:rPr/>
        <w:drawing>
          <wp:inline distT="0" distB="0" distL="0" distR="0">
            <wp:extent cx="4896485" cy="305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333" r="-6" b="14242"/>
                    <a:stretch>
                      <a:fillRect/>
                    </a:stretch>
                  </pic:blipFill>
                  <pic:spPr bwMode="auto">
                    <a:xfrm>
                      <a:off x="0" y="0"/>
                      <a:ext cx="4896485" cy="3058160"/>
                    </a:xfrm>
                    <a:prstGeom prst="rect">
                      <a:avLst/>
                    </a:prstGeom>
                  </pic:spPr>
                </pic:pic>
              </a:graphicData>
            </a:graphic>
          </wp:inline>
        </w:drawing>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ave you ever used snus, even one or two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n the past 12 months, have you used snus, even one or two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Do you now use snu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Not at a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users and former 12-month us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ROGRAM: For current users display "Do" and "use"; for 12-month former users display "Did" and "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Do/did] you have a regular brand of snus that you usually [use/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Is/was] [your regular brand/the last brand] you [use/used] flavored to taste like menthol, mint, wintergreen, spearmint or frost, clove, spice, fruit, chocolate, alcoholic drinks, candy,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Which flavor [is/was] is?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int, wintergreen, spearmint, or fros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Candy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Do you know the name of the brand of snus you [usually use/usually used/last 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What brand of snus [do/did] you [usually/last]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LIST TOBACCO BRANDS FROM APPENDIX 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5 [ ] Something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 You selected [BRANDFILL] as your brand. What kind of [BRANDFILL] [do/did] you [usually/last]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LIST TOBACCO SUB-BRANDS FROM APPENDIX B</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5 [ ] Something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 About how long [did you use/have you been using] your regular brand of snus? [Enter a whole number and select one of the options bel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__|__|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__|__| 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__|__| YE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1. You said earlier that you last used snus [TIME OF LAST USE]. Think about the very last time you used it. Was it brand [BRAN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p>
    <w:p>
      <w:pPr>
        <w:pStyle w:val="Normal"/>
        <w:spacing w:before="240" w:after="240"/>
        <w:rPr/>
      </w:pPr>
      <w:r>
        <w:rPr/>
        <w:drawing>
          <wp:inline distT="0" distB="0" distL="0" distR="0">
            <wp:extent cx="5524500" cy="2265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6836" r="-6" b="26836"/>
                    <a:stretch>
                      <a:fillRect/>
                    </a:stretch>
                  </pic:blipFill>
                  <pic:spPr bwMode="auto">
                    <a:xfrm>
                      <a:off x="0" y="0"/>
                      <a:ext cx="5524500" cy="2265680"/>
                    </a:xfrm>
                    <a:prstGeom prst="rect">
                      <a:avLst/>
                    </a:prstGeom>
                  </pic:spPr>
                </pic:pic>
              </a:graphicData>
            </a:graphic>
          </wp:inline>
        </w:drawing>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2. Have you ever used smokeless tobacco, such as dip, spit, moist snuff, pouches, or chewing tobacco, even one or two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3. In the past 12 months, have you used smokeless tobacco, such as dip, spit, moist snuff, pouches, or chewing tobacco, even one or two 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4. Do you now use smokeless tobacco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Not at a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users and former 12-month us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ROGRAM: For current users display "Do" and "use"; for 12-month former users display "Did" and "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5. [Do/did] you have a regular brand of smokeless tobacco that you usually [use/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6. [Is/was] [your regular brand/the last brand] you [use/used] flavored to taste like menthol, mint, wintergreen, spearmint or frost, clove, spice, fruit, chocolate, alcoholic drinks, candy,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7. Which flavor [is/was] is?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int, wintergreen, spearmint, or fros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Candy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8. Do you know the name of the brand of smokeless tobacco you [usually use/usually used/last 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9. What brand of smokeless tobacco [do/did] you [usually/last]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LIST TOBACCO BRANDS FROM APPENDIX 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5 [ ] Something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0. You selected [BRANDFILL2] as your brand. What kind of [BRANDFILL2] [do/did] you [usually/last]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 LIST TOBACCO SUB-BRANDS FROM APPENDIX B</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5 [ ] Something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1. About how long [did you use/have you been using] your regular brand of smokeless tobacco? [Enter a whole number and select one of the options bel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__|__|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__|__| 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__|__| YE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2. You said earlier that you last used smokeless tobacco [TIME OF LAST USE]. Think about the very last time you used it. Was it brand [BRANDFILL2]?</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7307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phenxtoolkit.org/protocols/view/73070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9T16:35:00Z</dcterms:modified>
  <cp:revision>3</cp:revision>
  <dc:subject/>
  <dc:title/>
</cp:coreProperties>
</file>