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ull National Health and Nutrition Examination Survey 2007-2008 Glycohemoglobin (HbA1C) test is part of the Laboratory Procedures Manual which can be found here: </w:t>
      </w:r>
      <w:hyperlink r:id="rId3">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ational Health and Nutrition Examination Survey protocol lists the following specifications for the Glycohemoglobin (HbA1C) test on page 8-3 of the Laboratory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ample (mL): 0.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ample type: Whole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llection type: 4 mL ED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ssel type: 2 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arks: Refrige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hemophili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 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 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w:t>
      </w:r>
      <w:r>
        <w:rPr>
          <w:rFonts w:eastAsia="Trebuchet MS" w:cs="Trebuchet MS" w:ascii="Trebuchet MS" w:hAnsi="Trebuchet MS"/>
          <w:b/>
          <w:i/>
          <w:sz w:val="26"/>
        </w:rPr>
        <w:t xml:space="preserve"> </w:t>
      </w:r>
      <w:r>
        <w:rPr>
          <w:rFonts w:eastAsia="Trebuchet MS" w:cs="Trebuchet MS" w:ascii="Trebuchet MS" w:hAnsi="Trebuchet MS"/>
          <w:i/>
          <w:sz w:val="26"/>
        </w:rPr>
        <w:t xml:space="preserve">Please review chapter 4 of the Laboratory Procedures Manual from the National Health and Nutrition Examination Survey for a full description of Phlebotomy procedures. </w:t>
      </w:r>
      <w:hyperlink r:id="rId4">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 for the Glycosylated Hemoglobin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e:</w:t>
      </w:r>
      <w:r>
        <w:rPr>
          <w:rFonts w:eastAsia="Trebuchet MS" w:cs="Trebuchet MS" w:ascii="Trebuchet MS" w:hAnsi="Trebuchet MS"/>
          <w:sz w:val="26"/>
        </w:rPr>
        <w:t xml:space="preserve"> If the EDTA tube is clotted, do not process the HbA1C vess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nvert the appropriate EDTA tube several times to remix contents thorough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Use trace-metal-free pipette tips and the 50-1,000 μL Eppendorf pipette to aliquot 0.4 mL whole blood for vessel 4 (Glycohem) on primary SPs aged 12+ into a 2 mL vess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ecurely close all vessels to prevent leakage and evapo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tore specimen in a refrigerator at 4°C until the sample is te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Glycosylated Hemoglob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now many laboratory assays that have been certified by the National Glycohemoglobin Standardization Program (NGSP). The Diabetes Working Group (WG) recommends that Toolkit users review the National Glycohemoglobin Standardization Program (NGSP) website to select an appropriate assay that is standardized to the Diabetes Control and Complications Trial (DCCT). Once an assay is chosen for a particular study, the WG recommends that no changes in the protocol be made over the course of the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lycosylated hemoglobin ranges between 4.4% and 6.0% normal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14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diabetes/additional_info/NHANES_Lab_Manual.pdf" TargetMode="External"/><Relationship Id="rId4" Type="http://schemas.openxmlformats.org/officeDocument/2006/relationships/hyperlink" Target="http://www.phenxtoolkit.org/toolkit_content/supplemental_info/diabetes/additional_info/NHANES_Lab_Manual.pdf" TargetMode="External"/><Relationship Id="rId5" Type="http://schemas.openxmlformats.org/officeDocument/2006/relationships/hyperlink" Target="https://www.phenxtoolkit.org/protocols/view/1409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