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Accessing and Understanding the American Community Survey (ACS Dat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ACS data used in this protocol can be accessed by using Excel to read the Summary Files or using the “Download Center” at the U.S. Census Bureau’s American FactFinder portal (</w:t>
      </w:r>
      <w:hyperlink r:id="rId3">
        <w:r>
          <w:rPr>
            <w:rStyle w:val="InternetLink"/>
            <w:rFonts w:eastAsia="Trebuchet MS" w:cs="Trebuchet MS" w:ascii="Trebuchet MS" w:hAnsi="Trebuchet MS"/>
            <w:sz w:val="26"/>
          </w:rPr>
          <w:t>http://factfinder.census.gov</w:t>
        </w:r>
      </w:hyperlink>
      <w:r>
        <w:rPr>
          <w:rFonts w:eastAsia="Trebuchet MS" w:cs="Trebuchet MS" w:ascii="Trebuchet MS" w:hAnsi="Trebuchet MS"/>
          <w:sz w:val="26"/>
        </w:rPr>
        <w:t>). Users can find additional information on these tools at the following loc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Using Excel to Access Summary Files: </w:t>
      </w:r>
      <w:hyperlink r:id="rId4">
        <w:r>
          <w:rPr>
            <w:rStyle w:val="InternetLink"/>
            <w:rFonts w:eastAsia="Trebuchet MS" w:cs="Trebuchet MS" w:ascii="Trebuchet MS" w:hAnsi="Trebuchet MS"/>
            <w:sz w:val="26"/>
          </w:rPr>
          <w:t>https://www.census.gov/programs-surveys/acs/data/tools/summary-file-retrieval-tool.html</w:t>
        </w:r>
      </w:hyperlink>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Using the Download Center: </w:t>
      </w:r>
      <w:hyperlink r:id="rId5">
        <w:r>
          <w:rPr>
            <w:rStyle w:val="InternetLink"/>
            <w:rFonts w:eastAsia="Trebuchet MS" w:cs="Trebuchet MS" w:ascii="Trebuchet MS" w:hAnsi="Trebuchet MS"/>
            <w:sz w:val="26"/>
          </w:rPr>
          <w:t>https://www2.census.gov/programs-surveys/acs/summary_file/2017/documentation/tech_docs/How_to_Access_ACS_Estimates_AFF.pdf?#</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technical documentation for the American Community Survey (ACS) summary files is available online at </w:t>
      </w:r>
      <w:hyperlink r:id="rId6">
        <w:r>
          <w:rPr>
            <w:rStyle w:val="InternetLink"/>
            <w:rFonts w:eastAsia="Trebuchet MS" w:cs="Trebuchet MS" w:ascii="Trebuchet MS" w:hAnsi="Trebuchet MS"/>
            <w:sz w:val="26"/>
          </w:rPr>
          <w:t>http://www.census.gov/programs-surveys/acs/technical-documentation.html</w:t>
        </w:r>
      </w:hyperlink>
      <w:r>
        <w:rPr>
          <w:rFonts w:eastAsia="Trebuchet MS" w:cs="Trebuchet MS" w:ascii="Trebuchet MS" w:hAnsi="Trebuchet MS"/>
          <w:sz w:val="26"/>
        </w:rPr>
        <w:t xml:space="preserve">. Select the “Summary File Documentation” link, and then select the data set of interest. Users not familiar with Census data should consult the technical material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the user is interested in additional variables beyond those included in the neighborhood concentrated disadvantage protocol, they should be aware that not all ACS estimates are available for all geographies. These missing estimates are due to data suppression techniques by which the U.S. Census Bureau limits disclosure of individual data and does not release estimates with poor statistical reliability. Additional information about data suppression and the specific estimates it impacts can be found at </w:t>
      </w:r>
      <w:hyperlink r:id="rId7">
        <w:r>
          <w:rPr>
            <w:rStyle w:val="InternetLink"/>
            <w:rFonts w:eastAsia="Trebuchet MS" w:cs="Trebuchet MS" w:ascii="Trebuchet MS" w:hAnsi="Trebuchet MS"/>
            <w:sz w:val="26"/>
          </w:rPr>
          <w:t>http://www.census.gov/programs-surveys/acs/technical-documentation/data-suppression.html</w:t>
        </w:r>
      </w:hyperlink>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lthough block group data have long been available from the Census File Transfer Protocol site, the Census Bureau did not make block groups available for download at American FactFinder until the release of the 2009-2013 ACS. Information about accessing block group data for earlier years is available at </w:t>
      </w:r>
      <w:hyperlink r:id="rId8">
        <w:r>
          <w:rPr>
            <w:rStyle w:val="InternetLink"/>
            <w:rFonts w:eastAsia="Trebuchet MS" w:cs="Trebuchet MS" w:ascii="Trebuchet MS" w:hAnsi="Trebuchet MS"/>
            <w:sz w:val="26"/>
          </w:rPr>
          <w:t>http://www.census.gov/library/video/acs_block_group.html</w:t>
        </w:r>
      </w:hyperlink>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alculating Neighborhood Concentrated Disadvant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centrated disadvantage is derived from six Census variab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Percent of Individuals Below the Poverty Line (derived from ACS Table C1700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Percent of Households Receiving Public Assistance (derived from ACS Table B1905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Percent Female-Headed Families (derived from ACS Table B1100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Percent Unemployed (derived from ACS Table B230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Percent Less Than Age 18 (derived from ACS Table B0100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Percent Black (derived from ACS Table B0200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centrated disadvantage is calculated for all subareas within a study ar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ile some commercial data products may include the derivation of some of these variables, the detailed material below is based on the assumption that the user will go to the U.S. Census Bureau (original source) for all the raw data counts needed to calculate the individual variables that create the measure Concentrated Disadvantage. The protocol text uses the unique ID of individual variables. These descriptions can be found in the “Table Shells” download on the Summary File Technical Documentation (available here </w:t>
      </w:r>
      <w:hyperlink r:id="rId9">
        <w:r>
          <w:rPr>
            <w:rStyle w:val="InternetLink"/>
            <w:rFonts w:eastAsia="Trebuchet MS" w:cs="Trebuchet MS" w:ascii="Trebuchet MS" w:hAnsi="Trebuchet MS"/>
            <w:sz w:val="26"/>
          </w:rPr>
          <w:t>http://www.census.gov/programs-surveys/acs/technical-documentation/summary-file-documentation.2014.html</w:t>
        </w:r>
      </w:hyperlink>
      <w:r>
        <w:rPr>
          <w:rFonts w:eastAsia="Trebuchet MS" w:cs="Trebuchet MS" w:ascii="Trebuchet MS" w:hAnsi="Trebuchet MS"/>
          <w:sz w:val="26"/>
        </w:rPr>
        <w:t xml:space="preserve">). </w:t>
      </w:r>
      <w:r>
        <w:rPr>
          <w:rFonts w:eastAsia="Trebuchet MS" w:cs="Trebuchet MS" w:ascii="Trebuchet MS" w:hAnsi="Trebuchet MS"/>
          <w:i/>
          <w:sz w:val="26"/>
        </w:rPr>
        <w:t xml:space="preserve">Note: users who download tables from the Download Center will receive an extract containing a unique Excel file for each table requested. The tables do </w:t>
      </w:r>
      <w:r>
        <w:rPr>
          <w:rFonts w:eastAsia="Trebuchet MS" w:cs="Trebuchet MS" w:ascii="Trebuchet MS" w:hAnsi="Trebuchet MS"/>
          <w:i/>
          <w:sz w:val="26"/>
          <w:u w:val="single"/>
        </w:rPr>
        <w:t>not</w:t>
      </w:r>
      <w:r>
        <w:rPr>
          <w:rFonts w:eastAsia="Trebuchet MS" w:cs="Trebuchet MS" w:ascii="Trebuchet MS" w:hAnsi="Trebuchet MS"/>
          <w:i/>
          <w:sz w:val="26"/>
        </w:rPr>
        <w:t xml:space="preserve"> use the unique ID of the variables presented in the summary files but do contain header data that describe the vari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 "Percent of Individuals Below the Poverty Line" is derived from data in ACS 5-Year “Table C17002: Ratio of Income to Poverty Level in the Past 12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ble C17002: Ratio of Income to Poverty Level in the Past 12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niverse: Population for whom poverty status is determi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eight variables included in table C17002 (see line 14192 of the ACS2014_Table_Shells.xlsx file available in the Technical Documen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ble C17002: Ratio of Income to Poverty Level in the Past 12 Months is reproduced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ariable CodeVariable Name</w:t>
      </w:r>
      <w:r>
        <w:rPr>
          <w:rFonts w:eastAsia="Trebuchet MS" w:cs="Trebuchet MS" w:ascii="Trebuchet MS" w:hAnsi="Trebuchet MS"/>
          <w:sz w:val="26"/>
        </w:rPr>
        <w:t xml:space="preserve">C17002001Total:C17002002Under .50C17002003.50 to .99C170020041.00 to 1.24C170020051.25 to 1.49C170020061.50 to 1.84C170020071.85 to 1.99C170020082.00 and overThe percent of individuals below the poverty line = [(C17002002 + C17002003)/C17002001] </w:t>
      </w:r>
      <w:r>
        <w:rPr>
          <w:rFonts w:eastAsia="Trebuchet MS" w:cs="Trebuchet MS" w:ascii="Trebuchet MS" w:hAnsi="Trebuchet MS"/>
          <w:sz w:val="26"/>
          <w:vertAlign w:val="superscript"/>
        </w:rPr>
        <w:t xml:space="preserve">x </w:t>
      </w:r>
      <w:r>
        <w:rPr>
          <w:rFonts w:eastAsia="Trebuchet MS" w:cs="Trebuchet MS" w:ascii="Trebuchet MS" w:hAnsi="Trebuchet MS"/>
          <w:sz w:val="26"/>
        </w:rPr>
        <w:t xml:space="preserve">10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 "Percent of Households Receiving Public Assistance" is derived from ACS "Table B19057: Public Assistance Income in the Past 12 Months for Househol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ble B19057: Public Assistance Income in the Past 12 Months for Househol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niverse: Househol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three variables included in Table B19015. Table B19015 is reproduced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ariable CodeVariable Name</w:t>
      </w:r>
      <w:r>
        <w:rPr>
          <w:rFonts w:eastAsia="Trebuchet MS" w:cs="Trebuchet MS" w:ascii="Trebuchet MS" w:hAnsi="Trebuchet MS"/>
          <w:sz w:val="26"/>
        </w:rPr>
        <w:t>B19057001Total:B19057002With public assistance incomeB19057003No public assistance incomeThe “percent of households on public assistance” = (B19057002/B19057001) *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rom the ACS Summary File Subject Definitions, public assistance income “includes general assistance and Temporary Assistance to Needy Families (TANF). Separate payments received for hospital or other medical care (vendor payments) are excluded. This does not include Supplemental Security Income (SSI) or noncash benefits such as Food Stamps” (p. 81 of 2014 Subject Definitions docu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 "Percent Female-Headed Families" is derived from ACS “Table B11001: Household Type (Including Living Al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ere are nine cells in Table B1101. The table is reproduced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ariable CodeVariable Name</w:t>
      </w:r>
      <w:r>
        <w:rPr>
          <w:rFonts w:eastAsia="Trebuchet MS" w:cs="Trebuchet MS" w:ascii="Trebuchet MS" w:hAnsi="Trebuchet MS"/>
          <w:sz w:val="26"/>
        </w:rPr>
        <w:t>B11001001Total:B11001002Family households:B11001003  Married-couple familyB11001004  Other family:B11001005    Male householder, no wife presentB11001006    Female householder, no husband presentB11001007Nonfamily households:B11001008  Householder living aloneB11001009  Householder not living aloneThe “percent of female-headed families” = (B11001006/B11001001) *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Percent Unemployed" is derived from ACS "Table B23025: Employment Status for the Population 16 Years and Ov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ble B23025: Employment Status for the Population 16 Years and O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niverse: Population 16 years and o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rom the 2014 Subject Definitions document (p. 63), the U.S. Census Bureau definition of being unemployed is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ll civilians 16 years old and over are classified as unemployed if they (1) were neither ‘at work’ nor ‘with a job but not at work’ during the reference week, </w:t>
      </w:r>
      <w:r>
        <w:rPr>
          <w:rFonts w:eastAsia="Trebuchet MS" w:cs="Trebuchet MS" w:ascii="Trebuchet MS" w:hAnsi="Trebuchet MS"/>
          <w:sz w:val="26"/>
          <w:u w:val="single"/>
        </w:rPr>
        <w:t>and</w:t>
      </w:r>
      <w:r>
        <w:rPr>
          <w:rFonts w:eastAsia="Trebuchet MS" w:cs="Trebuchet MS" w:ascii="Trebuchet MS" w:hAnsi="Trebuchet MS"/>
          <w:sz w:val="26"/>
        </w:rPr>
        <w:t xml:space="preserve"> (2) were actively looking for work during the last 4 weeks, </w:t>
      </w:r>
      <w:r>
        <w:rPr>
          <w:rFonts w:eastAsia="Trebuchet MS" w:cs="Trebuchet MS" w:ascii="Trebuchet MS" w:hAnsi="Trebuchet MS"/>
          <w:sz w:val="26"/>
          <w:u w:val="single"/>
        </w:rPr>
        <w:t>and</w:t>
      </w:r>
      <w:r>
        <w:rPr>
          <w:rFonts w:eastAsia="Trebuchet MS" w:cs="Trebuchet MS" w:ascii="Trebuchet MS" w:hAnsi="Trebuchet MS"/>
          <w:sz w:val="26"/>
        </w:rPr>
        <w:t xml:space="preserve"> (3) were available to start a job. Also included as unemployed are civilians who did not work at all during the reference week, were waiting to be called back to a job from which they had been laid off, and were available for work except temporary illness. Examples of job-seeking activities are: registering at a public or private employment office; meeting with prospective employers; investigating possibilities for starting a professional practice or opening a business; placing or answering advertisements; writing letters of application; being on a union or professional regis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ble B23025 contains seven cells. The table is reproduced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ariable CodeVariable Name</w:t>
      </w:r>
      <w:r>
        <w:rPr>
          <w:rFonts w:eastAsia="Trebuchet MS" w:cs="Trebuchet MS" w:ascii="Trebuchet MS" w:hAnsi="Trebuchet MS"/>
          <w:sz w:val="26"/>
        </w:rPr>
        <w:t xml:space="preserve">B23025001Total:B23025002  In labor force:B23025003    Civilian labor force:B23025004      EmployedB23025005      UnemployedB23025006    Armed ForcesB23025007  Not in labor forceThe "percent unemployed" = ([B23025005 + B23025003]/P43001) </w:t>
      </w:r>
      <w:r>
        <w:rPr>
          <w:rFonts w:eastAsia="Trebuchet MS" w:cs="Trebuchet MS" w:ascii="Trebuchet MS" w:hAnsi="Trebuchet MS"/>
          <w:sz w:val="26"/>
          <w:vertAlign w:val="superscript"/>
        </w:rPr>
        <w:t>x</w:t>
      </w:r>
      <w:r>
        <w:rPr>
          <w:rFonts w:eastAsia="Trebuchet MS" w:cs="Trebuchet MS" w:ascii="Trebuchet MS" w:hAnsi="Trebuchet MS"/>
          <w:sz w:val="26"/>
        </w:rPr>
        <w:t xml:space="preserve">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Percent Less Than Age 18" is derived from ACS "Table B01001: Sex by Ag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ble B01001: Sex by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niverse: Total Popu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49 cells in ACS Table B01001 (2014_Table_Shells.xls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ers need to combine the counts for both males and females. Thus, the sum of males under age 18 years old (from under 5 years old to 15-17 years old) equals the sum of all cells B01001002 through B01001006 and for females the sum of all cells B01001027 through B0100103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percent less than age 18"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01001002: B01001006) + (B01001027: B01001030)]/B01001001) *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Percent Black" is derived from ACS "Table B02001: Rac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ble B02001: Ra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niverse: Total popu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10 cells in Table B02001 (reproduced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ariable CodeVariable Name</w:t>
      </w:r>
      <w:r>
        <w:rPr>
          <w:rFonts w:eastAsia="Trebuchet MS" w:cs="Trebuchet MS" w:ascii="Trebuchet MS" w:hAnsi="Trebuchet MS"/>
          <w:sz w:val="26"/>
        </w:rPr>
        <w:t>B02001001Total:B02001002  White aloneB02001003  Black or African American aloneB02001004  American Indian and Alaska Native aloneB02001005  Asian aloneB02001006  Native Hawaiian and Other Pacific Islander aloneB02001007  Some other race aloneB02001008  Two or more races:B02001009    Two races including Some other raceB02001010    Two races excluding Some other race, and three or more racesThe "Percent Black" = (B02001003/B02001001) * 100</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10">
        <w:r>
          <w:rPr>
            <w:rStyle w:val="InternetLink"/>
            <w:rFonts w:eastAsia="Trebuchet MS" w:cs="Trebuchet MS" w:ascii="Trebuchet MS" w:hAnsi="Trebuchet MS"/>
            <w:sz w:val="20"/>
          </w:rPr>
          <w:t>https://www.phenxtoolkit.org/protocols/view/211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actfinder.census.gov/" TargetMode="External"/><Relationship Id="rId4" Type="http://schemas.openxmlformats.org/officeDocument/2006/relationships/hyperlink" Target="http://www.census.gov/programs-surveys/acs/data/tools/summary-file-retrieval-tool.html" TargetMode="External"/><Relationship Id="rId5" Type="http://schemas.openxmlformats.org/officeDocument/2006/relationships/hyperlink" Target="http://www2.census.gov/programs-surveys/acs/summary_file/2017/documentation/tech_docs/How_to_Access_ACS_Estimates_AFF.pdf?" TargetMode="External"/><Relationship Id="rId6" Type="http://schemas.openxmlformats.org/officeDocument/2006/relationships/hyperlink" Target="http://www.census.gov/programs-surveys/acs/technical-documentation.html" TargetMode="External"/><Relationship Id="rId7" Type="http://schemas.openxmlformats.org/officeDocument/2006/relationships/hyperlink" Target="http://www.census.gov/programs-surveys/acs/technical-documentation/data-suppression.html" TargetMode="External"/><Relationship Id="rId8" Type="http://schemas.openxmlformats.org/officeDocument/2006/relationships/hyperlink" Target="http://www.census.gov/library/video/acs_block_group.html" TargetMode="External"/><Relationship Id="rId9" Type="http://schemas.openxmlformats.org/officeDocument/2006/relationships/hyperlink" Target="http://www.census.gov/programs-surveys/acs/technical-documentation/summary-file-documentation.2014.html" TargetMode="External"/><Relationship Id="rId10" Type="http://schemas.openxmlformats.org/officeDocument/2006/relationships/hyperlink" Target="https://www.phenxtoolkit.org/protocols/view/211302"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