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id anyone ever tell you that you had a seizure or convulsion caused by a high fever when you were a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ther than the seizure[s] you had because of a high fever] Have you ever had, or has anyone ever told you that you had, a seizure disorder or epilep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respondent answers "Yes" to question 2, the protocol is comple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following questions only if the subject said "NO" to epilepsy or a seizure disorder in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ther than the seizure[s] you had because of a high fever] Have you ever had, or has anyone ever told you that you had, any of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A seizure, convulsion, fit or spell under any circumsta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Uncontrolled movements of part or all of your body such as twitching, jerking, shaking or going lim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An unexplained change in your mental state or level of awareness; or an episode of "spacing out" that you could not cont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d. Did anyone ever tell you that when you were a small child, you would daydream or stare into space more than other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e. Have you ever noticed any unusual body movements or feelings when exposed to strobe lights, video games, flickering lights, or sun gl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f. Shortly after waking up, either in the morning or after a nap, have you ever noticed uncontrollable jerking or clumsiness, such as dropping things or things suddenly "flying" from your ha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g. Have you ever had any other type of repeated unusual spe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rase "Other than the seizure[s] you had because of a high fever" added only if subject responded "yes" or "possible" to question 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