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Autonomic Nervous System Questionnaire (ANS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we are going to draw your family tree. Be sure to include any abortions (spontaneous and elective) and any infant deaths including sudden infant death syndrome (SIDS). (See step by step family tree dia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w that we’ve drawn your family tree, I’m going to ask you specific questions that you should answer first about the individual with CCHS (might be you or your child) and then about anyone you’ve described in your family t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e you or any other adults (18 years of age or older) in your famil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Over 6’2?</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Under 4’8?</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Over 200 lb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Under 90 l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any minors (under 18 years of age) in your family had atypical growth pattern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elayed growth?</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ccelerated grow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e you or anyone in your family ever been diagnosed with obes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___ No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or anyone in your family have growth hormone deficiency or ex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___ No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o you or anyone in your family have any known significant medical probl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___ No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proble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ch as:</w:t>
      </w:r>
    </w:p>
    <w:p>
      <w:pPr>
        <w:pStyle w:val="Normal"/>
        <w:spacing w:before="240" w:after="240"/>
        <w:ind w:left="750" w:right="0" w:hanging="0"/>
        <w:rPr>
          <w:sz w:val="22"/>
        </w:rPr>
      </w:pPr>
      <w:r>
        <w:rPr>
          <w:b/>
          <w:sz w:val="22"/>
        </w:rPr>
        <w:t>Endocrine problem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Have you ever had low blood sugar (hypoglycemia) or high blood sugar?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abetes: childhood onset, pregnancy related, or adult onse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Thyroid diseas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henochromocytoma</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arathyroid tumo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arcinoid</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Tumors of neural crest origin such as neuroblastoma,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ganglioneuroma, ganglioneuroblastoma</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b/>
          <w:sz w:val="26"/>
        </w:rPr>
        <w:t>Heart diseas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Hypertens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ardiac pacemake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Bypass surger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Heart attack</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Mitral valve prolaps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b/>
          <w:sz w:val="26"/>
        </w:rPr>
        <w:t>Cancer and typ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GI cancer - typ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ancers of/in the ches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brain tumo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other cancer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b/>
          <w:sz w:val="26"/>
        </w:rPr>
        <w:t>Hearing problem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aardenberg syndrome - a white forelock of hai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b/>
          <w:sz w:val="26"/>
        </w:rPr>
        <w:t>GI problem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Hirschsprung diseas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olic as an inf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y unusual skin color - increase or decrease in pigme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e there any genetic disease that run in your family? Inborn err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y history of Parkinson’s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ever had a wandering eye/told you have strabism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the following scoring system to rate the following questions:</w:t>
      </w:r>
      <w:r>
        <w:rPr>
          <w:rFonts w:eastAsia="Trebuchet MS" w:cs="Trebuchet MS" w:ascii="Trebuchet MS" w:hAnsi="Trebuchet MS"/>
          <w:b/>
          <w:sz w:val="26"/>
        </w:rPr>
        <w:t>Frequency Score:0= never or insignificantSeverity Score:0= never1= mild or infrequent (once per month)1= mild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moderate symptoms2= frequent (once per week)3= severe symptoms3= consistent once every 2-3 days4= consistent (every day)Cardiovascular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xperienced episodes of dizziness in the pas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ge at onset of symptom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re there ever any precipitating or aggravating factor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Early morn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fter a meal</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rolonged stand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Exertion/walk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s the dizziness ever associated with:</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alpitation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nausea</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vertigo</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blurred vis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eaknes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tremulousness</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nxiet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allo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lammy skin</w:t>
      </w:r>
    </w:p>
    <w:p>
      <w:pPr>
        <w:pStyle w:val="Normal"/>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xperienced episodes of blurred vision or glare in the pas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thing? Dizziness? Loss of consciousnes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xperienced episodes of loss of consciousness in the pas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thing? Dizziness? Overheating? Blurred vision?</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experienced throbbing pounding headaches (not migraine) in the pas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re any associated with your face becoming pale or becoming flushed or with sweat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any other symptom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you ever had facial pallor - paleness of the face associated with sweating?</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any other symptom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ve you ever had really cold fingers or toe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any other symptom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had Raynaud’s phenomenon where your fingers go white, then blue and red?</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any other symptom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ave you ever been told by a doctor that you have: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ostural hypotens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vasovagal syncop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aroxysmal hypertens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ardiac dysrhythmia</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ecreased heart rate variabilit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ltered vascularity of fac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ecreased perfusion to extrem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astrointestinal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ith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ever had profuse oral secretions/drooling?</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any other symptom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ever had dysphagia - difficulty swallowing?</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any other symptoms? </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ve you ever had any of the following symptoms (gastroparesi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norexia</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Early satiety</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ersistent sense of bloating/Fullness with abdominal distension</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t nausea</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Recurrent vomiting</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ever had abdominal surgery? Do you have any scars on your bod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ate and 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ave you ever been diagnosed or evaluated for Hirschsprung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ave you ever had had constipation defined as inability to defecate without strenuous effort, presence of hard stools, bowel movements twice a week on average, regular use of mineral oil or other mild laxative?</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i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ve you ever had (autonomic) diarrhea unrelated to a viral illnes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ave you ever had abdominal pain? Have you experienced colic as an infan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eurologic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ave you ever had migraine or cluster headache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ssociated with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psilateral (same side as the headache) eye water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psilateral nasal drainag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miosis (pupil constrict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tosis (dropping eyelid)</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ave you ever been told you had decreased muscle tone in your arms or leg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ave you ever had severe burning pain or causalgia of any body part? (For example - ears, fingers, toes, etc)</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ave you ever had an altered perception of pain-either a high pain tolerance/not feel pain or a low pain tolerance/very sensitive to pain?</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cular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Do you have unequal pupil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Do you have droopy eyelid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Right Left Both</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 Did they call it pt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ere you told that your eyes do not respond well to ligh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Right Left Both</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o you have tightly constricted pupil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Right Left Both</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 Was this called mi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Have you had problems with tear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Too littl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bs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too much</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nappropriate</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ave you ever had trouble with your vision accommodating or converging, i.e. fixing your gaze from far to near?</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sychological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Have you ever had problems with anxiet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bsent anxiet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Heightened anxiety</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Have you ever been diagnosed as having a learning disability, either verbal or non-verbal?</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750" w:right="0" w:hanging="0"/>
        <w:rPr>
          <w:sz w:val="22"/>
        </w:rPr>
      </w:pPr>
      <w:r>
        <w:rPr>
          <w:rFonts w:eastAsia="Trebuchet MS" w:cs="Trebuchet MS" w:ascii="Trebuchet MS" w:hAnsi="Trebuchet MS"/>
          <w:sz w:val="26"/>
        </w:rPr>
        <w:t xml:space="preserve">Was medication such as ritalin?     prozac?     caffeine?     ever prescrib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Have you ever had problems with recognizing social cues around you?</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Have you ever had problems making eye contac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o you comprehend facial expression, body language, gesture, and tone of voic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o you have social interests but lack the ability to initiate and maintain soci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nal and Urinary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Have you ever had problems with retaining your urine or incomplete emptying of your bladder?</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Have you ever had problems with frequent urinat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uring the day or at nigh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Have you ever had problems with urgency to urinate?</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Have you ever had problems with urinary incontinence?</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productive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Have you ever had problems with loss of libido?</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Adult male only: Have you ever had problems with erection or ejaculation?</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Adult male only: Have you ever had problems with priapism (the penis remains erect when not in use)?</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spiratory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Have you ever had problems with strido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nspiratio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Expiration</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Do you notice or have you been told that you either sigh a lot or do not sigh at all?</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Have you ever had problems with apnea or an apparent life threatening event?</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Have you ever been given a diagnosis of alveolar hypoventilation?</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Have you ever had problems with breath holding spell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allid</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cyanotic</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ith/without loss of consciousness</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Has there ever been a SIDS death in your 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Has anyone in the family been on a home monitor? As an infant, child, or ad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domotor System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member when you answer these questions we would like to know if you ever experienced these symptoms at any time - as an infant, child or adult. Also, tell me first about you and then about any of the people you told me about when we drew the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Have you ever had problems with difficulty sweat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ck of sweat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ocal</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generalized</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Profuse sweating</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ace body</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relation to ingestion of food</w:t>
      </w:r>
    </w:p>
    <w:p>
      <w:pPr>
        <w:pStyle w:val="Normal"/>
        <w:spacing w:before="240" w:after="240"/>
        <w:ind w:left="75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Have you ever had problems with body temperature?</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Too hot/hyperpyrexia</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Too cold/hypothermia</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severe is this problem?</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Severity score 0-1-2-3</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 xml:space="preserve">Age at onset of symptoms </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When do symptoms occur</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Associated with any other symptoms?</w:t>
      </w:r>
    </w:p>
    <w:p>
      <w:pPr>
        <w:pStyle w:val="Normal"/>
        <w:spacing w:before="240" w:after="240"/>
        <w:ind w:left="750" w:right="45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Frequency score 0-1-2-3-4</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Last event</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Did you seek medical attention for these events?</w:t>
      </w:r>
    </w:p>
    <w:p>
      <w:pPr>
        <w:pStyle w:val="Normal"/>
        <w:spacing w:before="240" w:after="240"/>
        <w:ind w:left="750" w:right="0" w:hanging="0"/>
        <w:rPr>
          <w:rFonts w:ascii="Trebuchet MS" w:hAnsi="Trebuchet MS" w:eastAsia="Trebuchet MS" w:cs="Trebuchet MS"/>
          <w:sz w:val="26"/>
        </w:rPr>
      </w:pPr>
      <w:r>
        <w:rPr>
          <w:rFonts w:eastAsia="Trebuchet MS" w:cs="Trebuchet MS" w:ascii="Trebuchet MS" w:hAnsi="Trebuchet MS"/>
          <w:sz w:val="26"/>
        </w:rPr>
        <w:t>If yes, was a diagnosis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dditional Questions (Answer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any members of your family tree been diagnosed with the follow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bstructive sleep apne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thm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nor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pression (any ki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izur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ultiple Sclerosi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ematur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own syndrom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lcerative colitis</w:t>
        <w:br/>
        <w:t>Crohn’s disease</w:t>
        <w:br/>
        <w:t>Irritable bowel syndrom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astroesophageal reflux</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illbirth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ssues related to me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Genetic Testing</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tic testing (stepwise) is used to identify a CCHS-related </w:t>
      </w:r>
      <w:r>
        <w:rPr>
          <w:rFonts w:eastAsia="Trebuchet MS" w:cs="Trebuchet MS" w:ascii="Trebuchet MS" w:hAnsi="Trebuchet MS"/>
          <w:i/>
          <w:sz w:val="26"/>
        </w:rPr>
        <w:t>PHOX2B</w:t>
      </w:r>
      <w:r>
        <w:rPr>
          <w:rFonts w:eastAsia="Trebuchet MS" w:cs="Trebuchet MS" w:ascii="Trebuchet MS" w:hAnsi="Trebuchet MS"/>
          <w:sz w:val="26"/>
        </w:rPr>
        <w:t xml:space="preserve"> mutation (required to confirm the diagnosis of CCHS). If Step 1 testing is negative, then Step 2 testing should be performed. If Step 2 testing is negative, then Step 3 testing should be performed. Normal </w:t>
      </w:r>
      <w:r>
        <w:rPr>
          <w:rFonts w:eastAsia="Trebuchet MS" w:cs="Trebuchet MS" w:ascii="Trebuchet MS" w:hAnsi="Trebuchet MS"/>
          <w:i/>
          <w:sz w:val="26"/>
        </w:rPr>
        <w:t>PHOX2B</w:t>
      </w:r>
      <w:r>
        <w:rPr>
          <w:rFonts w:eastAsia="Trebuchet MS" w:cs="Trebuchet MS" w:ascii="Trebuchet MS" w:hAnsi="Trebuchet MS"/>
          <w:sz w:val="26"/>
        </w:rPr>
        <w:t xml:space="preserve"> genotype is 20/20 reflecting the number of alanines on each allele. Patients with CCHS are heterozygous for a disease-causing </w:t>
      </w:r>
      <w:r>
        <w:rPr>
          <w:rFonts w:eastAsia="Trebuchet MS" w:cs="Trebuchet MS" w:ascii="Trebuchet MS" w:hAnsi="Trebuchet MS"/>
          <w:i/>
          <w:sz w:val="26"/>
        </w:rPr>
        <w:t>PHOX2B</w:t>
      </w:r>
      <w:r>
        <w:rPr>
          <w:rFonts w:eastAsia="Trebuchet MS" w:cs="Trebuchet MS" w:ascii="Trebuchet MS" w:hAnsi="Trebuchet MS"/>
          <w:sz w:val="26"/>
        </w:rPr>
        <w:t xml:space="preserve"> mutation. This testing should be done via a CLIA-certified laboratory. Information regarding these laboratories is located on </w:t>
      </w:r>
      <w:hyperlink r:id="rId3">
        <w:r>
          <w:rPr>
            <w:rStyle w:val="InternetLink"/>
            <w:rFonts w:eastAsia="Trebuchet MS" w:cs="Trebuchet MS" w:ascii="Trebuchet MS" w:hAnsi="Trebuchet MS"/>
            <w:sz w:val="26"/>
          </w:rPr>
          <w:t>www.genetests.org</w:t>
        </w:r>
      </w:hyperlink>
      <w:r>
        <w:rPr>
          <w:rFonts w:eastAsia="Trebuchet MS" w:cs="Trebuchet MS" w:ascii="Trebuchet MS" w:hAnsi="Trebuchet MS"/>
          <w:sz w:val="26"/>
        </w:rPr>
        <w:t xml:space="preserv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tep 1. </w:t>
      </w:r>
      <w:r>
        <w:rPr>
          <w:rFonts w:eastAsia="Trebuchet MS" w:cs="Trebuchet MS" w:ascii="Trebuchet MS" w:hAnsi="Trebuchet MS"/>
          <w:i/>
          <w:sz w:val="26"/>
        </w:rPr>
        <w:t>PHOX2B</w:t>
      </w:r>
      <w:r>
        <w:rPr>
          <w:rFonts w:eastAsia="Trebuchet MS" w:cs="Trebuchet MS" w:ascii="Trebuchet MS" w:hAnsi="Trebuchet MS"/>
          <w:sz w:val="26"/>
        </w:rPr>
        <w:t xml:space="preserve"> Screening Test (also known as Fragment Analysis or Genotyping Analysis): identifies all polyalanine repeat expansion mutations (PARMs)(genotypes 20/24-20/33), the large frameshift non-PARMs (NPARMs), and somatic mosaicism. It is the only clinically available test that will identify low level somatic mosaicism.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tep 2. </w:t>
      </w:r>
      <w:r>
        <w:rPr>
          <w:rFonts w:eastAsia="Trebuchet MS" w:cs="Trebuchet MS" w:ascii="Trebuchet MS" w:hAnsi="Trebuchet MS"/>
          <w:i/>
          <w:sz w:val="26"/>
        </w:rPr>
        <w:t>PHOX2B</w:t>
      </w:r>
      <w:r>
        <w:rPr>
          <w:rFonts w:eastAsia="Trebuchet MS" w:cs="Trebuchet MS" w:ascii="Trebuchet MS" w:hAnsi="Trebuchet MS"/>
          <w:sz w:val="26"/>
        </w:rPr>
        <w:t xml:space="preserve"> Sequencing Test: identifies all known PARMs (genotypes 20/24-20/33) and all NPARMs. Does NOT identify low level somatic mosaicis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tep 3. </w:t>
      </w:r>
      <w:r>
        <w:rPr>
          <w:rFonts w:eastAsia="Trebuchet MS" w:cs="Trebuchet MS" w:ascii="Trebuchet MS" w:hAnsi="Trebuchet MS"/>
          <w:i/>
          <w:sz w:val="26"/>
        </w:rPr>
        <w:t>PHOX2B</w:t>
      </w:r>
      <w:r>
        <w:rPr>
          <w:rFonts w:eastAsia="Trebuchet MS" w:cs="Trebuchet MS" w:ascii="Trebuchet MS" w:hAnsi="Trebuchet MS"/>
          <w:sz w:val="26"/>
        </w:rPr>
        <w:t xml:space="preserve"> MLPA Test: identifies whole gene or whole exon deletions and dupl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hysiologic and other clinical te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ologic and other clinical testing that follows the 2010 ATS Statement on CCHS recommendations is optimal to diagnose and provide conservative management of affected patients, with aim for longitudinal follow-up and objective measures before and after pharmacological intervent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ailed recording in a pediatric respiratory physiology laboratory for documentation of hypoventilation or absent spontaneous breathing asleep (most severe in non-REM sleep) and in varied activities of daily living while awake over the course of 4 days and 4 nights to adequately represent the patient’s needs. A subset of individuals with CCHS will hypoventilate awake and asleep. Testing should be completed during spontaneous breathing as well as with artificial ventilatory support.</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idal volume (pneumotachograph) measurement</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 xml:space="preserve">In CCHS </w:t>
      </w:r>
      <w:r>
        <w:rPr>
          <w:rFonts w:eastAsia="Trebuchet MS" w:cs="Trebuchet MS" w:ascii="Trebuchet MS" w:hAnsi="Trebuchet MS"/>
          <w:i/>
          <w:sz w:val="26"/>
        </w:rPr>
        <w:t>below</w:t>
      </w:r>
      <w:r>
        <w:rPr>
          <w:rFonts w:eastAsia="Trebuchet MS" w:cs="Trebuchet MS" w:ascii="Trebuchet MS" w:hAnsi="Trebuchet MS"/>
          <w:sz w:val="26"/>
        </w:rPr>
        <w:t xml:space="preserve"> 7 cc/kg (usually below 5 cc/kg and lower asleep)</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Normal range in healthy controls is 7-10 cc/kg</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Movement (respiratory inductance plethysmography) of the chest and abdomen</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Respiratory frequency</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 xml:space="preserve">In CCHS, respiratory rates will typically be </w:t>
      </w:r>
      <w:r>
        <w:rPr>
          <w:rFonts w:eastAsia="Trebuchet MS" w:cs="Trebuchet MS" w:ascii="Trebuchet MS" w:hAnsi="Trebuchet MS"/>
          <w:i/>
          <w:sz w:val="26"/>
        </w:rPr>
        <w:t>above</w:t>
      </w:r>
      <w:r>
        <w:rPr>
          <w:rFonts w:eastAsia="Trebuchet MS" w:cs="Trebuchet MS" w:ascii="Trebuchet MS" w:hAnsi="Trebuchet MS"/>
          <w:sz w:val="26"/>
        </w:rPr>
        <w:t xml:space="preserve"> norms for age. </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General ranges for healthy norms is provided below:</w:t>
      </w:r>
    </w:p>
    <w:p>
      <w:pPr>
        <w:pStyle w:val="Normal"/>
        <w:numPr>
          <w:ilvl w:val="0"/>
          <w:numId w:val="3"/>
        </w:numPr>
        <w:spacing w:before="0" w:after="0"/>
        <w:ind w:left="2880" w:right="0" w:hanging="360"/>
        <w:rPr>
          <w:rFonts w:ascii="Trebuchet MS" w:hAnsi="Trebuchet MS" w:eastAsia="Trebuchet MS" w:cs="Trebuchet MS"/>
          <w:sz w:val="26"/>
        </w:rPr>
      </w:pPr>
      <w:r>
        <w:rPr>
          <w:rFonts w:eastAsia="Trebuchet MS" w:cs="Trebuchet MS" w:ascii="Trebuchet MS" w:hAnsi="Trebuchet MS"/>
          <w:sz w:val="26"/>
        </w:rPr>
        <w:t>Birth to 6 weeks: 30-60 breaths per minute (bpm)</w:t>
      </w:r>
    </w:p>
    <w:p>
      <w:pPr>
        <w:pStyle w:val="Normal"/>
        <w:numPr>
          <w:ilvl w:val="0"/>
          <w:numId w:val="3"/>
        </w:numPr>
        <w:spacing w:before="0" w:after="0"/>
        <w:ind w:left="2880" w:right="0" w:hanging="360"/>
        <w:rPr>
          <w:rFonts w:ascii="Trebuchet MS" w:hAnsi="Trebuchet MS" w:eastAsia="Trebuchet MS" w:cs="Trebuchet MS"/>
          <w:sz w:val="26"/>
        </w:rPr>
      </w:pPr>
      <w:r>
        <w:rPr>
          <w:rFonts w:eastAsia="Trebuchet MS" w:cs="Trebuchet MS" w:ascii="Trebuchet MS" w:hAnsi="Trebuchet MS"/>
          <w:sz w:val="26"/>
        </w:rPr>
        <w:t>6 months: 25-40 bpm</w:t>
      </w:r>
    </w:p>
    <w:p>
      <w:pPr>
        <w:pStyle w:val="Normal"/>
        <w:numPr>
          <w:ilvl w:val="0"/>
          <w:numId w:val="3"/>
        </w:numPr>
        <w:spacing w:before="0" w:after="0"/>
        <w:ind w:left="2880" w:right="0" w:hanging="360"/>
        <w:rPr>
          <w:rFonts w:ascii="Trebuchet MS" w:hAnsi="Trebuchet MS" w:eastAsia="Trebuchet MS" w:cs="Trebuchet MS"/>
          <w:sz w:val="26"/>
        </w:rPr>
      </w:pPr>
      <w:r>
        <w:rPr>
          <w:rFonts w:eastAsia="Trebuchet MS" w:cs="Trebuchet MS" w:ascii="Trebuchet MS" w:hAnsi="Trebuchet MS"/>
          <w:sz w:val="26"/>
        </w:rPr>
        <w:t>3 years: 20-30 bpm</w:t>
      </w:r>
    </w:p>
    <w:p>
      <w:pPr>
        <w:pStyle w:val="Normal"/>
        <w:numPr>
          <w:ilvl w:val="0"/>
          <w:numId w:val="3"/>
        </w:numPr>
        <w:spacing w:before="0" w:after="0"/>
        <w:ind w:left="2880" w:right="0" w:hanging="360"/>
        <w:rPr>
          <w:rFonts w:ascii="Trebuchet MS" w:hAnsi="Trebuchet MS" w:eastAsia="Trebuchet MS" w:cs="Trebuchet MS"/>
          <w:sz w:val="26"/>
        </w:rPr>
      </w:pPr>
      <w:r>
        <w:rPr>
          <w:rFonts w:eastAsia="Trebuchet MS" w:cs="Trebuchet MS" w:ascii="Trebuchet MS" w:hAnsi="Trebuchet MS"/>
          <w:sz w:val="26"/>
        </w:rPr>
        <w:t>6 years: 18-25 bpm</w:t>
      </w:r>
    </w:p>
    <w:p>
      <w:pPr>
        <w:pStyle w:val="Normal"/>
        <w:numPr>
          <w:ilvl w:val="0"/>
          <w:numId w:val="3"/>
        </w:numPr>
        <w:spacing w:before="0" w:after="0"/>
        <w:ind w:left="2880" w:right="0" w:hanging="360"/>
        <w:rPr>
          <w:rFonts w:ascii="Trebuchet MS" w:hAnsi="Trebuchet MS" w:eastAsia="Trebuchet MS" w:cs="Trebuchet MS"/>
          <w:sz w:val="26"/>
        </w:rPr>
      </w:pPr>
      <w:r>
        <w:rPr>
          <w:rFonts w:eastAsia="Trebuchet MS" w:cs="Trebuchet MS" w:ascii="Trebuchet MS" w:hAnsi="Trebuchet MS"/>
          <w:sz w:val="26"/>
        </w:rPr>
        <w:t>10 years: 12-15 bpm</w:t>
      </w:r>
    </w:p>
    <w:p>
      <w:pPr>
        <w:pStyle w:val="Normal"/>
        <w:numPr>
          <w:ilvl w:val="0"/>
          <w:numId w:val="3"/>
        </w:numPr>
        <w:spacing w:before="0" w:after="0"/>
        <w:ind w:left="2880" w:right="0" w:hanging="360"/>
        <w:rPr>
          <w:rFonts w:ascii="Trebuchet MS" w:hAnsi="Trebuchet MS" w:eastAsia="Trebuchet MS" w:cs="Trebuchet MS"/>
          <w:sz w:val="26"/>
        </w:rPr>
      </w:pPr>
      <w:r>
        <w:rPr>
          <w:rFonts w:eastAsia="Trebuchet MS" w:cs="Trebuchet MS" w:ascii="Trebuchet MS" w:hAnsi="Trebuchet MS"/>
          <w:sz w:val="26"/>
        </w:rPr>
        <w:t>Adults: 12-20 bpm</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Hemoglobin saturation with visible pulse waveform and beat-to-beat measures</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 xml:space="preserve">In CCHS </w:t>
      </w:r>
      <w:r>
        <w:rPr>
          <w:rFonts w:eastAsia="Trebuchet MS" w:cs="Trebuchet MS" w:ascii="Trebuchet MS" w:hAnsi="Trebuchet MS"/>
          <w:i/>
          <w:sz w:val="26"/>
        </w:rPr>
        <w:t>below</w:t>
      </w:r>
      <w:r>
        <w:rPr>
          <w:rFonts w:eastAsia="Trebuchet MS" w:cs="Trebuchet MS" w:ascii="Trebuchet MS" w:hAnsi="Trebuchet MS"/>
          <w:sz w:val="26"/>
        </w:rPr>
        <w:t xml:space="preserve"> 92% during sleep and, if awake hypoventilation, when awake</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End tidal carbon dioxide with visible breath-to-breath measures</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 xml:space="preserve">In CCHS </w:t>
      </w:r>
      <w:r>
        <w:rPr>
          <w:rFonts w:eastAsia="Trebuchet MS" w:cs="Trebuchet MS" w:ascii="Trebuchet MS" w:hAnsi="Trebuchet MS"/>
          <w:i/>
          <w:sz w:val="26"/>
        </w:rPr>
        <w:t>above</w:t>
      </w:r>
      <w:r>
        <w:rPr>
          <w:rFonts w:eastAsia="Trebuchet MS" w:cs="Trebuchet MS" w:ascii="Trebuchet MS" w:hAnsi="Trebuchet MS"/>
          <w:sz w:val="26"/>
        </w:rPr>
        <w:t xml:space="preserve"> 50 mmHg during sleep, and if awake hypoventilation, when awake</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ECG </w:t>
      </w:r>
    </w:p>
    <w:p>
      <w:pPr>
        <w:pStyle w:val="Normal"/>
        <w:numPr>
          <w:ilvl w:val="0"/>
          <w:numId w:val="3"/>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 xml:space="preserve">In CCHS </w:t>
      </w:r>
      <w:r>
        <w:rPr>
          <w:rFonts w:eastAsia="Trebuchet MS" w:cs="Trebuchet MS" w:ascii="Trebuchet MS" w:hAnsi="Trebuchet MS"/>
          <w:i/>
          <w:sz w:val="26"/>
        </w:rPr>
        <w:t>decreased</w:t>
      </w:r>
      <w:r>
        <w:rPr>
          <w:rFonts w:eastAsia="Trebuchet MS" w:cs="Trebuchet MS" w:ascii="Trebuchet MS" w:hAnsi="Trebuchet MS"/>
          <w:sz w:val="26"/>
        </w:rPr>
        <w:t xml:space="preserve"> heart rate variability and in a subset of cases sinus pauses</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possible, measures of blood pressure and cerebral oxygenation/regional blood flow should be include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ogenous and endogenous ventilatory challenges in response to hypoxemia and hypercarbia (awake and asleep)</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CCHS lack of a consistent or sustained normal ventilatory or cardiovascular response to clinical challenges with Hypercarbia (5%)/Hyperoxia (95%), Hypercarbia (7%)/Hypoxia (14%), and Hypoxia (5 breaths of nitroge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72-hour Holter recording annually to evaluate for cardiac sinus paus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eurocognitive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Evaluation for tumors of neural crest origin if </w:t>
      </w:r>
      <w:r>
        <w:rPr>
          <w:rFonts w:eastAsia="Trebuchet MS" w:cs="Trebuchet MS" w:ascii="Trebuchet MS" w:hAnsi="Trebuchet MS"/>
          <w:i/>
          <w:sz w:val="26"/>
        </w:rPr>
        <w:t>PHOX2B</w:t>
      </w:r>
      <w:r>
        <w:rPr>
          <w:rFonts w:eastAsia="Trebuchet MS" w:cs="Trebuchet MS" w:ascii="Trebuchet MS" w:hAnsi="Trebuchet MS"/>
          <w:sz w:val="26"/>
        </w:rPr>
        <w:t xml:space="preserve"> genotype 20/28-20/33 or NPARM</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valuation for Hirschsprung diseas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ge and symptom-specific autonomic testing</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Birth through adult Poincaré plots of r-r +1 vs. r-r (cigar pattern in CCHS), pupillometry (typically decreased pupillary response to light but </w:t>
      </w:r>
      <w:r>
        <w:rPr>
          <w:rFonts w:eastAsia="Trebuchet MS" w:cs="Trebuchet MS" w:ascii="Trebuchet MS" w:hAnsi="Trebuchet MS"/>
          <w:i/>
          <w:sz w:val="26"/>
        </w:rPr>
        <w:t>PHOX2B</w:t>
      </w:r>
      <w:r>
        <w:rPr>
          <w:rFonts w:eastAsia="Trebuchet MS" w:cs="Trebuchet MS" w:ascii="Trebuchet MS" w:hAnsi="Trebuchet MS"/>
          <w:sz w:val="26"/>
        </w:rPr>
        <w:t xml:space="preserve"> genotype-specific), and peripheral skin temperatures (typically mildly reduced)6 years through adult: head-up tilt (typically uncoupling of blood pressure and heart rate and altered cerebral regional blood flow), thermoregulatory sweat test (typically altered sweating pattern and reduced peripheral skin temperature), heart rate-deep breathing, Valsalva maneuver, and more depending on child’s symptoms and ability to cooperat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Courier New">
    <w:charset w:val="00"/>
    <w:family w:val="auto"/>
    <w:pitch w:val="default"/>
  </w:font>
  <w:font w:name="Wingdings">
    <w:charset w:val="02"/>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netests.org/" TargetMode="External"/><Relationship Id="rId4" Type="http://schemas.openxmlformats.org/officeDocument/2006/relationships/hyperlink" Target="https://www.phenxtoolkit.org/protocols/view/2208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