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The following questions concern information about your possible involvement with drugs, </w:t>
      </w:r>
      <w:r>
        <w:rPr>
          <w:rFonts w:eastAsia="Trebuchet MS" w:cs="Trebuchet MS" w:ascii="Trebuchet MS" w:hAnsi="Trebuchet MS"/>
          <w:i/>
          <w:sz w:val="26"/>
          <w:u w:val="single"/>
        </w:rPr>
        <w:t>not including</w:t>
      </w:r>
      <w:r>
        <w:rPr>
          <w:rFonts w:eastAsia="Trebuchet MS" w:cs="Trebuchet MS" w:ascii="Trebuchet MS" w:hAnsi="Trebuchet MS"/>
          <w:i/>
          <w:sz w:val="26"/>
        </w:rPr>
        <w:t xml:space="preserve"> alcoholic beverages, during the past 12 months. Carefully read each statement and decide if your answer is "Yes" or "No." Then, circle the appropriate response beside the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n the statements, "drug abuse" refers to (1) the use of prescribed or over-the-counter drugs in excess of the directions, and (2) any non-medical use of dru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used drugs other than those required for medical reasons?YesNoDo you abuse more than one drug at a time?YesNoAre you always able to stop using drugs when you want to?YesNoHave you had "blackouts" or "flashbacks" as a result of drug use?YesNoDo you feel very bad or guilty about your drug use?YesNoDoes your spouse (or parents) ever complain about your involvement with drugs?YesNoHave you neglected your family because of your use of drugs?YesNoHave you engaged in illegal activities in order to obtain drugs?YesNoHave you ever experienced withdrawal symptoms (felt sick) when you stopped taking drugs?YesNoHave you ever had medical problems as a result of your drug use (e.g., memory loss, hepatitis, convulsions, bleeding)?YesNo</w:t>
      </w: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up the number of items scored in the critical direction (indicating drug problems). The critical direction answer is NO for items 4 and 5 and YES for all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otal score can range from 0 to 2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total score of 6 or more indicates need for further evaluation for possible drug use disor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core of 16 or more indicates a severe drug use dis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opyright 1982 by Harvey A. Skinner, PhD, and the Centre for Addiction and Mental Health, Toronto, Canada. You may reproduce this instrument for non-commercial use (clinical, research, training purposes) as long as you credit the author Harvey A. Skinner, Department of Public Health Sciences, University of Toront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2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2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