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Blunt Us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1. Sometimes people take tobacco out of a traditional cigar, cigarillo or filtered cigar and replace it with marijuana. This is sometimes called a "blunt".</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Have you </w:t>
      </w:r>
      <w:r>
        <w:rPr>
          <w:rFonts w:eastAsia="Trebuchet MS" w:cs="Trebuchet MS" w:ascii="Trebuchet MS" w:hAnsi="Trebuchet MS"/>
          <w:sz w:val="26"/>
          <w:u w:val="single"/>
        </w:rPr>
        <w:t>ever</w:t>
      </w:r>
      <w:r>
        <w:rPr>
          <w:rFonts w:eastAsia="Trebuchet MS" w:cs="Trebuchet MS" w:ascii="Trebuchet MS" w:hAnsi="Trebuchet MS"/>
          <w:sz w:val="26"/>
        </w:rPr>
        <w:t xml:space="preserve"> smoked part or all of a traditional cigar, cigarillo or filtered cigar with marijuana in it?</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Remember all information you give to the PATH Study will be kept privat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Respondents who have seen or heard of traditional cigars, cigarillos, or filtered cigar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DISPLAY: Underline "ever".</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2. [Sometimes people take tobacco out of a traditional cigar, cigarillo or filtered cigar and replace it with marijuana. This is sometimes called a "blunt".]</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In the past 12 months, have you smoked part or all of a traditional cigar, cigarillo or filtered cigar with marijuana in it? [(Remember all information you give to the PATH Study will be kept privat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Respondents who have ever smoked a blunt (Q1 = 1).</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DISPLAY: Underline "past 12 months". If Q2 = 1, display "Sometimes people take tobacco out of a cigar, cigarillo or filtered cigar and replace it with marijuana. This is sometimes called a "blunt"." And "(Remember all the information you give to the PATH Study will be kept private.)". Else, do not display this transition text.</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3. Now think about the past 12 months when you smoked traditional cigars, cigarillos or filtered cigar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In the past 12 months, how often was any of the tobacco replaced with marijuana?</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tim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Rarel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ever</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Respondents who smoked blunts in the past 12 months (Q2 = 1).</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4. In the past 30 days, have you smoked a [CIGARFILL] as a blunt, even one or two puff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Respondents who smoked blunts in the past 12 months (Q2 = 1).</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5. On how many of the past 30 days did you smoke [CIGARFILL]s as blunt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___|___| DAY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Past 30-day blunt smokers (Q4 = 1)</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6. On average, on those [FILL NUMBER OF DAYS FROM Q5] days you smoked, how many [CIGARFILL]s did you usually smoke as a blunt each da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per da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___|___|</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Past 30-day blunt smokers (Q4 = 1).</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702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702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Williams, David</cp:lastModifiedBy>
  <dcterms:modified xsi:type="dcterms:W3CDTF">2023-12-21T17:15:00Z</dcterms:modified>
  <cp:revision>2</cp:revision>
  <dc:subject/>
  <dc:title/>
</cp:coreProperties>
</file>