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 In the past 30 days, how often did you visit a convenience store, small market, or liquor stor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Not at all [End Question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In the past 30 day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2-3 times in the past 30 day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Once a wee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5 [ ] 2-3 times per wee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6 [ ] Almost every da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ASK: All respondent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xml:space="preserve">2. In the past 30 days, when you visited convenience stores, small markets, or liquor stores, how often did you see ads for </w:t>
      </w:r>
      <w:r>
        <w:rPr>
          <w:rFonts w:eastAsia="Trebuchet MS" w:cs="Trebuchet MS" w:ascii="Trebuchet MS" w:hAnsi="Trebuchet MS"/>
          <w:szCs w:val="22"/>
          <w:u w:val="single"/>
        </w:rPr>
        <w:t>e-cigarettes or other electronic nicotine products</w:t>
      </w:r>
      <w:r>
        <w:rPr>
          <w:rFonts w:eastAsia="Trebuchet MS" w:cs="Trebuchet MS" w:ascii="Trebuchet MS" w:hAnsi="Trebuchet MS"/>
          <w:szCs w:val="22"/>
        </w:rPr>
        <w: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Never</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Rarel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Sometim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Often</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ASK: Respondents who have visited a convenience store, small market, or liquor store in the past 30 days or did not know or refused to report if they visited a convenience store, small market, or liquor store in the past 30 day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xml:space="preserve">3. In the past 30 days, when you visited convenience stores, small markets, or liquor stores, how often did you see ads for </w:t>
      </w:r>
      <w:r>
        <w:rPr>
          <w:rFonts w:eastAsia="Trebuchet MS" w:cs="Trebuchet MS" w:ascii="Trebuchet MS" w:hAnsi="Trebuchet MS"/>
          <w:szCs w:val="22"/>
          <w:u w:val="single"/>
        </w:rPr>
        <w:t>cigarettes or other tobacco products (not including e-cigarettes or electronic nicotine product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Never</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Rarel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Sometim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Often</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ASK: Respondents who have visited a convenience store, small market, or liquor store in the past 30 days or did not know or refused to report if they visited a convenience store, small market, or liquor store in the past 30 day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4. In the past 30 days, have you noticed tobacco ads or promotions on store windows or inside stores where tobacco is sol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No</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ASK: All respondent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5. Since you quit, when you were in stores that sell tobacco, how many times did seeing a display or other signs about the products give you an urge to buy tobacco?</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0 tim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Once or twic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A few tim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Many tim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ASK: Adults who are recent former or long-term former tobacco users</w:t>
      </w:r>
    </w:p>
    <w:p>
      <w:pPr>
        <w:pStyle w:val="Normal"/>
        <w:spacing w:before="240" w:after="24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40502</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405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18:11:00Z</dcterms:created>
  <dc:creator/>
  <dc:description/>
  <cp:keywords/>
  <dc:language>en-US</dc:language>
  <cp:lastModifiedBy>Reeve, Tanya</cp:lastModifiedBy>
  <dcterms:modified xsi:type="dcterms:W3CDTF">2023-12-21T16:49:00Z</dcterms:modified>
  <cp:revision>2</cp:revision>
  <dc:subject/>
  <dc:title/>
</cp:coreProperties>
</file>