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Visual Memory Subtests of the Children’s Memory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hildren’s Memory Scale® visual memory tasks include the ability to remember and recognize faces, remember position and location of people in a series of photographs, and remember the locations of pictures within a rectang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Visual Memory subtest of the Children’s Memory Scale® is a proprietary interviewer-administered test. Each Children’s Memory Scale® subtest is a part of a complete Children’s Memory Scale® assessment and is not sold separately. To administer a subtest requires a licensing agreement from Pears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