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Short Inflammatory Bowel Disease Questionnaire (SIBDQ):</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hort Inflammatory Bowel Disease Questionnaire (SIBDQ) consists of 10 questions taken directly from the original 32-question Inflammatory Bowel Disease Questionnaire (IBDQ). The SIBDQ consists of questions scored in four domains: bowel symptoms, emotional health, systemic systems, and social function. Respondents are asked to provide a rating from 1 to 7 on quality-of-life measures during the last 2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questionnaire provides a score ranging from 10 (lowest score) to 70 (highest score). To obtain the score, tabulate the answers to each of the 10 questions; the value associated with the answer ranges from 1 to 7. Higher scores represent higher health-related quality of life with less impact from inflammatory bowel disease (IB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Copyright, McMaster University, Hamilton, Ontario, Canada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