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ow long has it been since you last had a drink of any kind of alcoh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Hour(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Week(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Month(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Year(s) ag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603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603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