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ere do you get most of your national and international ne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ank the top four in the order you use them (1=most frequently, 2=2nd most frequently, 3=3rd most frequently, 4=4th most frequ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Print (e.g. newspapers, news magazines [e.g. Time or Newsweek)]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Broadcast television (e.g. ABC, NBC, CBS)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Cable television (e.g. CNN, FOX, MSNBC)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Radio news programs (including streaming, e.g. Sirius)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Online news sites (e.g. websites for print publications, Huffington Post, The Hill, Breitbart)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Social media (e.g. Twitter, Facebook, NextDoor)(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Friends, family, or personal networks (e.g. work, church)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I don’t consume national or international news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re do you get most of your information about the coronavirus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ank the top four in the order you use them (1=most frequently, 2=2nd most frequently, 3=3rd most frequently, 4=4th most frequ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Print (e.g. newspapers, news magazines [e.g. Time or Newsweek)]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Broadcast television (e.g. ABC, NBC, CBS)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Cable television (e.g. CNN, FOX, MSNBC)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Radio news programs (including streaming, e.g. Sirius)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Online news sites (e.g. websites for print publications, Huffington Post, The Hill, Breitbart)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Social media (e.g. Twitter, Facebook, NextDoor)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Friends, family, or personal networks (e.g. work, church)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State or local government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Federal government officials other than the President (such as the CDC, Anthony Fauci, Deborah Birx)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The President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I don’t consume news about the coronavirus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ich source provides the most reliable information about the coronavirus (COVID-19), in your opin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ank the top four (1=most reliable, 2=2nd most reliable, 3=3rd most reliable, 4=4th most reli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Print (e.g. newspapers, news magazines [e.g. Time or Newsweek)]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Broadcast television (e.g. ABC, NBC, CBS)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Cable television (e.g. CNN, FOX, MSNBC)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Radio news programs (including streaming, e.g. Sirius)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Online news sites (e.g. websites for print publications, Huffington Post, The Hill, Breitbart)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Social media (e.g. Twitter, Facebook, NextDoor)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Friends, family, or personal networks (e.g. work, church)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State or local government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Federal government officials other than the President (such as the CDC, Anthony Fauci, Deborah Birx)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The President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I don’t consume news about the coronavirus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ich of these statements best describes the availability of a vaccine for the coronavirus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vaccine will be available in a year or more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vaccine will be available in the next few months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vaccine is available now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 is not possible to create a vaccine for it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sure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From what you’ve seen or heard, do you think it is most likely that coronavirus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me about naturally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as developed intentionally in a lab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as made accidentally in a lab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n’t really exist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sure [Keep posi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lease indicate whether you think these questions are true or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ue (1)False (2)6a. People exposed to coronavirus (COVID-19) can spread the disease to others, even if they do not have any symptoms. (1)6b. The symptoms of coronavirus (COVID-19) are connected to 5G mobile network radiation. (2)6c. Regularly washing your hands for 20 seconds can help protect you from the coronavirus. (3)7. Attitudes towards various government and private institutions can range from distrust to trust. Using a scale from 0 to 10, where 0 indicates complete distrust and 10 indicates complete trust, please indicate your level of trust in:</w:t>
      </w:r>
    </w:p>
    <w:p>
      <w:pPr>
        <w:pStyle w:val="Normal"/>
        <w:spacing w:before="240" w:after="240"/>
        <w:ind w:left="0" w:right="0" w:hanging="0"/>
        <w:jc w:val="center"/>
        <w:rPr/>
      </w:pPr>
      <w:r>
        <w:rPr>
          <w:rFonts w:eastAsia="Trebuchet MS" w:cs="Trebuchet MS" w:ascii="Trebuchet MS" w:hAnsi="Trebuchet MS"/>
          <w:sz w:val="26"/>
        </w:rPr>
        <w:t>Complete Distrust 0 (1)1 (2)2 (3)3 (4)4 (5)Neither Trust nor Distrust 5 (6)6 (7)7 (8)8 (9)9 (10)Complete Trust 10 (11)a. the United States Congress (1)b. network television news (e.g., ABC, NBC, CBS) (2)c. cable news (e.g. CNN, FOX, MSNBC) (3)d. national newspapers (e.g., The New York Times, The Wall Street Journal, USA Today) (4)e. the Centers for Disease Control and Prevention (CDC) (6)f. the United States Postal Service (USPS) (7)g. the Federal Emergency Management Agency (FEMA) (8)h. the Central Intelligence Agency (CIA) (9)</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5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5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