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s a medical doctor ever told you that diabetes has affected blood vessels in your eyes or that you had diabetic retinopathy or diabetic eye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 </w:t>
      </w:r>
      <w:r>
        <w:rPr>
          <w:rFonts w:eastAsia="Trebuchet MS" w:cs="Trebuchet MS" w:ascii="Trebuchet MS" w:hAnsi="Trebuchet MS"/>
          <w:sz w:val="26"/>
        </w:rPr>
        <w:t>[ ] refused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K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id you ever have laser treatment or surgery for your diabetic eye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 laser treat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yes, surg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yes, bo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no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 </w:t>
      </w:r>
      <w:r>
        <w:rPr>
          <w:rFonts w:eastAsia="Trebuchet MS" w:cs="Trebuchet MS" w:ascii="Trebuchet MS" w:hAnsi="Trebuchet MS"/>
          <w:sz w:val="26"/>
        </w:rPr>
        <w:t>[ ] refused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K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a. How many different times have you had laser treatment or surgery for diabetic eye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8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K</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4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4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