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Summary of the Beck Hopelessness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Beck Hopelessness Scale (BHS) consists of 20 self-report true-false statements that assess the respondent’s positive and negative beliefs about the future during the past week. Each optimistic response is scored as 0 and each pessimistic response is scored as 1. A total score is calculated by summing the pessimistic responses for each of the 20 ite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Beck Hopelessness Scale (BHS) is a proprietary instrument. Administration/use of the BHS requires a licensing agreement from Pearson. Researchers should complete and return an application to pas.licensing@pearson.com.</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406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406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