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Definitions are provided to participants as follow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gular cigars are different from little filtered cigars. They can be large cigars or smaller in size such as cigarillos (In Spanish, “medium size cigars” instead of “cigarillos” here). They are usually sold individuals or in packs of 2 or 3. Some common brands are Black and Mild’s, Swisher Sweets Cigarillos, and Phillies Blunts, but there are oth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ittle filtered cigars are different from regular cigars and cigarillos (in Spanish use “medium size cigars” instead of the word “cigarillos” here). They resemble cigarettes in size and often are sold in packs of 20. They are usually brown in color and have a spongy filter like a cigarette. Some common brands are Prime Time, Winchester, and Cheyenne Little Filtered Cigars, but there are oth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ASKED, “cigar smoking” ONLY INCLUDES CIGAR TOBACCO. IT DOES NOT INCLUDE SMOKING CIGARS ONLY WITH MARIJUANA (OR “BLUNTS”), HASHISH OR OTHER SUBSTAN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uring the PAST 30 days, what type of CIGAR did you use MOST OFTEN?</w:t>
        <w:br/>
        <w:t>FR: READ THE 3 CHOIC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 [ ] Regular/large cigar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 [ ] “Cigarillos” (in Spanish use “medium size cigars” instead of the word “cigarillos” her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3 [ ] Little filtered cig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uring the PAST 30 days, what BRAND of CIGAR did you smoke MOST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CODE FOR BRAND (1-22). ENTER 22 FOR OTHER BRAND NOT ON THE LIST: 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UNREAD CODES FOR INTERVIEWER ENTRY ARE:</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 305'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 AL CAPONE</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3 ANTONIO Y CLEOPATRA</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4 ARTURO FUENTE</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5 BACKWOOD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6 BLACK &amp; MILD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7 COHIBA</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8 CHEYENNE</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9 DJARUM</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0 DUTCH MASTER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1 GARCIA Y VEGA</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2 GOOD TIME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3 MACANUDO</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4 HAV-A-TAMPA</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5 PHILLIE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6 PRIME TIME</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7 SANTA FE</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8 SMOKER'S CHOICE</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9 SWISHER SWEET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0 WHITE OWL</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1 ZIG ZAG</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2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en you smoke a cigar is it usually flavored?</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 [ ] Ye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 [ ] No</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30705</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3070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He/Him), David</cp:lastModifiedBy>
  <cp:revision>0</cp:revision>
  <dc:subject/>
  <dc:title/>
</cp:coreProperties>
</file>