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 xml:space="preserve">Extended Half-life Factor IX Products: Population-based Pharmacokinetic Study Using One-stage Clotting Factor Assa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ample Coll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PhenX Hemophilia Inhibitors Working Group (WG) recommends that investigators follow the sample collection procedures outlined in Lippi et al. (2012) to ensure quality specimens for coagulation testing. These recommendations include basic criteria for venipuncture (e.g., proper patient identification, use of correct techniques, appropriate devices and needles) as well as additional guidance for critical parameters which can affect the outcome of clot-based tests. These critical parameters include prevention of prolonged venous stasis, collection of nonhemolyzed samples, order of blood draw, and appropriate filling and mixing of collection tub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dditionally, the WG highlights that blood should be collected by direct venipuncture into 3.2% sodium citrate tubes and filled within 11% of fill line. A second tube should be collected. A discard tube should be drawn if using a winged butterfly collection syst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ample Process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WG recommends that investigators follow the sample collection procedures outlined in Adcock Funk et al. (2012). The procedures include that:</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unprocessed or processed sodium citrate samples remain capped and at room temperature until testing,</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amples should not be refrigerated or stored on ice or in an ice bath,</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amples should be transported vertically, and</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rocessed samples should not be agitated during transportation to avoid remixing of compon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dditionally, samples can be transported and stored as:</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unprocessed sodium citrate whole blood samples,</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whole blood samples centrifuged and maintained in sodium citrate tubes, or</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lasma processed by centrifugation and aliquoted into a second tub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deally, whole blood samples should be processed to platelet-poor plasma (PPP) within 1 hour of collection and assayed within 4 hours of coll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centrifuging samples, the centrifuge should be validated so that post-centrifuged samples contain less than 10,000 platelets/microliter. Centrifuged samples should be frozen immediately and can be stored at -20</w:t>
      </w:r>
      <w:r>
        <w:rPr>
          <w:rFonts w:eastAsia="Trebuchet MS" w:cs="Trebuchet MS" w:ascii="Trebuchet MS" w:hAnsi="Trebuchet MS"/>
          <w:sz w:val="26"/>
          <w:vertAlign w:val="superscript"/>
        </w:rPr>
        <w:t>o</w:t>
      </w:r>
      <w:r>
        <w:rPr>
          <w:rFonts w:eastAsia="Trebuchet MS" w:cs="Trebuchet MS" w:ascii="Trebuchet MS" w:hAnsi="Trebuchet MS"/>
          <w:sz w:val="26"/>
        </w:rPr>
        <w:t xml:space="preserve"> C for 2 weeks. Samples should be transferred to </w:t>
      </w:r>
      <w:r>
        <w:rPr>
          <w:rFonts w:eastAsia="Trebuchet MS" w:cs="Trebuchet MS" w:ascii="Trebuchet MS" w:hAnsi="Trebuchet MS"/>
          <w:sz w:val="26"/>
          <w:u w:val="single"/>
        </w:rPr>
        <w:t xml:space="preserve">&lt; </w:t>
      </w:r>
      <w:r>
        <w:rPr>
          <w:rFonts w:eastAsia="Trebuchet MS" w:cs="Trebuchet MS" w:ascii="Trebuchet MS" w:hAnsi="Trebuchet MS"/>
          <w:sz w:val="26"/>
        </w:rPr>
        <w:t>-70</w:t>
      </w:r>
      <w:r>
        <w:rPr>
          <w:rFonts w:eastAsia="Trebuchet MS" w:cs="Trebuchet MS" w:ascii="Trebuchet MS" w:hAnsi="Trebuchet MS"/>
          <w:sz w:val="26"/>
          <w:vertAlign w:val="superscript"/>
        </w:rPr>
        <w:t>o</w:t>
      </w:r>
      <w:r>
        <w:rPr>
          <w:rFonts w:eastAsia="Trebuchet MS" w:cs="Trebuchet MS" w:ascii="Trebuchet MS" w:hAnsi="Trebuchet MS"/>
          <w:sz w:val="26"/>
        </w:rPr>
        <w:t xml:space="preserve"> C for longer storage, including ship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Extended Half-life Factor IX Products: One-stage Clotting Factor Assa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re are a number of different assays and instruments that are appropriate to perform the one-stage clotting factor assay. However, the WG notes the activity of Factor IX extended half-life products in plasma determined by the one-stage clotting factor assay can vary according to the reagents and instrumentation used. Some one-stage assays are not suitable to monitor specific extended half-life products (see General References). Investigators should select an assay that aligns with the one used to determine the potency of the extended half-life produc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nce an assay is chosen for a particular study, the WG recommends that no changes in the protocol be made over the course of the study. Additionally, the WG recommends that the investigator record the make and manufacturer of equipment, the repeatability and coefficients of variation for the assay, and the reagents 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Extended Half-life Factor IX Products: Population-based Pharmacokinetic Stud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WG recommends that investigators follow parameters outlined by the International Society on Thrombosis and Haemostasis Subcommittee on Factor VIII, Factor IX and Rare Coagulation Disorders (Iorio et al., 2017). These parameters include taking three measurements at least 24 hours apart after a routine dose of the extended half-life product (i.e., no washout period and no standardized dose) at the following timepoint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24-36 hours after infusion;</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48-60 hours after infusion; and</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5-14 days after infu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xtended Half-life Factor IX Products: Population-based Pharmacokinetics Mode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vestigators should use a "robust" population pharmacokinetics model, such as WAPPS-Hemo or PKFit</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110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WW8Num2z0">
    <w:name w:val="WW8Num2z0"/>
    <w:qFormat/>
    <w:rPr>
      <w:rFonts w:ascii="Symbol" w:hAnsi="Symbol" w:eastAsia="Symbol" w:cs="Symbol"/>
    </w:rPr>
  </w:style>
  <w:style w:type="character" w:styleId="WW8Num3z0">
    <w:name w:val="WW8Num3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1100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