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ATING DISORDER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dition 17.0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VIEW SCHEDU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RIENTATION TO THE TIME PERI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we are going to do is a partially structured interview in which I will ask you about your eating habits and your feelings about your shape, and weight. Because a standard set of questions is going to be asked, please note that some may not apply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ost of the questions focus on the past four weeks (that is, the last 28 days), but there will be some that extend out to cover the previous three months. I know this will test your memory because the weeks tend to blend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I have done to help you is to make this calendar for the last 28 days </w:t>
      </w:r>
      <w:r>
        <w:rPr>
          <w:rFonts w:eastAsia="Trebuchet MS" w:cs="Trebuchet MS" w:ascii="Trebuchet MS" w:hAnsi="Trebuchet MS"/>
          <w:sz w:val="26"/>
        </w:rPr>
        <w:t>[show the blank calendar - see Table 2]</w:t>
      </w:r>
      <w:r>
        <w:rPr>
          <w:rFonts w:eastAsia="Trebuchet MS" w:cs="Trebuchet MS" w:ascii="Trebuchet MS" w:hAnsi="Trebuchet MS"/>
          <w:b/>
          <w:sz w:val="26"/>
        </w:rPr>
        <w:t xml:space="preserve">; it ends on yesterday because today is not over yet. So it goes from yesterday (day and date) to (day and date). I know it seems strange to have the weekends in the middle, but that is just the way it has worked ou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nd here are the dates for the two months before that, (date) to (date). And to help you remember these periods, I have noted down the holidays (e.g., May Bank Holiday, Thanksgiv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I would like you to do now is tell me about any events that have happened in the past 28 days since this will help us discuss these four weeks. Have there been any events out of the ordinary .......... such as celebrations of any type, trips away or days off work? Then we can note these down on the calend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should be noted on the calendar (see Table 2) thereby allowing the interviewer and participant to use it as an aide memoi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RODUCTORY QUES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ing oriented the participant to the specific time period being assessed, it is best to open the interview by asking a number of introductory questions designed to obtain a general picture of the participant’s eating habits. Suitable questions are suggested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o begin with I should like to get a general picture of your eating habits over the last four weeks. What has been your usual eating patter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r eating habits varied much from day to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weekdays differed from week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efinition (and number) of weekdays and weekend days that best fits the patient’s lifestyle needs to be established at this point (e.g., check if the participant’s days off work regularly fall on week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there been any days when you haven’t eaten anyt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months 2 and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about the previous two months (specify months) ........ Were your eating habits much the same or were they differ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ATTERN OF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would like to ask about your pattern of eating. Over the past four weeks which of these meals or snacks have you eaten on a regular ba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breakfast[ ]- mid-morning snack[ ]- lunch (mid-day meal)[ ]- mid-afternoon snack[ ]- evening meal[ ]- evening snack[ ]- nocturnal eating (i.e., an episode of eating after the participant has been to sleep)[ ][Rate each meal and snack separately, usually accepting the participant’s classification (within the guidelines above). Ask about weekdays and weekends separately. Meals or snacks should be rated even if they lead on to a "binge". "Brunch" should generally be classed as lunch. With the exception of nocturnal eating, rate up (i.e., give a higher rating) if it is difficult to choose between two ratings. Rate 8 if meals or snacks are difficult to classify (e.g., due to shift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Meal or snack not ea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Meal or snack eaten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Meal or snack eaten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eal or snack eaten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eal or snack eaten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Meal or snack eaten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eal or snack eaten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participants report having had episodes of nocturnal eating, ask about their level of awareness (alertness) at the time and their recall of the episodes afterwar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en you ate ….. how awake were you and how well could you recall the episode the next 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nocturnal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cturnal eating with no impairment of awareness (alertness) or rec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nocturnal eating with impairment of awareness (alertness) or recall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ICKING (NIBB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picked at (nibbled) food between meals and snacks. By "picking" (nibbling) I mean eating in an unplanned and repetitious w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about when coo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have you typically eaten at these times?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y would you not call these episodes snacks?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you known in advance how much you were going to ea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picking (nibbling) has occurred. To count as picking (or nibbling) the episode of eating should have been unplanned, the amount eaten should have been uncertain at the time that the episode started, and the eating should have had a repetitious element to it. Typically what is eaten is incomplete (i.e., it constitutes part of something or a less-than-usual amount), but the total amount consumed should not have been minute (e.g., not simply one edge of a piece of toast). In general, participants themselves should view the episodes as examples of "picking" ("nibb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icking (nibbling) may be contrasted with eating a "snack". A snack is an episode of eating in which the amount eaten was modest (smaller than a meal), known at the outset with some certainty, and did not have the repetitious element associated with picking. Episodes of picking which merge into snacks, meals or "binges" should not be rated. The rating of picking may require the re-rating of snack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picking (nibb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Picking (nibbling)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Picking (nibbling)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Picking (nibbling)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Picking (nibbling)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Picking (nibbling)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Picking (nibbling)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STRAINT OVER EATING (Restraint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consciously trying</w:t>
      </w:r>
      <w:r>
        <w:rPr>
          <w:rFonts w:eastAsia="Trebuchet MS" w:cs="Trebuchet MS" w:ascii="Trebuchet MS" w:hAnsi="Trebuchet MS"/>
          <w:b/>
          <w:sz w:val="26"/>
        </w:rPr>
        <w:t xml:space="preserve"> to restrict (cut back) the overall amount that you eat, whether or not you have succee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have you been trying to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s this been to influence your shape or weight, or to avoid triggering an episode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w:t>
      </w:r>
      <w:r>
        <w:rPr>
          <w:rFonts w:eastAsia="Trebuchet MS" w:cs="Trebuchet MS" w:ascii="Trebuchet MS" w:hAnsi="Trebuchet MS"/>
          <w:i/>
          <w:sz w:val="26"/>
        </w:rPr>
        <w:t xml:space="preserve">consciously attempted </w:t>
      </w:r>
      <w:r>
        <w:rPr>
          <w:rFonts w:eastAsia="Trebuchet MS" w:cs="Trebuchet MS" w:ascii="Trebuchet MS" w:hAnsi="Trebuchet MS"/>
          <w:sz w:val="26"/>
        </w:rPr>
        <w:t xml:space="preserve">to restrict his or her </w:t>
      </w:r>
      <w:r>
        <w:rPr>
          <w:rFonts w:eastAsia="Trebuchet MS" w:cs="Trebuchet MS" w:ascii="Trebuchet MS" w:hAnsi="Trebuchet MS"/>
          <w:i/>
          <w:sz w:val="26"/>
        </w:rPr>
        <w:t xml:space="preserve">overall </w:t>
      </w:r>
      <w:r>
        <w:rPr>
          <w:rFonts w:eastAsia="Trebuchet MS" w:cs="Trebuchet MS" w:ascii="Trebuchet MS" w:hAnsi="Trebuchet MS"/>
          <w:sz w:val="26"/>
        </w:rPr>
        <w:t xml:space="preserve">food intake (i.e., energy intake), whether or not he or she has succeeded. The restriction should have affected a </w:t>
      </w:r>
      <w:r>
        <w:rPr>
          <w:rFonts w:eastAsia="Trebuchet MS" w:cs="Trebuchet MS" w:ascii="Trebuchet MS" w:hAnsi="Trebuchet MS"/>
          <w:i/>
          <w:sz w:val="26"/>
        </w:rPr>
        <w:t xml:space="preserve">range of food items </w:t>
      </w:r>
      <w:r>
        <w:rPr>
          <w:rFonts w:eastAsia="Trebuchet MS" w:cs="Trebuchet MS" w:ascii="Trebuchet MS" w:hAnsi="Trebuchet MS"/>
          <w:sz w:val="26"/>
        </w:rPr>
        <w:t xml:space="preserve">and not just certain specific foods (c.f., "Food avoidance"). This restriction should have been intended either to influence shape, weight or body composition, or to avoid triggering an episode of overeating, although this may not have been the sole or main reason. It should have consisted of planned attempts at restriction, rather than spur-of-the-moment attempts such as the decision to resist a second help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 at restrai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Attempted to exercise restrain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Attempted to exercise restrain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Attempted to exercise restrain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ttempted to exercise restrain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Attempted to exercise restrain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exercise restraint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consciously try to restrict their eating for another reason - to give them a sense of being in control - of being in control in gene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this appli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again </w:t>
      </w:r>
      <w:r>
        <w:rPr>
          <w:rFonts w:eastAsia="Trebuchet MS" w:cs="Trebuchet MS" w:ascii="Trebuchet MS" w:hAnsi="Trebuchet MS"/>
          <w:sz w:val="26"/>
          <w:u w:val="single"/>
        </w:rPr>
        <w:t>only</w:t>
      </w:r>
      <w:r>
        <w:rPr>
          <w:rFonts w:eastAsia="Trebuchet MS" w:cs="Trebuchet MS" w:ascii="Trebuchet MS" w:hAnsi="Trebuchet MS"/>
          <w:sz w:val="26"/>
        </w:rPr>
        <w:t xml:space="preserve"> taking this reason into account.]</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number of days on which one or other, or both, of these reasons has applied.]</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VOIDANCE OF EATING (Restraint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gone for periods of eight or more </w:t>
      </w:r>
      <w:r>
        <w:rPr>
          <w:rFonts w:eastAsia="Trebuchet MS" w:cs="Trebuchet MS" w:ascii="Trebuchet MS" w:hAnsi="Trebuchet MS"/>
          <w:b/>
          <w:sz w:val="26"/>
          <w:u w:val="single"/>
        </w:rPr>
        <w:t>waking</w:t>
      </w:r>
      <w:r>
        <w:rPr>
          <w:rFonts w:eastAsia="Trebuchet MS" w:cs="Trebuchet MS" w:ascii="Trebuchet MS" w:hAnsi="Trebuchet MS"/>
          <w:b/>
          <w:sz w:val="26"/>
        </w:rPr>
        <w:t xml:space="preserve"> hours without eating anyt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s this been to influence your shape or weight, or to avoid triggering an episode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re has been at least eight hours abstinence from eating food (soup and milkshakes count as food, whereas drinks in general do not) during waking hours. It may be helpful to illustrate the length of time (e.g., 9 a.m. to 5 p.m.). The abstinence must have been at least partly </w:t>
      </w:r>
      <w:r>
        <w:rPr>
          <w:rFonts w:eastAsia="Trebuchet MS" w:cs="Trebuchet MS" w:ascii="Trebuchet MS" w:hAnsi="Trebuchet MS"/>
          <w:i/>
          <w:sz w:val="26"/>
        </w:rPr>
        <w:t xml:space="preserve">self-imposed </w:t>
      </w:r>
      <w:r>
        <w:rPr>
          <w:rFonts w:eastAsia="Trebuchet MS" w:cs="Trebuchet MS" w:ascii="Trebuchet MS" w:hAnsi="Trebuchet MS"/>
          <w:sz w:val="26"/>
        </w:rPr>
        <w:t xml:space="preserve">rather than being due to force of circumstances. It should have been intended to influence shape, weight or body composition, or to avoid triggering an episode of overeating, although this may not have been the sole or main reason (i.e., fasting for religious or political reasons would not count). Note that the rating should be consistent with those made earlier for "Pattern of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such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Avoidance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Avoidance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Avoidance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voidance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Avoidance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voidance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avoid eating in this way ..... for eight or more waking hours ..... for another reason - to give them a sense of being in control - of being in control in gene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this appli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again </w:t>
      </w:r>
      <w:r>
        <w:rPr>
          <w:rFonts w:eastAsia="Trebuchet MS" w:cs="Trebuchet MS" w:ascii="Trebuchet MS" w:hAnsi="Trebuchet MS"/>
          <w:sz w:val="26"/>
          <w:u w:val="single"/>
        </w:rPr>
        <w:t>only</w:t>
      </w:r>
      <w:r>
        <w:rPr>
          <w:rFonts w:eastAsia="Trebuchet MS" w:cs="Trebuchet MS" w:ascii="Trebuchet MS" w:hAnsi="Trebuchet MS"/>
          <w:sz w:val="26"/>
        </w:rPr>
        <w:t xml:space="preserve"> taking this reason into account.]</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number of days on which one or other, or both, of these reasons has applied.]</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MPTY STOMACH (Restraint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wanted your stomach to be </w:t>
      </w:r>
      <w:r>
        <w:rPr>
          <w:rFonts w:eastAsia="Trebuchet MS" w:cs="Trebuchet MS" w:ascii="Trebuchet MS" w:hAnsi="Trebuchet MS"/>
          <w:b/>
          <w:sz w:val="26"/>
          <w:u w:val="single"/>
        </w:rPr>
        <w:t>empty</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s this been to influence your shape or weight, or to avoid triggering an episode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had a </w:t>
      </w:r>
      <w:r>
        <w:rPr>
          <w:rFonts w:eastAsia="Trebuchet MS" w:cs="Trebuchet MS" w:ascii="Trebuchet MS" w:hAnsi="Trebuchet MS"/>
          <w:i/>
          <w:sz w:val="26"/>
        </w:rPr>
        <w:t xml:space="preserve">definite desire </w:t>
      </w:r>
      <w:r>
        <w:rPr>
          <w:rFonts w:eastAsia="Trebuchet MS" w:cs="Trebuchet MS" w:ascii="Trebuchet MS" w:hAnsi="Trebuchet MS"/>
          <w:sz w:val="26"/>
        </w:rPr>
        <w:t xml:space="preserve">to have a completely empty stomach for reasons to do with dieting, shape or weight. This desire should not simply be a response to episodes of perceived overeating; rather, it should exist between any such episodes. The rating of "Empty stomach" should not be confused with a desire for the stomach to </w:t>
      </w:r>
      <w:r>
        <w:rPr>
          <w:rFonts w:eastAsia="Trebuchet MS" w:cs="Trebuchet MS" w:ascii="Trebuchet MS" w:hAnsi="Trebuchet MS"/>
          <w:i/>
          <w:sz w:val="26"/>
        </w:rPr>
        <w:t xml:space="preserve">feel empty </w:t>
      </w:r>
      <w:r>
        <w:rPr>
          <w:rFonts w:eastAsia="Trebuchet MS" w:cs="Trebuchet MS" w:ascii="Trebuchet MS" w:hAnsi="Trebuchet MS"/>
          <w:sz w:val="26"/>
        </w:rPr>
        <w:t xml:space="preserve">or </w:t>
      </w:r>
      <w:r>
        <w:rPr>
          <w:rFonts w:eastAsia="Trebuchet MS" w:cs="Trebuchet MS" w:ascii="Trebuchet MS" w:hAnsi="Trebuchet MS"/>
          <w:i/>
          <w:sz w:val="26"/>
        </w:rPr>
        <w:t xml:space="preserve">be flat </w:t>
      </w:r>
      <w:r>
        <w:rPr>
          <w:rFonts w:eastAsia="Trebuchet MS" w:cs="Trebuchet MS" w:ascii="Trebuchet MS" w:hAnsi="Trebuchet MS"/>
          <w:sz w:val="26"/>
        </w:rPr>
        <w:t>(c.f., "Flat stomach"</w:t>
      </w:r>
      <w:r>
        <w:rPr>
          <w:rFonts w:eastAsia="Trebuchet MS" w:cs="Trebuchet MS" w:ascii="Trebuchet MS" w:hAnsi="Trebuchet MS"/>
          <w:i/>
          <w:sz w:val="26"/>
        </w:rPr>
        <w: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efinite desire to have an empty stoma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Definite desire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Definite desire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Definite desire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esire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Definite desire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esire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want to have an empty stomach for another reason - to give them a sense of being in control - of being in control in gene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this appli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again </w:t>
      </w:r>
      <w:r>
        <w:rPr>
          <w:rFonts w:eastAsia="Trebuchet MS" w:cs="Trebuchet MS" w:ascii="Trebuchet MS" w:hAnsi="Trebuchet MS"/>
          <w:sz w:val="26"/>
          <w:u w:val="single"/>
        </w:rPr>
        <w:t>only</w:t>
      </w:r>
      <w:r>
        <w:rPr>
          <w:rFonts w:eastAsia="Trebuchet MS" w:cs="Trebuchet MS" w:ascii="Trebuchet MS" w:hAnsi="Trebuchet MS"/>
          <w:sz w:val="26"/>
        </w:rPr>
        <w:t xml:space="preserve"> taking this reason into account.]</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number of days on which one or other, or both, of these reasons has applied.]</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OD AVOIDANCE (Restraint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w:t>
      </w:r>
      <w:r>
        <w:rPr>
          <w:rFonts w:eastAsia="Trebuchet MS" w:cs="Trebuchet MS" w:ascii="Trebuchet MS" w:hAnsi="Trebuchet MS"/>
          <w:b/>
          <w:sz w:val="26"/>
          <w:u w:val="single"/>
        </w:rPr>
        <w:t>tried</w:t>
      </w:r>
      <w:r>
        <w:rPr>
          <w:rFonts w:eastAsia="Trebuchet MS" w:cs="Trebuchet MS" w:ascii="Trebuchet MS" w:hAnsi="Trebuchet MS"/>
          <w:b/>
          <w:sz w:val="26"/>
        </w:rPr>
        <w:t xml:space="preserve"> to avoid eating any foods which you like, whether or not you have succee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foods? Have you been attempting to exclude them al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s this been to influence your shape or weight, or to avoid triggering an episode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w:t>
      </w:r>
      <w:r>
        <w:rPr>
          <w:rFonts w:eastAsia="Trebuchet MS" w:cs="Trebuchet MS" w:ascii="Trebuchet MS" w:hAnsi="Trebuchet MS"/>
          <w:i/>
          <w:sz w:val="26"/>
        </w:rPr>
        <w:t xml:space="preserve">actively attempted to avoid eating specific foods </w:t>
      </w:r>
      <w:r>
        <w:rPr>
          <w:rFonts w:eastAsia="Trebuchet MS" w:cs="Trebuchet MS" w:ascii="Trebuchet MS" w:hAnsi="Trebuchet MS"/>
          <w:sz w:val="26"/>
        </w:rPr>
        <w:t xml:space="preserve">(which he or she likes, or has liked in the past) whether or not he or she succeeded. The goal should have been to </w:t>
      </w:r>
      <w:r>
        <w:rPr>
          <w:rFonts w:eastAsia="Trebuchet MS" w:cs="Trebuchet MS" w:ascii="Trebuchet MS" w:hAnsi="Trebuchet MS"/>
          <w:i/>
          <w:sz w:val="26"/>
        </w:rPr>
        <w:t xml:space="preserve">exclude the foods altogether </w:t>
      </w:r>
      <w:r>
        <w:rPr>
          <w:rFonts w:eastAsia="Trebuchet MS" w:cs="Trebuchet MS" w:ascii="Trebuchet MS" w:hAnsi="Trebuchet MS"/>
          <w:sz w:val="26"/>
        </w:rPr>
        <w:t xml:space="preserve">and not merely to restrict their consumption. Drinks do not count as food. The avoidance should have been planned and intended either to influence shape, weight or body composition, or to avoid triggering an episode of overeating, although this may not have been the sole or main reas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s to avoid foo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Attempted to avoid foods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Attempted to avoid foods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Attempted to avoid foods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ttempted to avoid foods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Attempted to avoid foods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avoid foods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avoid eating certain foods for another reason - to give them a sense of being in control - of being in control in gener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this appli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again </w:t>
      </w:r>
      <w:r>
        <w:rPr>
          <w:rFonts w:eastAsia="Trebuchet MS" w:cs="Trebuchet MS" w:ascii="Trebuchet MS" w:hAnsi="Trebuchet MS"/>
          <w:sz w:val="26"/>
          <w:u w:val="single"/>
        </w:rPr>
        <w:t>only</w:t>
      </w:r>
      <w:r>
        <w:rPr>
          <w:rFonts w:eastAsia="Trebuchet MS" w:cs="Trebuchet MS" w:ascii="Trebuchet MS" w:hAnsi="Trebuchet MS"/>
          <w:sz w:val="26"/>
        </w:rPr>
        <w:t xml:space="preserve"> taking this reason into account.]</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number of days on which one or other, or both, of these reasons has applied.]</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ETARY RULES (Restraint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ried to follow certain </w:t>
      </w:r>
      <w:r>
        <w:rPr>
          <w:rFonts w:eastAsia="Trebuchet MS" w:cs="Trebuchet MS" w:ascii="Trebuchet MS" w:hAnsi="Trebuchet MS"/>
          <w:b/>
          <w:sz w:val="26"/>
          <w:u w:val="single"/>
        </w:rPr>
        <w:t>definite</w:t>
      </w:r>
      <w:r>
        <w:rPr>
          <w:rFonts w:eastAsia="Trebuchet MS" w:cs="Trebuchet MS" w:ascii="Trebuchet MS" w:hAnsi="Trebuchet MS"/>
          <w:b/>
          <w:sz w:val="26"/>
        </w:rPr>
        <w:t xml:space="preserve"> rules regarding your eating; for example, a calorie limit, pre-set quantities of food, or rules about what you should - or should not - eat, or when you should eat? What have you been trying to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swered negativ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there been occasions when you have been aware that you may have broken a dietary rule that you have set for yourself? </w:t>
      </w:r>
      <w:r>
        <w:rPr>
          <w:rFonts w:eastAsia="Trebuchet MS" w:cs="Trebuchet MS" w:ascii="Trebuchet MS" w:hAnsi="Trebuchet MS"/>
          <w:sz w:val="26"/>
        </w:rPr>
        <w:br/>
      </w:r>
      <w:r>
        <w:rPr>
          <w:rFonts w:eastAsia="Trebuchet MS" w:cs="Trebuchet MS" w:ascii="Trebuchet MS" w:hAnsi="Trebuchet MS"/>
          <w:b/>
          <w:sz w:val="26"/>
        </w:rPr>
        <w:t xml:space="preserve">Have these rules been designed to influence your shape or weight, or to avoid triggering an episode of overeating? </w:t>
      </w:r>
      <w:r>
        <w:rPr>
          <w:rFonts w:eastAsia="Trebuchet MS" w:cs="Trebuchet MS" w:ascii="Trebuchet MS" w:hAnsi="Trebuchet MS"/>
          <w:sz w:val="26"/>
        </w:rPr>
        <w:br/>
      </w:r>
      <w:r>
        <w:rPr>
          <w:rFonts w:eastAsia="Trebuchet MS" w:cs="Trebuchet MS" w:ascii="Trebuchet MS" w:hAnsi="Trebuchet MS"/>
          <w:b/>
          <w:sz w:val="26"/>
        </w:rPr>
        <w:t xml:space="preserve">Have they been definite rules or general guidelines? Examples of definite rules would be "I must not eat eggs" or "I must not eat cake", whereas you could have the general guideline "I should try to eat healthy f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etary rules should be rated as present if the participant has been attempting to follow "definite" (i.e., specific) dietary rules regarding his or her food intake. The rules should be self-imposed, although originally they may have been prescribed (i.e., prescribed rules can be rated if they have been adopted by the participant). They should have concerned what the participant should have eaten or when eating should have taken place. They might consist of a calorie limit (e.g., below 1,200 kcals), not eating before a certain time of day, not eating specific foods (c.f., "Food avoidance") or not eating at all. They should have been specific rules and not general guidelines. If the participant is aware that he or she has occasionally broken a personal dietary rule, this indicates that one or more specific rules has been present. In such cases the interviewer should ask in detail about the transgression in an attempt to identify the underlying rule. The rules should have been intended to influence shape, weight or body composition, although this may not have been the sole or main reason. Rate 0 if no dietary rule can be identified. If there has been more than one rule straddling different time periods within the four weeks, these periods should be combined to make the r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Has not attempted to obey such rul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Attempted to obey such rules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Attempted to obey such rules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Attempted to obey such rules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ttempted to obey such rules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Attempted to obey such rules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obey such rules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attempt to follow dietary rules for another reason - to give them a sense of being in control - of being in control in general. Over the past four weeks has this appli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again </w:t>
      </w:r>
      <w:r>
        <w:rPr>
          <w:rFonts w:eastAsia="Trebuchet MS" w:cs="Trebuchet MS" w:ascii="Trebuchet MS" w:hAnsi="Trebuchet MS"/>
          <w:sz w:val="26"/>
          <w:u w:val="single"/>
        </w:rPr>
        <w:t>only</w:t>
      </w:r>
      <w:r>
        <w:rPr>
          <w:rFonts w:eastAsia="Trebuchet MS" w:cs="Trebuchet MS" w:ascii="Trebuchet MS" w:hAnsi="Trebuchet MS"/>
          <w:sz w:val="26"/>
        </w:rPr>
        <w:t xml:space="preserve"> taking this reason into account.]</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number of days on which one or other, or both, of these reasons has applied.]</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OCCUPATION WITH FOOD, EATING, OR CALORIES (Eating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spent much time between meals thinking about food, eating, or calor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Has thinking about food, eating, or calories </w:t>
      </w:r>
      <w:r>
        <w:rPr>
          <w:rFonts w:eastAsia="Trebuchet MS" w:cs="Trebuchet MS" w:ascii="Trebuchet MS" w:hAnsi="Trebuchet MS"/>
          <w:b/>
          <w:sz w:val="26"/>
          <w:u w:val="single"/>
        </w:rPr>
        <w:t>interfered</w:t>
      </w:r>
      <w:r>
        <w:rPr>
          <w:rFonts w:eastAsia="Trebuchet MS" w:cs="Trebuchet MS" w:ascii="Trebuchet MS" w:hAnsi="Trebuchet MS"/>
          <w:b/>
          <w:sz w:val="26"/>
        </w:rPr>
        <w:t xml:space="preserve"> with your ability to concentrate on things that you are actively engaged in, for example, working, following a conversation or reading? What has it affec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definition of preoccupation requires the presence of concentration impairment. Concentration is regarded as impaired if there have been </w:t>
      </w:r>
      <w:r>
        <w:rPr>
          <w:rFonts w:eastAsia="Trebuchet MS" w:cs="Trebuchet MS" w:ascii="Trebuchet MS" w:hAnsi="Trebuchet MS"/>
          <w:i/>
          <w:sz w:val="26"/>
        </w:rPr>
        <w:t xml:space="preserve">intrusive thoughts about food, eating, or calories which have interfered with activities one is actively engaged in </w:t>
      </w:r>
      <w:r>
        <w:rPr>
          <w:rFonts w:eastAsia="Trebuchet MS" w:cs="Trebuchet MS" w:ascii="Trebuchet MS" w:hAnsi="Trebuchet MS"/>
          <w:sz w:val="26"/>
        </w:rPr>
        <w:t xml:space="preserve">rather than one’s mind simply drifting off the matter at hand. Rate the number of days on which this has happened, whether or not bulimic episodes occur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ntration impair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Concentration impairmen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Concentration impairmen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Concentration impairmen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Concentration impairmen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Concentration impairmen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Concentration impairment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AR OF LOSING CONTROL OVER EATING (Eating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afraid</w:t>
      </w:r>
      <w:r>
        <w:rPr>
          <w:rFonts w:eastAsia="Trebuchet MS" w:cs="Trebuchet MS" w:ascii="Trebuchet MS" w:hAnsi="Trebuchet MS"/>
          <w:b/>
          <w:sz w:val="26"/>
        </w:rPr>
        <w:t xml:space="preserve"> of losing control ov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a </w:t>
      </w:r>
      <w:r>
        <w:rPr>
          <w:rFonts w:eastAsia="Trebuchet MS" w:cs="Trebuchet MS" w:ascii="Trebuchet MS" w:hAnsi="Trebuchet MS"/>
          <w:i/>
          <w:sz w:val="26"/>
        </w:rPr>
        <w:t xml:space="preserve">definite fear </w:t>
      </w:r>
      <w:r>
        <w:rPr>
          <w:rFonts w:eastAsia="Trebuchet MS" w:cs="Trebuchet MS" w:ascii="Trebuchet MS" w:hAnsi="Trebuchet MS"/>
          <w:sz w:val="26"/>
        </w:rPr>
        <w:t xml:space="preserve">(common usage) of losing control over eating has been present, irrespective of whether the participant has felt he or she has been in control. </w:t>
      </w:r>
      <w:r>
        <w:rPr>
          <w:rFonts w:eastAsia="Trebuchet MS" w:cs="Trebuchet MS" w:ascii="Trebuchet MS" w:hAnsi="Trebuchet MS"/>
          <w:i/>
          <w:sz w:val="26"/>
        </w:rPr>
        <w:t>"Loss of control" involves a sense that one will not be able to resist or stop eating</w:t>
      </w:r>
      <w:r>
        <w:rPr>
          <w:rFonts w:eastAsia="Trebuchet MS" w:cs="Trebuchet MS" w:ascii="Trebuchet MS" w:hAnsi="Trebuchet MS"/>
          <w:sz w:val="26"/>
        </w:rPr>
        <w:t xml:space="preserve">. If the participant feels unable to answer this question because he or she has already totally lost control, rate 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fear of losing control over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Fear of losing control over eating presen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Fear of losing control over eating presen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Fear of losing control over eating presen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Fear of losing control over eating presen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Fear of losing control over eating presen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Fear of losing control over eating present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ULIMIC EPISODES AND OTHER EPISODES OF OVEREATING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lassificatory Scheme </w:t>
      </w:r>
      <w:r>
        <w:rPr>
          <w:rFonts w:eastAsia="Trebuchet MS" w:cs="Trebuchet MS" w:ascii="Trebuchet MS" w:hAnsi="Trebuchet MS"/>
          <w:sz w:val="26"/>
        </w:rPr>
        <w:br/>
        <w:t xml:space="preserve">Four forms of episodic "overeating" are distinguished. The distinction is based upon the presence or absence of two characteristic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w:t>
      </w:r>
      <w:r>
        <w:rPr>
          <w:rFonts w:eastAsia="Trebuchet MS" w:cs="Trebuchet MS" w:ascii="Trebuchet MS" w:hAnsi="Trebuchet MS"/>
          <w:b/>
          <w:sz w:val="26"/>
        </w:rPr>
        <w:t xml:space="preserve">loss of control </w:t>
      </w:r>
      <w:r>
        <w:rPr>
          <w:rFonts w:eastAsia="Trebuchet MS" w:cs="Trebuchet MS" w:ascii="Trebuchet MS" w:hAnsi="Trebuchet MS"/>
          <w:sz w:val="26"/>
        </w:rPr>
        <w:t xml:space="preserve">(required for both types of "bulimic episode") ii) </w:t>
      </w:r>
      <w:r>
        <w:rPr>
          <w:rFonts w:eastAsia="Trebuchet MS" w:cs="Trebuchet MS" w:ascii="Trebuchet MS" w:hAnsi="Trebuchet MS"/>
          <w:b/>
          <w:sz w:val="26"/>
        </w:rPr>
        <w:t xml:space="preserve">the consumption of what would generally be regarded as a "large" amount of food </w:t>
      </w:r>
      <w:r>
        <w:rPr>
          <w:rFonts w:eastAsia="Trebuchet MS" w:cs="Trebuchet MS" w:ascii="Trebuchet MS" w:hAnsi="Trebuchet MS"/>
          <w:sz w:val="26"/>
        </w:rPr>
        <w:t>(required for "objective bulimic episodes" and "objective overeating"). The classificatory scheme is summarised below.</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Large" amount eaten (EDE definition)Amount eaten not "large" but viewed by participant as excessive"Loss of control" presentObjective bulimic episodesSubjective bulimic episodesNo "loss of control"Objective overeatingSubjective overeating</w:t>
      </w:r>
      <w:r>
        <w:rPr>
          <w:rFonts w:eastAsia="Trebuchet MS" w:cs="Trebuchet MS" w:ascii="Trebuchet MS" w:hAnsi="Trebuchet MS"/>
          <w:b/>
          <w:sz w:val="26"/>
        </w:rPr>
        <w:t>Guidelines for Proceeding Through the Overeating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viewer should ask about each form of overeating. It is important to note that the </w:t>
      </w:r>
      <w:r>
        <w:rPr>
          <w:rFonts w:eastAsia="Trebuchet MS" w:cs="Trebuchet MS" w:ascii="Trebuchet MS" w:hAnsi="Trebuchet MS"/>
          <w:i/>
          <w:sz w:val="26"/>
        </w:rPr>
        <w:t>four forms of overeating are not mutually exclusive:</w:t>
      </w:r>
      <w:r>
        <w:rPr>
          <w:rFonts w:eastAsia="Trebuchet MS" w:cs="Trebuchet MS" w:ascii="Trebuchet MS" w:hAnsi="Trebuchet MS"/>
          <w:sz w:val="26"/>
        </w:rPr>
        <w:t xml:space="preserve"> it is possible for participants to have had several different forms within the time period being considered. With some participants it is helpful to explain the classificatory sch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five steps in making this series of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n general it is best to start by asking the asterisked questions to identify the various types of perceived or true overeating that have occurred over the previous 28 days.2.Each form should be noted down on the blank section of the coding sheet.3.Then, detailed information should be obtained about a representative example of each form of overeating to decide whether or not it involved eating a "large" amount of food and whether or not there was "loss of control" (as defined below).4.The next task is to establish for each form of overeating the number of days on which it occurred and the total number of occasions. Where there is possibility of overlap (i.e., two types of episode may have occurred on the same day, this should be clarified since this will affect the "days" ratings).5.Finally, check with the participant to ensure that no misunderstandings have arisen (e.g., that no types of episode have been omitted).It is advisable to make comprehensive no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finition of Key Ter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Loss of control</w:t>
      </w:r>
      <w:r>
        <w:rPr>
          <w:rFonts w:eastAsia="Trebuchet MS" w:cs="Trebuchet MS" w:ascii="Trebuchet MS" w:hAnsi="Trebuchet MS"/>
          <w:sz w:val="26"/>
        </w:rPr>
        <w:t xml:space="preserve">". The interviewer should ask the participant whether he or she experienced a sense of loss of control over eating at any point in the episode. If this is clearly described, "Loss of control" should be rated as present. Similarly, if the participant describes having felt "driven" or "compelled" to eat, "Loss of control" should be rated as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participant reports having had no sense of loss of control yet describes having felt unable to stop eating once eating had started or having felt unable to prevent the episode from occurring, "Loss of control" should be rated as present. If participants report that they are no longer trying to control their eating because overeating is inevitable, "Loss of control" should once again be rated as present. Thus "Loss of control" may be rated positively even if the episode had been planned (i.e., the participant knew that he or she was going to overeat and had made provision for th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ecision whether or not "loss of control" was present should be made by the interviewer; it does not require the agreement of the participant. If the interviewer remains in doubt, "Loss of control" should be rated as ab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Large amount of food</w:t>
      </w:r>
      <w:r>
        <w:rPr>
          <w:rFonts w:eastAsia="Trebuchet MS" w:cs="Trebuchet MS" w:ascii="Trebuchet MS" w:hAnsi="Trebuchet MS"/>
          <w:sz w:val="26"/>
        </w:rPr>
        <w:t xml:space="preserve">". The decision whether or not the amount eaten was "large" should also be made by the interviewer; it does not require the agreement of the participant. The notion of "large" may refer to the amount of any particular type of food consumed or the overall quantity of food eaten. The amount should have been unequivocally large but it does not have to have been enormous. In deciding whether the amount was "large", </w:t>
      </w:r>
      <w:r>
        <w:rPr>
          <w:rFonts w:eastAsia="Trebuchet MS" w:cs="Trebuchet MS" w:ascii="Trebuchet MS" w:hAnsi="Trebuchet MS"/>
          <w:i/>
          <w:sz w:val="26"/>
        </w:rPr>
        <w:t xml:space="preserve">the interviewer must take into account what would be the usual amount eaten under the circumstances. </w:t>
      </w:r>
      <w:r>
        <w:rPr>
          <w:rFonts w:eastAsia="Trebuchet MS" w:cs="Trebuchet MS" w:ascii="Trebuchet MS" w:hAnsi="Trebuchet MS"/>
          <w:sz w:val="26"/>
        </w:rPr>
        <w:t xml:space="preserve">This requires some knowledge of the eating habits of the participant’s general, but not necessarily immediate, social group (e.g., those of female students, women in their 50s) as well as circumstances that tend to influence eating (e.g., Thanksgiving Day, Christmas Day). What else was eaten during the day is not taken into account when making this rating, nor is the speed of eating or whether or not the participant subsequently spat out or vomited the f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interviewer remains in doubt, the amount should not be classified as "lar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s should not share with the patient their view on the amount eaten and they should avoid using potentially emotive terms such as such as "binge" and "la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number of episodes of overeating</w:t>
      </w:r>
      <w:r>
        <w:rPr>
          <w:rFonts w:eastAsia="Trebuchet MS" w:cs="Trebuchet MS" w:ascii="Trebuchet MS" w:hAnsi="Trebuchet MS"/>
          <w:sz w:val="26"/>
        </w:rPr>
        <w:t xml:space="preserve">. When calculating the number of episodes of overeating, the participant’s definition of separate episodes should be accepted unless, within a period of eating, there was an hour or more when the participant was not eating. In this case the initial episode should be regarded as having been completed. An exception is if the episode was temporarily interrupted by an outside event and then restarted afterwards, and it was experienced as one single episode (somewhat like operating the pause button on a recorder). When estimating the length of any gap, do not count the time spent vomiting. </w:t>
      </w:r>
      <w:r>
        <w:rPr>
          <w:rFonts w:eastAsia="Trebuchet MS" w:cs="Trebuchet MS" w:ascii="Trebuchet MS" w:hAnsi="Trebuchet MS"/>
          <w:i/>
          <w:sz w:val="26"/>
        </w:rPr>
        <w:t>Note that "purging" (self-induced vomiting or laxative misuse) is not used to define the end of individual episodes of overeat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ESTIONS FOR IDENTIFYING BULIMIC EPISODES AND OTHER EPISODES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e preceding section "Guidelines for Proceeding Through the Overeating Section". The asterisked questions should be asked in every case</w:t>
      </w:r>
      <w:r>
        <w:rPr>
          <w:rFonts w:eastAsia="Trebuchet MS" w:cs="Trebuchet MS" w:ascii="Trebuchet MS" w:hAnsi="Trebuchet MS"/>
          <w:i/>
          <w:sz w:val="26"/>
        </w:rPr>
        <w: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in Probe Questions </w:t>
      </w:r>
      <w:r>
        <w:rPr>
          <w:rFonts w:eastAsia="Trebuchet MS" w:cs="Trebuchet MS" w:ascii="Trebuchet MS" w:hAnsi="Trebuchet MS"/>
          <w:sz w:val="26"/>
        </w:rPr>
        <w:t xml:space="preserve">(to get the overall pict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would like to ask you about any episodes of overeating, or loss of control over eating, that you might have had over the past four week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fferent people mean different things by overeating. I would like you to describe any times when you have felt that you have eaten, or might have eaten, too much at one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nd any times you have felt you have lost control ov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dditional Probe Ques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there been any times when you have felt that you have eaten too much, but others might not 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there been any times when you have felt that you have eaten an ordinary amount of food but others might have regarded you as having overea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B. For subjective bulimic episodes to be eligible, they must have been viewed by the participant as having involved eating an excessive amount of food (i.e., they involved "overeating")</w:t>
      </w:r>
      <w:r>
        <w:rPr>
          <w:rFonts w:eastAsia="Trebuchet MS" w:cs="Trebuchet MS" w:ascii="Trebuchet MS" w:hAnsi="Trebuchet MS"/>
          <w:i/>
          <w:sz w:val="26"/>
        </w:rPr>
        <w: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sidiary Probe Questions </w:t>
      </w:r>
      <w:r>
        <w:rPr>
          <w:rFonts w:eastAsia="Trebuchet MS" w:cs="Trebuchet MS" w:ascii="Trebuchet MS" w:hAnsi="Trebuchet MS"/>
          <w:sz w:val="26"/>
        </w:rPr>
        <w:t xml:space="preserve">(to classify any episodes of over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assess the amount of food eaten: </w:t>
        <w:br/>
      </w:r>
      <w:r>
        <w:rPr>
          <w:rFonts w:eastAsia="Trebuchet MS" w:cs="Trebuchet MS" w:ascii="Trebuchet MS" w:hAnsi="Trebuchet MS"/>
          <w:b/>
          <w:sz w:val="26"/>
        </w:rPr>
        <w:t xml:space="preserve">Typically what have you eaten at these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subjective bulimic episodes (i.e., where the amount is not viewed by the interviewer as "large") </w:t>
        <w:br/>
      </w:r>
      <w:r>
        <w:rPr>
          <w:rFonts w:eastAsia="Trebuchet MS" w:cs="Trebuchet MS" w:ascii="Trebuchet MS" w:hAnsi="Trebuchet MS"/>
          <w:b/>
          <w:sz w:val="26"/>
        </w:rPr>
        <w:t xml:space="preserve">Did you view this amount as excess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assess the social context: </w:t>
        <w:br/>
      </w:r>
      <w:r>
        <w:rPr>
          <w:rFonts w:eastAsia="Trebuchet MS" w:cs="Trebuchet MS" w:ascii="Trebuchet MS" w:hAnsi="Trebuchet MS"/>
          <w:b/>
          <w:sz w:val="26"/>
        </w:rPr>
        <w:t xml:space="preserve">What were the circumstances? </w:t>
      </w:r>
      <w:r>
        <w:rPr>
          <w:rFonts w:eastAsia="Trebuchet MS" w:cs="Trebuchet MS" w:ascii="Trebuchet MS" w:hAnsi="Trebuchet MS"/>
          <w:sz w:val="26"/>
        </w:rPr>
        <w:br/>
      </w:r>
      <w:r>
        <w:rPr>
          <w:rFonts w:eastAsia="Trebuchet MS" w:cs="Trebuchet MS" w:ascii="Trebuchet MS" w:hAnsi="Trebuchet MS"/>
          <w:b/>
          <w:sz w:val="26"/>
        </w:rPr>
        <w:t xml:space="preserve">What were others eating at the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assess "loss of control": </w:t>
        <w:br/>
      </w:r>
      <w:r>
        <w:rPr>
          <w:rFonts w:eastAsia="Trebuchet MS" w:cs="Trebuchet MS" w:ascii="Trebuchet MS" w:hAnsi="Trebuchet MS"/>
          <w:b/>
          <w:sz w:val="26"/>
        </w:rPr>
        <w:t xml:space="preserve">Did you have a sense of loss of control at the time? </w:t>
      </w:r>
      <w:r>
        <w:rPr>
          <w:rFonts w:eastAsia="Trebuchet MS" w:cs="Trebuchet MS" w:ascii="Trebuchet MS" w:hAnsi="Trebuchet MS"/>
          <w:sz w:val="26"/>
        </w:rPr>
        <w:br/>
      </w:r>
      <w:r>
        <w:rPr>
          <w:rFonts w:eastAsia="Trebuchet MS" w:cs="Trebuchet MS" w:ascii="Trebuchet MS" w:hAnsi="Trebuchet MS"/>
          <w:b/>
          <w:sz w:val="26"/>
        </w:rPr>
        <w:t>Did you feel you could have stopped eating once you had started?</w:t>
      </w:r>
      <w:r>
        <w:rPr>
          <w:rFonts w:eastAsia="Trebuchet MS" w:cs="Trebuchet MS" w:ascii="Trebuchet MS" w:hAnsi="Trebuchet MS"/>
          <w:sz w:val="26"/>
        </w:rPr>
        <w:br/>
      </w:r>
      <w:r>
        <w:rPr>
          <w:rFonts w:eastAsia="Trebuchet MS" w:cs="Trebuchet MS" w:ascii="Trebuchet MS" w:hAnsi="Trebuchet MS"/>
          <w:b/>
          <w:sz w:val="26"/>
        </w:rPr>
        <w:t xml:space="preserve">Did you feel you could you have prevented the episode from star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objective bulimic episodes, subjective bulimic episodes and episodes of objective overeating the following two ratings should be ma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number of days (rate 00 if none) ii) number of episodes (rate 000 if noneIn general, it is best to calculate the number of days first and then the number of episodes. Rate 777 if the number of episodes is so great that their frequency cannot be calculated. Episodes of subjective overeating are not rated.]</w:t>
      </w:r>
    </w:p>
    <w:p>
      <w:pPr>
        <w:pStyle w:val="Normal"/>
        <w:spacing w:before="240" w:after="240"/>
        <w:ind w:left="0" w:right="0" w:hanging="0"/>
        <w:jc w:val="right"/>
        <w:rPr>
          <w:sz w:val="22"/>
        </w:rPr>
      </w:pPr>
      <w:r>
        <w:rPr>
          <w:sz w:val="22"/>
        </w:rPr>
        <w:t>Objective bulimic episodes</w:t>
        <w:br/>
        <w:t xml:space="preserve">days - month 2  [ ][ ] </w:t>
        <w:br/>
        <w:t>month 3  [ ][ ]</w:t>
        <w:br/>
        <w:t xml:space="preserve">episodes - month 2  [ ][ ][ ] </w:t>
        <w:br/>
        <w:t xml:space="preserve">month 3  [ ][ ][ ] </w:t>
      </w:r>
    </w:p>
    <w:p>
      <w:pPr>
        <w:pStyle w:val="Normal"/>
        <w:spacing w:before="240" w:after="240"/>
        <w:ind w:left="0" w:right="0" w:hanging="0"/>
        <w:jc w:val="right"/>
        <w:rPr>
          <w:sz w:val="22"/>
        </w:rPr>
      </w:pPr>
      <w:r>
        <w:rPr>
          <w:sz w:val="22"/>
        </w:rPr>
        <w:t>Subjective bulimic episodes</w:t>
        <w:br/>
        <w:t xml:space="preserve">days - month 2  [ ][ ] </w:t>
        <w:br/>
        <w:t>month 3  [ ][ ]</w:t>
        <w:br/>
        <w:t xml:space="preserve">episodes - month 2  [ ][ ][ ] </w:t>
        <w:br/>
        <w:t xml:space="preserve">month 3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each of the preceding two months referring back to the relevant dates and any events of note. For objective and subjective bulimic episodes, rate the number of episodes over the preceding two months and the number of days on which they occurred. Rate 0s if none and 9s if not asked.] </w:t>
      </w:r>
    </w:p>
    <w:p>
      <w:pPr>
        <w:pStyle w:val="Normal"/>
        <w:spacing w:before="240" w:after="240"/>
        <w:ind w:left="0" w:right="0" w:hanging="0"/>
        <w:jc w:val="right"/>
        <w:rPr>
          <w:sz w:val="22"/>
        </w:rPr>
      </w:pPr>
      <w:r>
        <w:rPr>
          <w:sz w:val="22"/>
        </w:rPr>
        <w:t>Objective bulimic episodes</w:t>
        <w:br/>
        <w:t>days - month 2  [ ][ ]</w:t>
        <w:br/>
        <w:t>month 3  [ ][ ]</w:t>
        <w:br/>
        <w:t>episodes - month 2  [ ][ ][ ]</w:t>
        <w:br/>
        <w:t xml:space="preserve">month 3  [ ][ ][ ] </w:t>
      </w:r>
    </w:p>
    <w:p>
      <w:pPr>
        <w:pStyle w:val="Normal"/>
        <w:spacing w:before="240" w:after="240"/>
        <w:ind w:left="0" w:right="0" w:hanging="0"/>
        <w:jc w:val="right"/>
        <w:rPr>
          <w:sz w:val="22"/>
        </w:rPr>
      </w:pPr>
      <w:r>
        <w:rPr>
          <w:sz w:val="22"/>
        </w:rPr>
        <w:t>Subjective bulimic episodes</w:t>
        <w:br/>
        <w:t xml:space="preserve">days - month 2  [ ][ ] </w:t>
        <w:br/>
        <w:t>month 3  [ ][ ]</w:t>
        <w:br/>
        <w:t xml:space="preserve">episodes - month 2  [ ][ ][ ] </w:t>
        <w:br/>
        <w:t xml:space="preserve">month 3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the longest continuous period in weeks free (not due to force of circumstances) from objective bulimic episodes over the past three months. Rate 99 if not applicable.]</w:t>
      </w:r>
    </w:p>
    <w:p>
      <w:pPr>
        <w:pStyle w:val="Normal"/>
        <w:spacing w:before="240" w:after="240"/>
        <w:ind w:left="0" w:right="0" w:hanging="0"/>
        <w:jc w:val="right"/>
        <w:rPr>
          <w:sz w:val="22"/>
        </w:rPr>
      </w:pPr>
      <w:r>
        <w:rPr>
          <w:b/>
          <w:sz w:val="22"/>
        </w:rPr>
        <w:t>[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INGE EATING DISORDER MODULE (Diagnostic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enter this module if a least 12 objective bulimic episodes have been present over the preceding 12 weeks. Otherwise rate 9. Use a respondent-based interviewing style, rather than the investigator-based style of the E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atures Associated with Binge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uring these episodes </w:t>
      </w:r>
      <w:r>
        <w:rPr>
          <w:rFonts w:eastAsia="Trebuchet MS" w:cs="Trebuchet MS" w:ascii="Trebuchet MS" w:hAnsi="Trebuchet MS"/>
          <w:sz w:val="26"/>
        </w:rPr>
        <w:t xml:space="preserve">(refer to objective bulimic episodes that are </w:t>
      </w:r>
      <w:r>
        <w:rPr>
          <w:rFonts w:eastAsia="Trebuchet MS" w:cs="Trebuchet MS" w:ascii="Trebuchet MS" w:hAnsi="Trebuchet MS"/>
          <w:sz w:val="26"/>
          <w:u w:val="single"/>
        </w:rPr>
        <w:t>representative</w:t>
      </w:r>
      <w:r>
        <w:rPr>
          <w:rFonts w:eastAsia="Trebuchet MS" w:cs="Trebuchet MS" w:ascii="Trebuchet MS" w:hAnsi="Trebuchet MS"/>
          <w:sz w:val="26"/>
        </w:rPr>
        <w:t xml:space="preserve"> of those over the past three months)</w:t>
      </w:r>
      <w:r>
        <w:rPr>
          <w:rFonts w:eastAsia="Trebuchet MS" w:cs="Trebuchet MS" w:ascii="Trebuchet MS" w:hAnsi="Trebuchet MS"/>
          <w:b/>
          <w:sz w:val="26"/>
        </w:rPr>
        <w:t xml:space="preserve">, have you </w:t>
      </w:r>
      <w:r>
        <w:rPr>
          <w:rFonts w:eastAsia="Trebuchet MS" w:cs="Trebuchet MS" w:ascii="Trebuchet MS" w:hAnsi="Trebuchet MS"/>
          <w:b/>
          <w:i/>
          <w:sz w:val="26"/>
        </w:rPr>
        <w:t xml:space="preserve">typically </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much more rapidly than normal?</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until you have felt uncomfortably full?</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large amounts of food when you haven’t felt physically hungr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alone because you have felt embarrassed about how much you were eating?</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Felt disgusted with yourself, depressed, or very guilt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each feature individually using the binary schem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Feature not pres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stress about Binge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general, over the past three months how distressed or upset have you felt about these episodes </w:t>
      </w:r>
      <w:r>
        <w:rPr>
          <w:rFonts w:eastAsia="Trebuchet MS" w:cs="Trebuchet MS" w:ascii="Trebuchet MS" w:hAnsi="Trebuchet MS"/>
          <w:sz w:val="26"/>
        </w:rPr>
        <w:t xml:space="preserve">(refer to objective bulimic episodes that are </w:t>
      </w:r>
      <w:r>
        <w:rPr>
          <w:rFonts w:eastAsia="Trebuchet MS" w:cs="Trebuchet MS" w:ascii="Trebuchet MS" w:hAnsi="Trebuchet MS"/>
          <w:sz w:val="26"/>
          <w:u w:val="single"/>
        </w:rPr>
        <w:t>representative</w:t>
      </w:r>
      <w:r>
        <w:rPr>
          <w:rFonts w:eastAsia="Trebuchet MS" w:cs="Trebuchet MS" w:ascii="Trebuchet MS" w:hAnsi="Trebuchet MS"/>
          <w:sz w:val="26"/>
        </w:rPr>
        <w:t xml:space="preserve"> of those over the past three months)</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presence of marked distress about the binge eating. This may stem from the actual behaviour itself or its potential effect on body shape and w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marked dist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Marked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TURN TO EDE STYLE OF QUESTIO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ETARY RESTRICTION OUTSIDE BULIMIC EPISODES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this item if there have been at least 12 objective bulimic episodes over the past three month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you have lost control over eating </w:t>
      </w:r>
      <w:r>
        <w:rPr>
          <w:rFonts w:eastAsia="Trebuchet MS" w:cs="Trebuchet MS" w:ascii="Trebuchet MS" w:hAnsi="Trebuchet MS"/>
          <w:sz w:val="26"/>
        </w:rPr>
        <w:t xml:space="preserve">..... (refer to objective and subjective bulimic episodes), ...... </w:t>
      </w:r>
      <w:r>
        <w:rPr>
          <w:rFonts w:eastAsia="Trebuchet MS" w:cs="Trebuchet MS" w:ascii="Trebuchet MS" w:hAnsi="Trebuchet MS"/>
          <w:b/>
          <w:sz w:val="26"/>
        </w:rPr>
        <w:t xml:space="preserve">how much have you been actually restricting (limiting) the amount that you eat? What have you eaten on a typical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s this been to influence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actual food intake outside the objective and subjective bulimic episodes. </w:t>
      </w:r>
      <w:r>
        <w:rPr>
          <w:rFonts w:eastAsia="Trebuchet MS" w:cs="Trebuchet MS" w:ascii="Trebuchet MS" w:hAnsi="Trebuchet MS"/>
          <w:i/>
          <w:sz w:val="26"/>
        </w:rPr>
        <w:t>Rate a typical day (whether or not it involves an episode of overeating)</w:t>
      </w:r>
      <w:r>
        <w:rPr>
          <w:rFonts w:eastAsia="Trebuchet MS" w:cs="Trebuchet MS" w:ascii="Trebuchet MS" w:hAnsi="Trebuchet MS"/>
          <w:sz w:val="26"/>
        </w:rPr>
        <w:t xml:space="preserve">. The dietary restriction should have been intended to influence shape, weight or body composition, although this may not have been the sole or main reason. Rate each of the past three months separately. Rate 9 if not ask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extreme restriction outside objective and subjective bulimic episod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Extreme restriction outside objective and subjective bulimic episodes </w:t>
        <w:br/>
        <w:t xml:space="preserve">(i.e., purposeful low energy intake (e.g., &lt;1,200 kcal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No eating outside objective and subjective bulimic episodes (i.e., purposeful "fasting") </w:t>
      </w:r>
    </w:p>
    <w:p>
      <w:pPr>
        <w:pStyle w:val="Normal"/>
        <w:spacing w:before="240" w:after="240"/>
        <w:ind w:left="0" w:right="0" w:hanging="0"/>
        <w:jc w:val="right"/>
        <w:rPr>
          <w:sz w:val="22"/>
        </w:rPr>
      </w:pPr>
      <w:r>
        <w:rPr>
          <w:sz w:val="22"/>
        </w:rPr>
        <w:t>month 1 [ ]</w:t>
      </w:r>
    </w:p>
    <w:p>
      <w:pPr>
        <w:pStyle w:val="Normal"/>
        <w:spacing w:before="240" w:after="240"/>
        <w:ind w:left="0" w:right="0" w:hanging="0"/>
        <w:jc w:val="right"/>
        <w:rPr>
          <w:sz w:val="22"/>
        </w:rPr>
      </w:pPr>
      <w:r>
        <w:rPr>
          <w:sz w:val="22"/>
        </w:rPr>
        <w:t>month 2 [ ]</w:t>
      </w:r>
    </w:p>
    <w:p>
      <w:pPr>
        <w:pStyle w:val="Normal"/>
        <w:spacing w:before="240" w:after="240"/>
        <w:ind w:left="0" w:right="0" w:hanging="0"/>
        <w:jc w:val="right"/>
        <w:rPr>
          <w:sz w:val="22"/>
        </w:rPr>
      </w:pPr>
      <w:r>
        <w:rPr>
          <w:sz w:val="22"/>
        </w:rPr>
        <w:t>month 3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CIAL EATING (Eating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 xml:space="preserve">(refer to any objective bulimic episodes and episodes of objective overeating), </w:t>
      </w:r>
      <w:r>
        <w:rPr>
          <w:rFonts w:eastAsia="Trebuchet MS" w:cs="Trebuchet MS" w:ascii="Trebuchet MS" w:hAnsi="Trebuchet MS"/>
          <w:b/>
          <w:sz w:val="26"/>
        </w:rPr>
        <w:t xml:space="preserve">over the past four weeks have you been concerned about other people seeing you e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w concerned have you been? Has this concern led you to avoid such occasions? Could it have been wor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B: This is the first severity item. Rate the degree of concern about eating normal or less than normal amounts of food in front of others. </w:t>
      </w:r>
      <w:r>
        <w:rPr>
          <w:rFonts w:eastAsia="Trebuchet MS" w:cs="Trebuchet MS" w:ascii="Trebuchet MS" w:hAnsi="Trebuchet MS"/>
          <w:i/>
          <w:sz w:val="26"/>
        </w:rPr>
        <w:t xml:space="preserve">Do not consider objective bulimic episodes or episodes of objective overeating. </w:t>
      </w:r>
      <w:r>
        <w:rPr>
          <w:rFonts w:eastAsia="Trebuchet MS" w:cs="Trebuchet MS" w:ascii="Trebuchet MS" w:hAnsi="Trebuchet MS"/>
          <w:sz w:val="26"/>
        </w:rPr>
        <w:t xml:space="preserve">Also, do not consider concern restricted to family members who are aware that the participant has an eating problem. On the other hand the concern can stem from idiosyncratic eating habits (e.g., very slow eating; eating fewer courses than others; eating different types of food) or allied behaviour such as indecision when ordering in a restaurant. One index of the severity of such concern is whether it has led to avoidance.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If the possibility of eating with others has not arisen, rate 9.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rn about being seen eating by others and no avoidance of such occa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Has felt slight concern at being seen eating by ot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felt definite concern at being seen eating by ot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felt extreme concern at being seen eating by others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ATING IN SECRET (Eating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 xml:space="preserve">(refer to any objective bulimic episodes and episodes of objective overeating), </w:t>
      </w:r>
      <w:r>
        <w:rPr>
          <w:rFonts w:eastAsia="Trebuchet MS" w:cs="Trebuchet MS" w:ascii="Trebuchet MS" w:hAnsi="Trebuchet MS"/>
          <w:b/>
          <w:sz w:val="26"/>
        </w:rPr>
        <w:t xml:space="preserve">over the past four weeks have you eaten in secr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re has been at least one episode of secret eating. </w:t>
      </w:r>
      <w:r>
        <w:rPr>
          <w:rFonts w:eastAsia="Trebuchet MS" w:cs="Trebuchet MS" w:ascii="Trebuchet MS" w:hAnsi="Trebuchet MS"/>
          <w:i/>
          <w:sz w:val="26"/>
        </w:rPr>
        <w:t xml:space="preserve">Do not consider objective bulimic episodes or episodes of objective overeating. </w:t>
      </w:r>
      <w:r>
        <w:rPr>
          <w:rFonts w:eastAsia="Trebuchet MS" w:cs="Trebuchet MS" w:ascii="Trebuchet MS" w:hAnsi="Trebuchet MS"/>
          <w:sz w:val="26"/>
        </w:rPr>
        <w:t xml:space="preserve">Secret eating refers to eating which is furtive and which the participant wishes to conceal because he or she does not want to be seen eating (i.e., it is not simply eating alone). Do not rate secrecy that stems from a desire not to be interrupted or a wish not to share food. Sensitivity about eating in front of others will have been rated under "Social eating" but it can result in eating in secret. If the possibility of eating with others has not arisen, rate 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Has not eaten in secr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Has eaten in secre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Has eaten in secre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Has eaten in secre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eaten in secre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Has eaten in secre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eaten in secret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GUILT ABOUT EATING (Eating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refer to any objective and subjective bulimic episodes)</w:t>
      </w:r>
      <w:r>
        <w:rPr>
          <w:rFonts w:eastAsia="Trebuchet MS" w:cs="Trebuchet MS" w:ascii="Trebuchet MS" w:hAnsi="Trebuchet MS"/>
          <w:b/>
          <w:sz w:val="26"/>
        </w:rPr>
        <w:t xml:space="preserve">, over the past four weeks have you felt guilty aft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felt that you have done something wrong? Wh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 what </w:t>
      </w:r>
      <w:r>
        <w:rPr>
          <w:rFonts w:eastAsia="Trebuchet MS" w:cs="Trebuchet MS" w:ascii="Trebuchet MS" w:hAnsi="Trebuchet MS"/>
          <w:b/>
          <w:sz w:val="26"/>
          <w:u w:val="single"/>
        </w:rPr>
        <w:t>proportion</w:t>
      </w:r>
      <w:r>
        <w:rPr>
          <w:rFonts w:eastAsia="Trebuchet MS" w:cs="Trebuchet MS" w:ascii="Trebuchet MS" w:hAnsi="Trebuchet MS"/>
          <w:b/>
          <w:sz w:val="26"/>
        </w:rPr>
        <w:t xml:space="preserve"> of the times that you have eaten have you felt guil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B: This rating is based on occasions. Rate the </w:t>
      </w:r>
      <w:r>
        <w:rPr>
          <w:rFonts w:eastAsia="Trebuchet MS" w:cs="Trebuchet MS" w:ascii="Trebuchet MS" w:hAnsi="Trebuchet MS"/>
          <w:i/>
          <w:sz w:val="26"/>
        </w:rPr>
        <w:t xml:space="preserve">proportion of times </w:t>
      </w:r>
      <w:r>
        <w:rPr>
          <w:rFonts w:eastAsia="Trebuchet MS" w:cs="Trebuchet MS" w:ascii="Trebuchet MS" w:hAnsi="Trebuchet MS"/>
          <w:sz w:val="26"/>
        </w:rPr>
        <w:t xml:space="preserve">that feelings of guilt have followed eating. </w:t>
      </w:r>
      <w:r>
        <w:rPr>
          <w:rFonts w:eastAsia="Trebuchet MS" w:cs="Trebuchet MS" w:ascii="Trebuchet MS" w:hAnsi="Trebuchet MS"/>
          <w:i/>
          <w:sz w:val="26"/>
        </w:rPr>
        <w:t>Do not consider objective or subjective bulimic episodes</w:t>
      </w:r>
      <w:r>
        <w:rPr>
          <w:rFonts w:eastAsia="Trebuchet MS" w:cs="Trebuchet MS" w:ascii="Trebuchet MS" w:hAnsi="Trebuchet MS"/>
          <w:sz w:val="26"/>
        </w:rPr>
        <w:t xml:space="preserve">, but do consider other episodes of overeating. These feelings of guilt should relate to the effects of eating on shape, weight or body composition. </w:t>
      </w:r>
      <w:r>
        <w:rPr>
          <w:rFonts w:eastAsia="Trebuchet MS" w:cs="Trebuchet MS" w:ascii="Trebuchet MS" w:hAnsi="Trebuchet MS"/>
          <w:i/>
          <w:sz w:val="26"/>
        </w:rPr>
        <w:t>Distinguish guilt from regret</w:t>
      </w:r>
      <w:r>
        <w:rPr>
          <w:rFonts w:eastAsia="Trebuchet MS" w:cs="Trebuchet MS" w:ascii="Trebuchet MS" w:hAnsi="Trebuchet MS"/>
          <w:sz w:val="26"/>
        </w:rPr>
        <w:t xml:space="preserve">: guilt refers to a feeling that one has done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guilt after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Has felt guilty after eating on less than half the </w:t>
      </w:r>
      <w:r>
        <w:rPr>
          <w:rFonts w:eastAsia="Trebuchet MS" w:cs="Trebuchet MS" w:ascii="Trebuchet MS" w:hAnsi="Trebuchet MS"/>
          <w:i/>
          <w:sz w:val="23"/>
        </w:rPr>
        <w:t xml:space="preserve">occa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felt guilty after eating on more than half the </w:t>
      </w:r>
      <w:r>
        <w:rPr>
          <w:rFonts w:eastAsia="Trebuchet MS" w:cs="Trebuchet MS" w:ascii="Trebuchet MS" w:hAnsi="Trebuchet MS"/>
          <w:i/>
          <w:sz w:val="23"/>
        </w:rPr>
        <w:t xml:space="preserve">occa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felt guilty after eating on every </w:t>
      </w:r>
      <w:r>
        <w:rPr>
          <w:rFonts w:eastAsia="Trebuchet MS" w:cs="Trebuchet MS" w:ascii="Trebuchet MS" w:hAnsi="Trebuchet MS"/>
          <w:i/>
          <w:sz w:val="23"/>
        </w:rPr>
        <w:t>occasion</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ELF-INDUCED VOMITING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made yourself sick as a means of controlling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iscrete episodes of self-induced vomiting. If the participant denies that the vomiting is under his or her control, determine whether it has the characteristics that would be expected were it not self-induced (e.g., unpredictability, occurrence in public). If the available evidence suggests that the vomiting is under the participant’s control (i.e., it is self-induced), then rate it as such. Accept the participant’s definition of an episode. Rate 777 if the number of episodes is so great that it cannot be calculated. Rate 000 if no vomiting.]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refer to objective and subjective bulimic episodes)</w:t>
      </w:r>
      <w:r>
        <w:rPr>
          <w:rFonts w:eastAsia="Trebuchet MS" w:cs="Trebuchet MS" w:ascii="Trebuchet MS" w:hAnsi="Trebuchet MS"/>
          <w:b/>
          <w:sz w:val="26"/>
        </w:rPr>
        <w:t xml:space="preserve">, over the past four weeks how many times have you made yourself sick as a means of controlling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episodes of "non-compensatory" self-induced vomiting. Accept the participant’s definition of an episode. Rate 000 if no vomiting.]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the preceding two months. Estimate the number of discrete episodes of self-induced vomiting over each of the two preceding months.]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AXATIVE MISUSE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aken laxatives as a means of controlling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episodes of laxative-taking as a means of controlling shape, weight or body composition. This should have been the </w:t>
      </w:r>
      <w:r>
        <w:rPr>
          <w:rFonts w:eastAsia="Trebuchet MS" w:cs="Trebuchet MS" w:ascii="Trebuchet MS" w:hAnsi="Trebuchet MS"/>
          <w:i/>
          <w:sz w:val="26"/>
        </w:rPr>
        <w:t xml:space="preserve">main </w:t>
      </w:r>
      <w:r>
        <w:rPr>
          <w:rFonts w:eastAsia="Trebuchet MS" w:cs="Trebuchet MS" w:ascii="Trebuchet MS" w:hAnsi="Trebuchet MS"/>
          <w:sz w:val="26"/>
        </w:rPr>
        <w:t xml:space="preserve">reason for the laxative-taking, although it may not have been the sole reason. Only rate the taking of substances with a true laxative effect. Rate 00 if there was no laxative use or there is doubt whether the laxative-taking was primarily to influence shape, weight or body composition.]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average number of laxatives taken on each occasion. Rate 999 if not applicable. Rate 777 if not quantifiable, e.g., use of bran.]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laxative tak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refer to objective and subjective bulimic episodes)</w:t>
      </w:r>
      <w:r>
        <w:rPr>
          <w:rFonts w:eastAsia="Trebuchet MS" w:cs="Trebuchet MS" w:ascii="Trebuchet MS" w:hAnsi="Trebuchet MS"/>
          <w:b/>
          <w:sz w:val="26"/>
        </w:rPr>
        <w:t xml:space="preserve">, over the past four weeks how many times have you taken laxatives as a means of controlling your shape or weight?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episodes of "non-compensatory" laxative misuse. Accept the participant’s definition of an episode. Rate 000 if no laxative misuse.]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the preceding two months. Estimate the number of episodes of laxative misuse over each of the two preceding months.]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URETIC MISUSE (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aken diuretics as a means of controlling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episodes of diuretic-taking as a means of controlling shape, weight or body composition. This should have been the </w:t>
      </w:r>
      <w:r>
        <w:rPr>
          <w:rFonts w:eastAsia="Trebuchet MS" w:cs="Trebuchet MS" w:ascii="Trebuchet MS" w:hAnsi="Trebuchet MS"/>
          <w:i/>
          <w:sz w:val="26"/>
        </w:rPr>
        <w:t xml:space="preserve">main </w:t>
      </w:r>
      <w:r>
        <w:rPr>
          <w:rFonts w:eastAsia="Trebuchet MS" w:cs="Trebuchet MS" w:ascii="Trebuchet MS" w:hAnsi="Trebuchet MS"/>
          <w:sz w:val="26"/>
        </w:rPr>
        <w:t xml:space="preserve">reason for the diuretic-taking, although it may not have been the sole reason. Only rate the taking of substances with a true diuretic effect. Rate 00 if there was no diuretic use or there is doubt whether the diuretic-taking was primarily to influence shape, weight or body composition.]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average number of diuretic taken on each occasion. Rate 999 if not applicable.]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diuretic tak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utside the times when ..... </w:t>
      </w:r>
      <w:r>
        <w:rPr>
          <w:rFonts w:eastAsia="Trebuchet MS" w:cs="Trebuchet MS" w:ascii="Trebuchet MS" w:hAnsi="Trebuchet MS"/>
          <w:sz w:val="26"/>
        </w:rPr>
        <w:t>(refer to objective and subjective bulimic episodes)</w:t>
      </w:r>
      <w:r>
        <w:rPr>
          <w:rFonts w:eastAsia="Trebuchet MS" w:cs="Trebuchet MS" w:ascii="Trebuchet MS" w:hAnsi="Trebuchet MS"/>
          <w:b/>
          <w:sz w:val="26"/>
        </w:rPr>
        <w:t xml:space="preserve">, over the past four weeks how many times have you taken diuretics as a means of controlling your shape or weight?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episodes of "non-compensatory" diuretic misuse. Accept the participant’s definition of an episode. Rate 000 if no diuretic misuse.]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the preceding two months. Estimate the number of episodes of diuretic misuse over each of the two preceding months..]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RIVEN EXERCISING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exercised as a means of controlling your weight, altering your shape or amount of fat, or burning off calor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felt driven or compelled to exerci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ypically, what form of exercise have you taken? How hard have you exercised? Have you pushed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exercised even when it might interfere with other commitments or do you ha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there been times when you have been unable to exercise for any reason? How has this made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engaged in "driven" exercising. Such exercising should have been intense in character and have had a "compulsive" quality to it. The participant may describe having felt compelled to exercise. Other indices of this compulsive quality are exercising to the extent that it significantly interferes with day-to-day functioning (e.g. such that it prevents attendance at social commitments or it intrudes on work or exercising when it might do one harm (e.g., when possibly injured). Another suggestive feature is having a strong negative reaction to being unable to exercise. Only rate driven exercising that was </w:t>
      </w:r>
      <w:r>
        <w:rPr>
          <w:rFonts w:eastAsia="Trebuchet MS" w:cs="Trebuchet MS" w:ascii="Trebuchet MS" w:hAnsi="Trebuchet MS"/>
          <w:i/>
          <w:sz w:val="26"/>
        </w:rPr>
        <w:t xml:space="preserve">predominantly </w:t>
      </w:r>
      <w:r>
        <w:rPr>
          <w:rFonts w:eastAsia="Trebuchet MS" w:cs="Trebuchet MS" w:ascii="Trebuchet MS" w:hAnsi="Trebuchet MS"/>
          <w:sz w:val="26"/>
        </w:rPr>
        <w:t>intended to use calories or change shape, weight, or body composition. Exercising that was exclusively intended to enhance health or fitness should not be rated. Rate 00 if no such driven exercising.]</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w:t>
      </w:r>
      <w:r>
        <w:rPr>
          <w:rFonts w:eastAsia="Trebuchet MS" w:cs="Trebuchet MS" w:ascii="Trebuchet MS" w:hAnsi="Trebuchet MS"/>
          <w:i/>
          <w:sz w:val="26"/>
        </w:rPr>
        <w:t xml:space="preserve">average </w:t>
      </w:r>
      <w:r>
        <w:rPr>
          <w:rFonts w:eastAsia="Trebuchet MS" w:cs="Trebuchet MS" w:ascii="Trebuchet MS" w:hAnsi="Trebuchet MS"/>
          <w:sz w:val="26"/>
        </w:rPr>
        <w:t>amount of time (in minutes) per day spent exercising in this way. Only consider days on which the participant has exercised. Rate 999 if no such exercising.]</w:t>
      </w:r>
    </w:p>
    <w:p>
      <w:pPr>
        <w:pStyle w:val="Normal"/>
        <w:spacing w:before="240" w:after="240"/>
        <w:ind w:left="0" w:right="0" w:hanging="0"/>
        <w:rPr>
          <w:sz w:val="22"/>
        </w:rPr>
      </w:pPr>
      <w:r>
        <w:rPr>
          <w:b/>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bout the preceding two months. Rate the number of days on which the participant has exercised in this manner over each of the two preceding months. If not asked, rate 99.]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THER EXTREME WEIGHT-CONTROL BEHAVIOUR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done anything else to control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other noteworthy (i.e., potentially effective) dysfunctional forms of weight-control behaviour (e.g., spitting, insulin under-use, thyroid medication misuse). Rate number of days and nature of the behaviour. Rate 99 if no such behaviour.] </w:t>
      </w:r>
    </w:p>
    <w:p>
      <w:pPr>
        <w:pStyle w:val="Normal"/>
        <w:spacing w:before="240" w:after="240"/>
        <w:ind w:left="0" w:right="0" w:hanging="0"/>
        <w:jc w:val="right"/>
        <w:rPr>
          <w:sz w:val="22"/>
        </w:rPr>
      </w:pPr>
      <w:r>
        <w:rPr>
          <w:sz w:val="22"/>
        </w:rPr>
        <w:t>month 1 [ ] [ ] [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ERIODS OF ABSENCE OF EXTREME WEIGHT-CONTROL BEHAVIO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ask this question if at least one of the five main methods of weight-control behaviour has been rated positively at the specified severity level over the past three months (see the section on "Eating disorder diagnoses"). The five forms of behaviour are as follow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fasting (rating of 1 or 2 on Dietary restriction outside bulimic episodes) </w:t>
        <w:br/>
        <w:t xml:space="preserve">- self-induced vomiting (on average at least once a week) </w:t>
        <w:br/>
        <w:t xml:space="preserve">- laxative misuse (on average at least once a week) </w:t>
        <w:br/>
        <w:t xml:space="preserve">- diuretic misuse (on average at least once a week) </w:t>
        <w:br/>
        <w:t xml:space="preserve">- driven exercise (on average at least one day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three months has there been a period of two or more weeks when you have not </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as for individual items. Ascertain the number of consecutive weeks over the past three months "free" (i.e., not above threshold levels) from all five forms of extreme weight-control behaviour. Do not rate abstinence due to force of circumstance. Rate 99 if not applicable.]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am now going to ask you some questions about your shape and weight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SSATISFACTION WITH WEIGHT (Weight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dissatisfied with your weight (..... the number on the scale)? What has this been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y have you been dissatisfied with your weight? Have you been so dissatisfied that it has made you unhappy? Could you have felt worse? How long has this feeling la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dissatisfaction due to weight being regarded as too high. Assess the participant’s attitude to his or her weight and rate accordingly.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Only rate 4, 5 or 6, if there has been distress. Do not prompt with the terms "slight", "moderate" or "marked". This rating can be made with participants who do not know their exact weight. Only rate 9 with participants who are totally unaware of their w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satisf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 dissatisfaction (no associated dist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dissatisfaction (some associated dist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dissatisfaction (extreme concern and distress; weight totally unacceptable)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SIRE TO LOSE WEIGHT (Weight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 xml:space="preserve">Over the past four weeks have you wanted to weigh less (again I am referring to the number on the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had a strong desire to lose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re has been a </w:t>
      </w:r>
      <w:r>
        <w:rPr>
          <w:rFonts w:eastAsia="Trebuchet MS" w:cs="Trebuchet MS" w:ascii="Trebuchet MS" w:hAnsi="Trebuchet MS"/>
          <w:i/>
          <w:sz w:val="26"/>
        </w:rPr>
        <w:t xml:space="preserve">strong desire </w:t>
      </w:r>
      <w:r>
        <w:rPr>
          <w:rFonts w:eastAsia="Trebuchet MS" w:cs="Trebuchet MS" w:ascii="Trebuchet MS" w:hAnsi="Trebuchet MS"/>
          <w:sz w:val="26"/>
        </w:rPr>
        <w:t xml:space="preserve">to lose weight. This rating can be made with participants who do not know their exact weight. Only rate 9 with participants who are totally unaware of their w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strong desire to lose w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Strong desire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trong desire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Strong desire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Strong desire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Strong desire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Strong desire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SIRED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 average, over the past month what weight have you wanted to 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weight in kilograms. Rate 888 if the participant is not interested in his or her weight. Rate 777 if no specific weight would be low enough. Rate 666 if the participant is primarily interested in his or her shape but has some concern about weight (but not a specific weight). Rate 555 if cannot be rated.]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EIG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ow often have you weighed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alculate the approximate frequency that the participant has weighed himself or herself. If the participant has not weighed himself or herself determine whether this is the result of avoidance. Rate 777 if it is due to avoidance.] </w:t>
      </w:r>
    </w:p>
    <w:p>
      <w:pPr>
        <w:pStyle w:val="Normal"/>
        <w:spacing w:before="240" w:after="240"/>
        <w:ind w:left="0" w:right="0" w:hanging="0"/>
        <w:jc w:val="right"/>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ACTION TO PRESCRIBED WEIGHING (Weight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ow would you have felt if you had been asked to weigh yourself once each week for the subsequent four weeks ..... just once a week; no more often and no less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strength of negative reaction to the prospect of having to weigh once weekly (no more often, no less often) over the subsequent four weeks. This assumes that the participant would thereby be made aware of his or her weight. Positive reactions should be rated 9.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Ask the participant to describe in detail how he or she would have reacted and rate accordingly. Check whether other aspects of the participant’s life would have been influenced. Do not prompt with the terms "slight", "moderate" or "marked". If the participant would not have complied with such weighing because it would have been extremely disturbing, rate 6.]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reaction (definite reaction, but manage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reaction (pronounced reaction which would affect other aspects of the participant’s life)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ENSITIVITY TO WEIGHT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what amount of weight gain, over a period of one week, would have definitely upset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certain what weight gain (from the participant’s average weight over the past four weeks) would have led to a </w:t>
      </w:r>
      <w:r>
        <w:rPr>
          <w:rFonts w:eastAsia="Trebuchet MS" w:cs="Trebuchet MS" w:ascii="Trebuchet MS" w:hAnsi="Trebuchet MS"/>
          <w:i/>
          <w:sz w:val="26"/>
        </w:rPr>
        <w:t>marked negative reaction</w:t>
      </w:r>
      <w:r>
        <w:rPr>
          <w:rFonts w:eastAsia="Trebuchet MS" w:cs="Trebuchet MS" w:ascii="Trebuchet MS" w:hAnsi="Trebuchet MS"/>
          <w:sz w:val="26"/>
        </w:rPr>
        <w:t xml:space="preserve">. Check several numbers. Be particularly careful to code the number correctly. This should represent the average degree of sensitivity for the entire mon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7 lb or 3.5 kg (or more) would have generated a marked negative reaction, or no amount of weight gain would generate this type of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6 lb or 3 kg would have generated a marked negative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5 lb or 2.5 kg would have generated a marked negative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4 lb or 2 kg would have generated a marked negative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3 lb or 1.5 kg would have generated a marked negative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2 lb or 1 kg would have generated a marked negative rea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1 lb or 0.5 kg (i.e., any weight gain) would have generated a marked negative reaction</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SSATISFACTION WITH SHAPE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dissatisfied with your overall shape (your figure)? What has this been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y have you been dissatisfied with your shape? Have you been so dissatisfied that it has made you unhappy? Could you have felt worse? How long has this feeling la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dissatisfaction with overall shape or figure because it is viewed as too large. This dissatisfaction may include concerns about relative proportions of the body but not dissatisfaction restricted to specific body parts. Do not rate concerns about body tone. Assess the participant’s attitude to his or her shape and rate accordingly.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Only rate 4, 5, or 6, if there has been associated distress. Do not prompt with the terms "slight", "moderate" or "marked". Reports of disgust or revulsion should be rated 6.]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satisfaction with shap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 dissatisfaction with shape (no associated dist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dissatisfaction with shape (some associated dist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dissatisfaction with shape (extreme concern and distress; shape totally unacceptable)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OCCUPATION WITH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hape and Weight Concern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spent much time thinking about your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Has thinking about your shape or weight interfered with your ability to concentrate on things that you are actively engaged in, for example, working, following a conversation or reading? What has it affec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definition of preoccupation requires concentration impairment. Concentration is regarded as impaired if there have been </w:t>
      </w:r>
      <w:r>
        <w:rPr>
          <w:rFonts w:eastAsia="Trebuchet MS" w:cs="Trebuchet MS" w:ascii="Trebuchet MS" w:hAnsi="Trebuchet MS"/>
          <w:i/>
          <w:sz w:val="26"/>
        </w:rPr>
        <w:t xml:space="preserve">intrusive thoughts about shape or weight which have interfered with activities one is actively engaged in </w:t>
      </w:r>
      <w:r>
        <w:rPr>
          <w:rFonts w:eastAsia="Trebuchet MS" w:cs="Trebuchet MS" w:ascii="Trebuchet MS" w:hAnsi="Trebuchet MS"/>
          <w:sz w:val="26"/>
        </w:rPr>
        <w:t xml:space="preserve">rather than one’s mind simply drifting off the matter at hand. Rate the number of days on which this has happened, whether or not bulimic episodes occur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ntration impair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Concentration impairmen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Concentration impairmen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Concentration impairmen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Concentration impairmen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Concentration impairmen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Concentration impairment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MPORTANCE OF WEIGHT, SHAPE AND STRICT CONTROL OV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agnostic items, Weight and Shape Concern sub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am now going to ask you a rather complex question - you may not have thought about this before. Over the past four weeks has your </w:t>
      </w:r>
      <w:r>
        <w:rPr>
          <w:rFonts w:eastAsia="Trebuchet MS" w:cs="Trebuchet MS" w:ascii="Trebuchet MS" w:hAnsi="Trebuchet MS"/>
          <w:b/>
          <w:sz w:val="26"/>
          <w:u w:val="single"/>
        </w:rPr>
        <w:t xml:space="preserve">weight </w:t>
      </w:r>
      <w:r>
        <w:rPr>
          <w:rFonts w:eastAsia="Trebuchet MS" w:cs="Trebuchet MS" w:ascii="Trebuchet MS" w:hAnsi="Trebuchet MS"/>
          <w:b/>
          <w:sz w:val="26"/>
        </w:rPr>
        <w:t xml:space="preserve">(the number on the scale) been important in influencing how you feel about </w:t>
      </w:r>
      <w:r>
        <w:rPr>
          <w:rFonts w:eastAsia="Trebuchet MS" w:cs="Trebuchet MS" w:ascii="Trebuchet MS" w:hAnsi="Trebuchet MS"/>
          <w:sz w:val="26"/>
        </w:rPr>
        <w:t xml:space="preserve">(judge, think, evaluate) </w:t>
      </w:r>
      <w:r>
        <w:rPr>
          <w:rFonts w:eastAsia="Trebuchet MS" w:cs="Trebuchet MS" w:ascii="Trebuchet MS" w:hAnsi="Trebuchet MS"/>
          <w:b/>
          <w:sz w:val="26"/>
        </w:rPr>
        <w:t xml:space="preserve">yourself as a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ou imagine the things which influence how you feel about (judge, think, evaluate) yourself - such as </w:t>
      </w:r>
      <w:r>
        <w:rPr>
          <w:rFonts w:eastAsia="Trebuchet MS" w:cs="Trebuchet MS" w:ascii="Trebuchet MS" w:hAnsi="Trebuchet MS"/>
          <w:sz w:val="26"/>
        </w:rPr>
        <w:t xml:space="preserve">(your performance at work, being a parent, your marriage, how you get on with other people) </w:t>
      </w:r>
      <w:r>
        <w:rPr>
          <w:rFonts w:eastAsia="Trebuchet MS" w:cs="Trebuchet MS" w:ascii="Trebuchet MS" w:hAnsi="Trebuchet MS"/>
          <w:b/>
          <w:sz w:val="26"/>
        </w:rPr>
        <w:t xml:space="preserve">- and put these things in order of importance, where does your weight fit 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over the past four weeks, your weight had changed in any way, would this have affected how you felt about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it been important to you that your weight does </w:t>
      </w:r>
      <w:r>
        <w:rPr>
          <w:rFonts w:eastAsia="Trebuchet MS" w:cs="Trebuchet MS" w:ascii="Trebuchet MS" w:hAnsi="Trebuchet MS"/>
          <w:b/>
          <w:sz w:val="26"/>
          <w:u w:val="single"/>
        </w:rPr>
        <w:t>not</w:t>
      </w:r>
      <w:r>
        <w:rPr>
          <w:rFonts w:eastAsia="Trebuchet MS" w:cs="Trebuchet MS" w:ascii="Trebuchet MS" w:hAnsi="Trebuchet MS"/>
          <w:b/>
          <w:sz w:val="26"/>
        </w:rPr>
        <w:t xml:space="preserve"> change? Have you been making sure that it does not chan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Shap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about your shape? How has it compared in importance with your weight in influencing how you feel about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B: Make all the unadjusted "shape" and "weight" ratings at this po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Strict Control ov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about </w:t>
      </w:r>
      <w:r>
        <w:rPr>
          <w:rFonts w:eastAsia="Trebuchet MS" w:cs="Trebuchet MS" w:ascii="Trebuchet MS" w:hAnsi="Trebuchet MS"/>
          <w:b/>
          <w:sz w:val="26"/>
          <w:u w:val="single"/>
        </w:rPr>
        <w:t>maintaining strict control</w:t>
      </w:r>
      <w:r>
        <w:rPr>
          <w:rFonts w:eastAsia="Trebuchet MS" w:cs="Trebuchet MS" w:ascii="Trebuchet MS" w:hAnsi="Trebuchet MS"/>
          <w:b/>
          <w:sz w:val="26"/>
        </w:rPr>
        <w:t xml:space="preserve"> over your eating? How has it compared in importance with your weight and shape in influencing how you feel about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irst gauge the degree of importance the participant has placed on body weight and its position in his or her scheme for self-evaluation. The rating can be made with participants who do not know their exact weight - the importance of their presumed weight can be rated. To make the rating, comparisons need to be made with other aspects of the participant’s life which are of importance in his or her scheme for self-evaluation (e.g., quality of relationships, being a parent, performance at work or in leisure activities) including body shape and maintaining strict control over eating.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hree "Importance" items can be difficult to rate. It is best to start by discussing weight and then address shape. At this point ratings of the importance of weight and shape should be made. Then, maintaining strict control over eating should be added to the equation and the importance of all three domains rated (i.e., importance of weight and shape are rated tw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starting with weight, it is recommended that the two mandatory probe questions be asked in tandem. Then the interviewer should help the participant formulate his or her answer. After that it is good practice to repeat the two probe questions to ensure that the participant has fully grasped the concept that is being assessed. The questions in brackets should only be asked if the participant is denying that weight is important yet his or her behaviour suggests otherwise. Do not prompt with the terms "some", "moderate" or "supre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import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ome importance (definitely an aspect of self-evalu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importance (definitely one of the main aspects of self-evalu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Supreme importance (nothing is more important in the participant’s scheme for self-evaluation) </w:t>
      </w:r>
    </w:p>
    <w:p>
      <w:pPr>
        <w:pStyle w:val="Normal"/>
        <w:spacing w:before="240" w:after="240"/>
        <w:ind w:left="0" w:right="0" w:hanging="0"/>
        <w:jc w:val="right"/>
        <w:rPr>
          <w:sz w:val="22"/>
        </w:rPr>
      </w:pPr>
      <w:r>
        <w:rPr>
          <w:sz w:val="22"/>
        </w:rPr>
        <w:t>[ ]</w:t>
      </w:r>
    </w:p>
    <w:p>
      <w:pPr>
        <w:pStyle w:val="Normal"/>
        <w:spacing w:before="240" w:after="240"/>
        <w:ind w:left="0" w:right="0" w:hanging="0"/>
        <w:jc w:val="right"/>
        <w:rPr>
          <w:sz w:val="22"/>
        </w:rPr>
      </w:pPr>
      <w:r>
        <w:rPr>
          <w:sz w:val="22"/>
        </w:rPr>
        <w:t>Weight (unadjusted rating) [ ]</w:t>
      </w:r>
    </w:p>
    <w:p>
      <w:pPr>
        <w:pStyle w:val="Normal"/>
        <w:spacing w:before="240" w:after="240"/>
        <w:ind w:left="0" w:right="0" w:hanging="0"/>
        <w:jc w:val="right"/>
        <w:rPr>
          <w:sz w:val="22"/>
        </w:rPr>
      </w:pPr>
      <w:r>
        <w:rPr>
          <w:sz w:val="22"/>
        </w:rPr>
        <w:t>Shape (unadjusted rating)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bout each of the preceding two months. Rate 9 if not asked.]</w:t>
      </w:r>
    </w:p>
    <w:p>
      <w:pPr>
        <w:pStyle w:val="Normal"/>
        <w:spacing w:before="240" w:after="240"/>
        <w:ind w:left="0" w:right="0" w:hanging="0"/>
        <w:jc w:val="right"/>
        <w:rPr>
          <w:sz w:val="22"/>
        </w:rPr>
      </w:pPr>
      <w:r>
        <w:rPr>
          <w:sz w:val="22"/>
        </w:rPr>
        <w:t>Weight (unadjusted rating) month 1[ ]</w:t>
      </w:r>
    </w:p>
    <w:p>
      <w:pPr>
        <w:pStyle w:val="Normal"/>
        <w:spacing w:before="240" w:after="240"/>
        <w:ind w:left="0" w:right="0" w:hanging="0"/>
        <w:jc w:val="right"/>
        <w:rPr>
          <w:sz w:val="22"/>
        </w:rPr>
      </w:pPr>
      <w:r>
        <w:rPr>
          <w:sz w:val="22"/>
        </w:rPr>
        <w:t>Shape (unadjusted rating) month 2[ ]</w:t>
      </w:r>
    </w:p>
    <w:p>
      <w:pPr>
        <w:pStyle w:val="Normal"/>
        <w:spacing w:before="240" w:after="240"/>
        <w:ind w:left="0" w:right="0" w:hanging="0"/>
        <w:jc w:val="right"/>
        <w:rPr>
          <w:sz w:val="22"/>
        </w:rPr>
      </w:pPr>
      <w:r>
        <w:rPr>
          <w:sz w:val="22"/>
        </w:rPr>
        <w:t>Shape (unadjusted rating) month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AR OF WEIGHT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agnostic item,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afraid</w:t>
      </w:r>
      <w:r>
        <w:rPr>
          <w:rFonts w:eastAsia="Trebuchet MS" w:cs="Trebuchet MS" w:ascii="Trebuchet MS" w:hAnsi="Trebuchet MS"/>
          <w:b/>
          <w:sz w:val="26"/>
        </w:rPr>
        <w:t xml:space="preserve"> that you might gain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participants who have recently gained weight the question may rephrased as "</w:t>
      </w:r>
      <w:r>
        <w:rPr>
          <w:rFonts w:eastAsia="Trebuchet MS" w:cs="Trebuchet MS" w:ascii="Trebuchet MS" w:hAnsi="Trebuchet MS"/>
          <w:b/>
          <w:sz w:val="26"/>
        </w:rPr>
        <w:t xml:space="preserve">..... have you been afraid that you might gain </w:t>
      </w:r>
      <w:r>
        <w:rPr>
          <w:rFonts w:eastAsia="Trebuchet MS" w:cs="Trebuchet MS" w:ascii="Trebuchet MS" w:hAnsi="Trebuchet MS"/>
          <w:b/>
          <w:i/>
          <w:sz w:val="26"/>
        </w:rPr>
        <w:t xml:space="preserve">more </w:t>
      </w:r>
      <w:r>
        <w:rPr>
          <w:rFonts w:eastAsia="Trebuchet MS" w:cs="Trebuchet MS" w:ascii="Trebuchet MS" w:hAnsi="Trebuchet MS"/>
          <w:b/>
          <w:sz w:val="26"/>
        </w:rPr>
        <w:t>weigh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w afraid have you b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a </w:t>
      </w:r>
      <w:r>
        <w:rPr>
          <w:rFonts w:eastAsia="Trebuchet MS" w:cs="Trebuchet MS" w:ascii="Trebuchet MS" w:hAnsi="Trebuchet MS"/>
          <w:sz w:val="26"/>
          <w:u w:val="single"/>
        </w:rPr>
        <w:t>definite fear</w:t>
      </w:r>
      <w:r>
        <w:rPr>
          <w:rFonts w:eastAsia="Trebuchet MS" w:cs="Trebuchet MS" w:ascii="Trebuchet MS" w:hAnsi="Trebuchet MS"/>
          <w:sz w:val="26"/>
        </w:rPr>
        <w:t xml:space="preserve"> (common usage) has been present. Exclude reactions to actual weight g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efinite fear of weight g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Definite fear of weight gain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Definite fear of weight gain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Definite fear of weight gain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fear of weight gain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Definite fear of weight gain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fear of weight gain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ith participants whose weight might be viewed as "significantly low" ask about each of the preceding two months. Rate 9 if not asked.]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ISCOMFORT SEEING BODY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felt uncomfortable seeing your body, for example, in the mirror, in shop window reflections, while undressing</w:t>
      </w:r>
      <w:r>
        <w:rPr>
          <w:rFonts w:eastAsia="Trebuchet MS" w:cs="Trebuchet MS" w:ascii="Trebuchet MS" w:hAnsi="Trebuchet MS"/>
          <w:sz w:val="26"/>
        </w:rPr>
        <w:t xml:space="preserve">, </w:t>
      </w:r>
      <w:r>
        <w:rPr>
          <w:rFonts w:eastAsia="Trebuchet MS" w:cs="Trebuchet MS" w:ascii="Trebuchet MS" w:hAnsi="Trebuchet MS"/>
          <w:b/>
          <w:sz w:val="26"/>
        </w:rPr>
        <w:t xml:space="preserve">or while taking a bath or sho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have you felt like at these times? Could you have felt worse? Have you avoided seeing your bo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discomfort about overall shape or figure because it is viewed as too large. The discomfort should not stem from sensitivity about specific aspects of appearance (e.g., acne) or from modesty. One index of the severity of such discomfort is whether it has led to avoidance (ask for examples, e.g., when washing).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ome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Extreme discomfort about seeing body (e.g., viewed as loathsome)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COMFORT ABOUT EXPOSURE (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felt uncomfortable about </w:t>
      </w:r>
      <w:r>
        <w:rPr>
          <w:rFonts w:eastAsia="Trebuchet MS" w:cs="Trebuchet MS" w:ascii="Trebuchet MS" w:hAnsi="Trebuchet MS"/>
          <w:b/>
          <w:sz w:val="26"/>
          <w:u w:val="single"/>
        </w:rPr>
        <w:t>others seeing your body</w:t>
      </w:r>
      <w:r>
        <w:rPr>
          <w:rFonts w:eastAsia="Trebuchet MS" w:cs="Trebuchet MS" w:ascii="Trebuchet MS" w:hAnsi="Trebuchet MS"/>
          <w:b/>
          <w:sz w:val="26"/>
        </w:rPr>
        <w:t>, for example, in communal changing rooms, when swimming, or when wearing clothes that show your shape? What about your partner or friends seeing your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have you felt like at these times? Could you have felt wor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avoided others seeing your body? Have you chosen to wear clothes that disguise your shap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discomfort arising from concerns about overall shape or figure (because it is viewed as too large). Do not consider discomfort restricted to family members who are aware that the participant has an eating problem. The discomfort should not stem from sensitivity about specific aspects of appearance (e.g., acne) or from modesty. One index of the severity of such discomfort is whether it has led to avoidance (ask for examples, e.g., when dressing). If the possibility of exposure has not arisen, rate 9.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ome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iscomfort about seeing bod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Extreme discomfort about seeing bod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ELING FAT (Diagnostic item,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felt fat"? </w:t>
      </w:r>
      <w:r>
        <w:rPr>
          <w:rFonts w:eastAsia="Trebuchet MS" w:cs="Trebuchet MS" w:ascii="Trebuchet MS" w:hAnsi="Trebuchet MS"/>
          <w:sz w:val="26"/>
        </w:rPr>
        <w:t xml:space="preserve">[With participants who have already acknowledged such feelings, this question may need to be prefaced by an apolog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felt fat" in general (not with respect to a particular body part) accepting his or her use of this expression. Distinguish "feeling fat" from feeling bloated premenstrually, unless this is experienced as feeling f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Has not felt f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Has felt fat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Has felt fat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Has felt fat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felt fat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Has felt fat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felt fat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ith participants whose weight might be viewed as "significantly low" ask about each of the preceding two months. Rate 9 if not asked.] </w:t>
      </w:r>
    </w:p>
    <w:p>
      <w:pPr>
        <w:pStyle w:val="Normal"/>
        <w:spacing w:before="240" w:after="240"/>
        <w:ind w:left="0" w:right="0" w:hanging="0"/>
        <w:jc w:val="right"/>
        <w:rPr>
          <w:sz w:val="22"/>
        </w:rPr>
      </w:pPr>
      <w:r>
        <w:rPr>
          <w:sz w:val="22"/>
        </w:rPr>
        <w:t>month 2 [ ] [ ] [ ]</w:t>
      </w:r>
    </w:p>
    <w:p>
      <w:pPr>
        <w:pStyle w:val="Normal"/>
        <w:spacing w:before="240" w:after="240"/>
        <w:ind w:left="0" w:right="0" w:hanging="0"/>
        <w:jc w:val="right"/>
        <w:rPr>
          <w:sz w:val="22"/>
        </w:rPr>
      </w:pPr>
      <w:r>
        <w:rPr>
          <w:sz w:val="22"/>
        </w:rPr>
        <w:t>month 3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GIONAL FATN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month have you felt that any </w:t>
      </w:r>
      <w:r>
        <w:rPr>
          <w:rFonts w:eastAsia="Trebuchet MS" w:cs="Trebuchet MS" w:ascii="Trebuchet MS" w:hAnsi="Trebuchet MS"/>
          <w:b/>
          <w:sz w:val="26"/>
          <w:u w:val="single"/>
        </w:rPr>
        <w:t>particular part</w:t>
      </w:r>
      <w:r>
        <w:rPr>
          <w:rFonts w:eastAsia="Trebuchet MS" w:cs="Trebuchet MS" w:ascii="Trebuchet MS" w:hAnsi="Trebuchet MS"/>
          <w:b/>
          <w:sz w:val="26"/>
        </w:rPr>
        <w:t xml:space="preserve"> of your body is too f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thought that one or more specific parts of his or her body are definitely too "fat". This does not preclude also thinking that his or her entire body is too "f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regional fatn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Regional fatness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Regional fatness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Regional fatness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Regional fatness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Regional fatness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Regional fatness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IGILANCE ABOUT SHAP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actively monitoring your shape ..... for example, by scrutinising yourself in the mirror, by measuring or pinching yourself, or by repeatedly checking that certain clothes f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w:t>
      </w:r>
      <w:r>
        <w:rPr>
          <w:rFonts w:eastAsia="Trebuchet MS" w:cs="Trebuchet MS" w:ascii="Trebuchet MS" w:hAnsi="Trebuchet MS"/>
          <w:i/>
          <w:sz w:val="26"/>
        </w:rPr>
        <w:t xml:space="preserve">actively monitored </w:t>
      </w:r>
      <w:r>
        <w:rPr>
          <w:rFonts w:eastAsia="Trebuchet MS" w:cs="Trebuchet MS" w:ascii="Trebuchet MS" w:hAnsi="Trebuchet MS"/>
          <w:sz w:val="26"/>
        </w:rPr>
        <w:t xml:space="preserve">his or her shape with the intention of detecting any changes. The participant should believe that the method used is capable of detecting chan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vigil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Vigilance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Vigilance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Vigilance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Vigilance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Vigilance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Vigilance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LAT STOMACH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 xml:space="preserve">Over the past four weeks have you had a definite desire to have a completely flat stoma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participant has had a </w:t>
      </w:r>
      <w:r>
        <w:rPr>
          <w:rFonts w:eastAsia="Trebuchet MS" w:cs="Trebuchet MS" w:ascii="Trebuchet MS" w:hAnsi="Trebuchet MS"/>
          <w:sz w:val="26"/>
          <w:u w:val="single"/>
        </w:rPr>
        <w:t>definite desire to have a flat or concave stomach</w:t>
      </w:r>
      <w:r>
        <w:rPr>
          <w:rFonts w:eastAsia="Trebuchet MS" w:cs="Trebuchet MS" w:ascii="Trebuchet MS" w:hAnsi="Trebuchet MS"/>
          <w:sz w:val="26"/>
        </w:rPr>
        <w:t xml:space="preserve">. Demonstrate by holding a pen vertically. Participants who already have a flat stomach can be rated, whereas the desire to have a "flatter" (i.e., less protruding) stomach should not be ra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efinite desire to have a flat stoma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Definite desire to have a flat stomach on 1 to 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Definite desire to have a flat stomach on less than half the days (6 to 1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Definite desire to have a flat stomach on half the days (13 to 15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esire to have a flat stomach on more than half the days (16 to 22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Definite desire to have a flat stomach almost every day (23 to 27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esire to have a flat stomach every day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ODY COMPOSI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hought about the actual composition of your body ..... the percentage of fat as compared with muscle ..... the way you are under the sk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w concerned have you been about the composition of your bo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strength of the participant’s concern about the proportion of fat in his or her body. </w:t>
      </w:r>
      <w:r>
        <w:rPr>
          <w:rFonts w:eastAsia="Trebuchet MS" w:cs="Trebuchet MS" w:ascii="Trebuchet MS" w:hAnsi="Trebuchet MS"/>
          <w:i/>
          <w:sz w:val="26"/>
        </w:rPr>
        <w:t xml:space="preserve">Do not rate concern about "being fat" or concerns about particular parts of the body. </w:t>
      </w:r>
      <w:r>
        <w:rPr>
          <w:rFonts w:eastAsia="Trebuchet MS" w:cs="Trebuchet MS" w:ascii="Trebuchet MS" w:hAnsi="Trebuchet MS"/>
          <w:sz w:val="26"/>
        </w:rPr>
        <w:t xml:space="preserve">Do not prompt with the terms ’slight’, ’moderate’ or ’marked’. In common with all severity items, the rating should generally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rn about body composi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 concern about body composition (aware of the notion, but it is not of personal importance to the particip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concern about body composition (clearly interested in composition of body and regularly thinks about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concern about body composition (extreme interest in actual make-up of body and frequently thinks about it)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EIGHT AND HEIGHT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articipant’s weight and height should be measured.] </w:t>
      </w:r>
    </w:p>
    <w:p>
      <w:pPr>
        <w:pStyle w:val="Normal"/>
        <w:spacing w:before="240" w:after="240"/>
        <w:ind w:left="0" w:right="0" w:hanging="0"/>
        <w:jc w:val="right"/>
        <w:rPr>
          <w:sz w:val="22"/>
        </w:rPr>
      </w:pPr>
      <w:r>
        <w:rPr>
          <w:sz w:val="22"/>
        </w:rPr>
        <w:t>Weight in kg [ ][ ][ ]</w:t>
      </w:r>
    </w:p>
    <w:p>
      <w:pPr>
        <w:pStyle w:val="Normal"/>
        <w:spacing w:before="240" w:after="240"/>
        <w:ind w:left="0" w:right="0" w:hanging="0"/>
        <w:jc w:val="right"/>
        <w:rPr>
          <w:sz w:val="22"/>
        </w:rPr>
      </w:pPr>
      <w:r>
        <w:rPr>
          <w:sz w:val="22"/>
        </w:rPr>
        <w:t>Height in cm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INTAINED LOW WEIGHT (Diagnostic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for participants whose weight might be viewed as "significantly low". If in doubt, make this r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three months have you been trying to lose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 </w:t>
      </w:r>
      <w:r>
        <w:rPr>
          <w:rFonts w:eastAsia="Trebuchet MS" w:cs="Trebuchet MS" w:ascii="Trebuchet MS" w:hAnsi="Trebuchet MS"/>
          <w:b/>
          <w:sz w:val="26"/>
        </w:rPr>
        <w:t xml:space="preserve">Have you been trying to make sure that you do not gain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presence of attempts either to lose weight or to avoid weight gain. Rate 9 if not ask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s either to lose weight or to avoid weight gain over the past three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Attempts either to lose weight or to avoid weight gain over the past three months for reasons concerning shape or w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Attempts either to lose weight or to avoid weight gain over the past three months for other reasons </w:t>
      </w:r>
    </w:p>
    <w:p>
      <w:pPr>
        <w:pStyle w:val="Normal"/>
        <w:spacing w:before="240" w:after="240"/>
        <w:ind w:left="0" w:right="0" w:hanging="0"/>
        <w:jc w:val="right"/>
        <w:rPr>
          <w:sz w:val="22"/>
        </w:rPr>
      </w:pPr>
      <w:r>
        <w:rPr>
          <w:sz w:val="22"/>
        </w:rPr>
        <w:t>[ ]</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D OF THE ED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r>
        <w:rPr>
          <w:rFonts w:eastAsia="Trebuchet MS" w:cs="Trebuchet MS" w:ascii="Trebuchet MS" w:hAnsi="Trebuchet MS"/>
          <w:sz w:val="26"/>
        </w:rPr>
        <w:t>The EDE, and its self-reported versions, EDE-Q, generate two types of data. First they provide frequency data on key behavioral features of eating disorders in terms of number of episodes of the behavior and in some instances number of days on which the behavior has occurred. Second, they provide subscales scores reflecting the severity of aspects of the psychopathology of eating disorders. The subscales are Restraint, Eating Concern, Shape Concern and Weight Concern.</w:t>
      </w:r>
      <w:r>
        <w:rPr>
          <w:rFonts w:eastAsia="Trebuchet MS" w:cs="Trebuchet MS" w:ascii="Trebuchet MS" w:hAnsi="Trebuchet MS"/>
          <w:b/>
          <w:sz w:val="26"/>
        </w:rPr>
        <w:t xml:space="preserve"> </w:t>
      </w:r>
      <w:r>
        <w:rPr>
          <w:rFonts w:eastAsia="Trebuchet MS" w:cs="Trebuchet MS" w:ascii="Trebuchet MS" w:hAnsi="Trebuchet MS"/>
          <w:sz w:val="26"/>
        </w:rPr>
        <w:t xml:space="preserve">To obtain a particular subscale score, the ratings for the relevant items (listed below) are added together and the sum divided by the total number of items forming the subscales. If ratings are only available on some items, a score may nevertheless be obtained by dividing the resulting total by the number of rated items so long as more than half the items have been rated. To obtain an overall or "global" score, the four subscales scores are summed and the resulting total divided by the number of subscales (i.e. four). Subscales score are reported as means and standard devi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scale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strain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estraint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voidance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ood avoid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etary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Empty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ating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reoccupation with food, eating or cal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Fear of losing control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Eating in secr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Social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Guilt abou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pe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Flat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Preoccupation with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mportance of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Fear of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Dissatisfaction with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iscomfort seeing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Avoidance of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Feelings of fat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eight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mportance of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Reaction to prescribed weig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reoccupation with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issatisfaction with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esire to lose weigh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