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dminister the following questions prior to blood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 or any bleeding disor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 xml:space="preserve">If the participant answers "Yes" or "Don’t know," or refuses to answer, </w:t>
      </w:r>
      <w:r>
        <w:rPr>
          <w:rFonts w:eastAsia="Trebuchet MS" w:cs="Trebuchet MS" w:ascii="Trebuchet MS" w:hAnsi="Trebuchet MS"/>
          <w:b/>
          <w:sz w:val="26"/>
        </w:rPr>
        <w:t>blood will not be collect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cancer chemotherapy within the pas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 xml:space="preserve">If the participant answers "Yes" or "Don’t know," or refuses to answer, </w:t>
      </w:r>
      <w:r>
        <w:rPr>
          <w:rFonts w:eastAsia="Trebuchet MS" w:cs="Trebuchet MS" w:ascii="Trebuchet MS" w:hAnsi="Trebuchet MS"/>
          <w:b/>
          <w:sz w:val="26"/>
        </w:rPr>
        <w:t>blood will not be collect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had any problems with a blood draw in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If the participant answers "Yes," go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If the participant answers "No," "Don’t know," or refuses to answer,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problems have you had with a blood draw in the p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Record the types of problems that the participant experienced during previous blood dra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If the participant refuses to answer or does not remember specifically what type of problem was experienced in the past, record and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was the last time you had anything to eat or drink other than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__________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 ____________ am/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had sweetener or milk added to a drink, such as coffee or tea,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Record the participant’s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Sweetener" includes sugar, honey, and flavored creamers. If the participant consumed an artificial sweetener in coffee, tea, or a diet soda, record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had alcohol such as beer, wine, or liquor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chewed gum, or used breath mints, lozenges, cough drops, or other cough or cold remedie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used antacid, laxatives, or anti-diarrheal medication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ve you taken a dietary supplement such as vitamins or mineral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as a doctor ever told you that you had diabe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If the participant answers "Yes," go to question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If the participant answers "No" and is pregnant probe "</w:t>
      </w:r>
      <w:r>
        <w:rPr>
          <w:rFonts w:eastAsia="Trebuchet MS" w:cs="Trebuchet MS" w:ascii="Trebuchet MS" w:hAnsi="Trebuchet MS"/>
          <w:i/>
          <w:sz w:val="26"/>
        </w:rPr>
        <w:t>This includes gestational diabetes.</w:t>
      </w:r>
      <w:r>
        <w:rPr>
          <w:rFonts w:eastAsia="Trebuchet MS" w:cs="Trebuchet MS" w:ascii="Trebuchet MS" w:hAnsi="Trebuchet MS"/>
          <w:sz w:val="26"/>
        </w:rPr>
        <w:t>" If the participant still answers "No" after probe, prepare to draw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If the participant is not pregnant and answers that she had gestational diabetes while pregnant, indicate that this does not include gestational diabetes and prepare to draw the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If the participant answers "No" and is not pregnant, prepare to draw the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taken any insulin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Record the participant’s response and prepare to draw the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entire standard operating procedure that includes the questions, venipuncture supplies, and venipuncture procedure appears [alink[05_NCS_AdultBlood_SOP.pdf|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 a standard venipuncture protocol and collect blood in a 10 ml red-top vacutainer tube. Draw the blood with a stainless steel needle and use a pre-screened vacutainer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 optimum amount of serum is 4 ml and the minimum is 0.5 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collection, loosen the tourniquet immediately after blood flow is established and release entirely as the last tube fills. Completely fill all the Vacutainer tubes and then withdraw the needle with a slow but firm motion. Red-top tubes should not be inverted or mixed. Label all tubes. Place the red-top tubes upright in a rack and allow them to clot at room temperature for 30 minutes. Centrifuge the red-top tubes for 10 minutes at the RPM necessary to attain a force of 1,000 x g. Using a transfer pipette, pipette the serum from each participant’s red-top tubes into the Wheaton Bottle and cap. Check to make sure that the numbers on the labels are the same. DO NOT ALLOW SERUM TO REMAIN IN CONTACT WITH THE CLOT FOR LONGER THAN 1 HOUR AFTER THE SPECIMEN IS COLLECTED. Mix the serum gently, cap each bottle and place upright in a -70° C freezer and store at the same temperature until shipment. The time between collecting blood and freezing serum should not be more than 1 1/2 hours. Note on the sample log if a sample is turbid or hemolyzed, or if the serum was left in contact with red cells for more than 1 hour or left at room temperature for more than 90 minutes before freez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riteria for an unacceptable specimen are either a low volume (&lt; 0.1 mL) or suspected contamination due to improper collection procedures or collection devices. In all such cases, request a second serum specimen. Contamination of specimen could occur from contact with indoor dust from improper hand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ntire laboratory procedure is located [alink[03_CDC_Lab_Procedures_PBDEs.pdf|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rmal concentration range (ng/g lipid) of Brominated flame retardants (BFRs) in human serum appear in table below.</w:t>
      </w:r>
    </w:p>
    <w:p>
      <w:pPr>
        <w:pStyle w:val="Normal"/>
        <w:spacing w:before="240" w:after="240"/>
        <w:ind w:left="0" w:right="0" w:hanging="0"/>
        <w:jc w:val="center"/>
        <w:rPr/>
      </w:pPr>
      <w:r>
        <w:rPr>
          <w:rFonts w:eastAsia="Trebuchet MS" w:cs="Trebuchet MS" w:ascii="Trebuchet MS" w:hAnsi="Trebuchet MS"/>
          <w:sz w:val="26"/>
        </w:rPr>
        <w:t>CompoundMedianQuartile Range&lt;Limit of Detection (LOD)BDE-478.45.4-1810%BDE-1001.71.0-3.56%BDE-991.71.4-2.516%BB-1530.330.27-1.323%BDE-1540.210.21-0.2871%BDE-850.210.21-0.3756%BDE-1532.21.2-3.83%BDE-1830.210.21-0.2165%</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