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People who work here feel confident that the organization can get people invested in implementing this chan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People who work here are committed to implementing this chan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People who work here feel confident that they can keep track of progress in implementing this chan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People who work here will do whatever it takes to implement this chan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People who work here feel confident that the organization can support people as they adjust to this chan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People who work here want to implement this chan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People who work here feel confident that they can keep the momentum going in implementing this chan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People who work here feel confident that they can handle the challenges that might arise in implementing this chan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People who work here are determined to implement this chan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People who work here feel confident that they can coordinate tasks so that implementation goes smooth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People who work here are motivated to implement this chan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People who work here feel confident that they can manage the politics of implementing this chan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1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10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