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Quick Inventory of Depressive Symptoms (QI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indicate the one response to each item that best describes you for the past seven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Falling A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never take longer than 30 minutes to fall a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take at least 30 minutes to fall asleep,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ake at least 30 minutes to fall asleep,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take more than 60 minutes to fall asleep, more than hal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leep During the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 not wake up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have a restless, light sleep with a few brief awakenings each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wake up at least once a night, but I go back to sleep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awaken more than once a night and stay awake for 20 minutes or more, more than hal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aking Up Too E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ost of the time, I awaken no more than 30 minutes before I need to get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half the time, I awaken more than 30 minutes before I need to get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almost always awaken at least one hour or so before I need to, but I go back to sleep event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awaken at least one hour before I need to, and can’t go back to 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leeping Too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sleep no longer than 7-8 hours/night, without napping during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sleep no longer than 10 hours in a 24-hour period including na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sleep no longer than 12 hours in a 24-hour period including na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sleep longer than 12 hours in a 24-hour period including na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nter the highest score on any 1 of the 4 sleep items (1-4 abov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Feeling S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 not feel s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feel sad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feel sad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feel sad nearly all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ecreased Appet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here is no change in my usual appet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eat somewhat less often or lesser amounts of food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eat much less than usual and only with personal ef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rarely eat within a 24-hour period, and only with extreme personal effort or when others persuade me to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creased Appet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here is no change from my usual appet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feel a need to eat more frequently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regularly eat more often and/or greater amounts of food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feel driven to overeat both at mealtime and between me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ecreased Weight (Within the Last Two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have not had a change in my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feel as if I’ve had a slight weight lo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have lost 2 pound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lost 5 pounds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creased Weight (Within the Last Two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have not had a change in my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feel as if I’ve had a slight weight 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have gained 2 pound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gained 5 pounds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nter the highest score on any 1 of the 4 appetite/weight change items (6-9 abov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Concentration/Decision M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here is no change in my usual capacity to concentrate or make deci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occasionally feel indecisive or find that my attention wand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 I struggle to focus my attention or to make deci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cannot concentrate well enough to read or cannot make even minor deci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View of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see myself as equally worthwhile and deserving as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am more self-blaming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largely believe that I cause problems for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think almost constantly about major and minor defects in my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Thoughts of Death or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 not think of suicide or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feel that life is empty or wonder if it’s worth liv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hink of suicide or death several times a week for several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think of suicide or death several times a day in some detail, or I have made specific plans for suicide or have actually tried to take my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General Inter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here is no change from usual in how interested I am in other people or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notice that I am less interested in people or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find I have interest in only one or two of my formerly pursued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virtually no interest in formerly pursued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Energy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here is no change in my usual level of energ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get tired more easily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have to make a big effort to start or finish my usual daily activities (for example, shopping, homework, cooking, or going to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really cannot carry out most of my usual daily activities because I just don’t have the energ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Feeling Slowed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think, speak, and move at my usual rate of spe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find that my thinking is slowed down or my voice sounds dull or fl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t takes me several seconds to respond to most questions and I’m sure my thinking is s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am often unable to respond to questions without extreme ef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Feeling Rest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 do not feel rest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 often fidgety, wringing my hands, or need to shift how I am si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have impulses to move about and am quite rest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t times, I am unable to stay seated and need to pace ar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nter the highest score on either of the 2 psychomotor items (15 or 16 abov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tal Score:____ (Range 0-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otal score is obtained by adding the highest score from items 1-4, the individual score for item 5 (sad mood), the highest score from items 6-9, the individual scores from items 10-14, and the highest score from items 15-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e Rush et al. (2003) for more detailed information on scoring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QIDS copyright belongs to UT Southwestern Medical Center at Dallas, 2007</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