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30 days, how often, if at all, have you read or looked closely at the health warnings on cigarette packages?…(1-5 scale, "Never" to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want you to think about the health warnings that currently appear on the exterior of CIGARETTE PACKS. I’d like you to describe the first warning that comes to mind, if an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first response, pro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lease describe the next health warning that comes to m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second and any subsequent response, pro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any others come to m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e-coded check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EON GENERAL’S WARNING: Cigarette Smoke Contains Carbon Monox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EON GENERAL’S WARNING: Quitting Smoking Now Greatly Reduces Serious Risks to You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EON GENERAL’S WARNING: Smoking Causes Lung Cancer, Heart Disease, Emphysema, and May Complicate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entio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