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A downloadable PDF of the full 2015-2016 National Health and Nutrition Examination Survey (NHANES) Audiometry Procedures Manual is available here: </w:t>
      </w:r>
      <w:hyperlink r:id="rId3">
        <w:r>
          <w:rPr>
            <w:rStyle w:val="InternetLink"/>
            <w:rFonts w:eastAsia="Trebuchet MS" w:cs="Trebuchet MS" w:ascii="Trebuchet MS" w:hAnsi="Trebuchet MS"/>
            <w:sz w:val="26"/>
          </w:rPr>
          <w:t>https://wwwn.cdc.gov/nchs/data/nhanes/2015-2016/manuals/2016_Audiometry_Procedures_Manual.pdf</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is a summary version of the full National Health and Nutrition Examination Survey (NHANES) audiometry protocol. This is not intended to replace the actual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igibility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no conditions that would prevent an eligible, consenting examinee from completing the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liminary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inees are asked to remove glasses, gum, earrings, or anything else that may interfere with the headphones. Examinees are asked to remove hearing aids. If hearing aids cannot be removed, the examinee skips the audiogr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Exam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inees are asked about conditions that affect how the test is conducted or how results are interpreted. These questions include whether the examine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s tubes in either ea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s a cold or earach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s been exposed to loud noise in the last 24 hours,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ears better in one ear or the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osco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performs a visual inspection of the outer ear and records any abnormalities of the ear, the presence of excessive ear wax, foreign bodies, PE (pressure equalization) tubes, perforation or inflammation of the ear drum, and whether the ear canal is collap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coustic Immitt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ear, the technician uses the size and direction of the ear canal to properly select the cuff to seal the ear canal. The technician then places the tympanometry probe in the examinee’s ear, ensures an airtight seal, and performs th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ult of the acoustic immittance test is a graph (tympanogram) which is evaluated based on smoothness and symmetry. The test should be repeated once if the tympanogram is flat or if the results are not cl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udiomet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ensures that the respondent has removed hearing aids and anything that might interfere with the proper placement of the headphones. The technician fits the standard headphones (or inserts headphones if there are collapsed ear canals) over the examinee’s ears and makes sure that the examinee is seated so that he/she can be seen by the examiner during th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utomated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ure tone audiometry test is controlled by a computer progr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nual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will control the frequency, stimulus level, and test signals and make a threshold determination under the following circumstanc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aminee cannot operate the response switch,</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aminee cannot “keep up with” the automated tes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aminee records three false positiv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aminee threshold exceeds 100 decibels (d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can begin manual testing after the automated protocol has begun but must complete the test using the manual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the Audiometr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records which headphones were used, which ear was tested first, whether the test was performed manually, and the threshold (in decibels) for each ear at the following frequenci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50 hertz,</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500 hertz,</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00 hertz,</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000 hertz,</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000 hertz*,</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000 hertz,</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6,000 hertz*,</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8,000 hertz.</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only at 3,000 and 6,000 hertz if there is &gt; 15 dB difference in threshold from octave to oct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25 dBNormal hearing26–40 dBMild hearing loss41–55 dBModerate hearing loss56–70 dBModerately severe hearing loss71–90 dBSevere hearing loss91+ dBProfound hearing lossPlease consult the American Speech-Language-Hearing Association and National Institute for Occupational Safety and Health for the most current classification schem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0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n.cdc.gov/nchs/data/nhanes/2015-2016/manuals/2016_Audiometry_Procedures_Manual.pdf" TargetMode="External"/><Relationship Id="rId4" Type="http://schemas.openxmlformats.org/officeDocument/2006/relationships/hyperlink" Target="https://www.phenxtoolkit.org/protocols/view/2001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