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ank you for taking the time to fill out this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urvey asks about your experiences with doctors and othe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fessionals such as nurses and physician assistants. This is not a test, and there are no right and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ease share your honest opinions. All of your answers will be kept private. The information will not be reported back to your doctors, nurses, or anyone else who provides ca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lease use a </w:t>
      </w:r>
      <w:r>
        <w:rPr>
          <w:rFonts w:eastAsia="Trebuchet MS" w:cs="Trebuchet MS" w:ascii="Trebuchet MS" w:hAnsi="Trebuchet MS"/>
          <w:b/>
          <w:sz w:val="26"/>
        </w:rPr>
        <w:t>BLACK</w:t>
      </w:r>
      <w:r>
        <w:rPr>
          <w:rFonts w:eastAsia="Trebuchet MS" w:cs="Trebuchet MS" w:ascii="Trebuchet MS" w:hAnsi="Trebuchet MS"/>
          <w:sz w:val="26"/>
        </w:rPr>
        <w:t xml:space="preserve"> or </w:t>
      </w:r>
      <w:r>
        <w:rPr>
          <w:rFonts w:eastAsia="Trebuchet MS" w:cs="Trebuchet MS" w:ascii="Trebuchet MS" w:hAnsi="Trebuchet MS"/>
          <w:b/>
          <w:sz w:val="26"/>
        </w:rPr>
        <w:t>DARK BLUE</w:t>
      </w:r>
      <w:r>
        <w:rPr>
          <w:rFonts w:eastAsia="Trebuchet MS" w:cs="Trebuchet MS" w:ascii="Trebuchet MS" w:hAnsi="Trebuchet MS"/>
          <w:sz w:val="26"/>
        </w:rPr>
        <w:t xml:space="preserve"> ink pen to mark your answ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 sure to read all of the answer choices before marking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haring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often do your doctors and other heal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Talk with you about your concerns a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Give you helpful information, even when you don’t ask for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Make sure you have the information you ne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Help you understand the information you need to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Make sure your questions are answe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uch do your doctors and other health professionals make you feel comfortable asking ques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lationships with Doctors and Other Health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uch can you depend on your doctors and other health professionals to give you the care you ne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often do your doctors and other health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how they care abou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Remember details about you between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Have open and honest communication with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Listen carefully to what you have to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uch do your doctors and other health professionals seem well informed about your type of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fferent doctors and health professionals are often involved in a patient’s care. How well do your doctors and other health professionals explain what they each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aking Deci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ny decisions need to be made in cancer care, such as decisions about treatment choices, where to go for care, or how to manage side effe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think about all of the decisions there have been in your 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often do your doctors and other health professionals involve you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king decisions about your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there have not been any deci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well do your doctors and other health professiona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xplain the different choices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Explain what they recommen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much do your doctors and other health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how interest in what you say about the deci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Give you information and resources to help you make deci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ttention to Your Emo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often do your doctors and other health professionals give t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tention you need to your feelings and emo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I do not want attention to my feelings and emo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ow much do your doctors and other health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ay attention to how you are doing emot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how concern for your feelings, not just your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br/>
        <w:t>c. Show concern for how your family is doing emot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Make you feel comfortable to talk about your fears, stress, and other feel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ow well do your doctors and other health professionals talk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ut how to cope with any fears, stress, and other feelin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king Care of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well do your doctors and other health professionals help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derstand ways you can take care of your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much do your doctors and other health professionals talk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ow cancer is affecting your everyda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ays you can manage any side effects or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How your family can help care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Any concerns you have about taking care of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often do your doctors and other health professionals make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 understand the steps in your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aling with Uncertain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Cancer patients often face uncertainties about their cancer. F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 patients may not know what will happen, how treatment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orking, and how to make sense of different information and opin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well do your doctors and other health professionals help you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the uncertainties about your canc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have not been any uncertain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ow much do your doctors and other health professionals help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derst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f you are getting better or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The goal of your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What is likely to happen with you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How your symptoms may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Patients often get information from different places. How well do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tors and other health professionals help you understand 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ormation is most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I have not gotten information from different pl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ncluded in the PCC-Ca© instrument consists of a question stem and five response options. The response options are scored from 1 to 5, with higher scores representing better communication; for example, where 1 = Never and 5 = Always. There are no reverse scored items. Some items have a sixth does not apply” option. This response is not scored. The PCC-Ca-36© measure provides scores for each of the six PCC core functions and overall PCC. The PCCCa-6© measure provides a single score for overall PCC only. On the PCC-Ca-36 measure, scores for each PCC function are an average of the item responses within each function. Scores across the entire PCC-Ca-36© measure for the overall PCC score are an average of all of the items. Scores are averaged, not summed, across items and functions so that missing data do not result in an artificially low score. Table 1 presents scoring instructions for both measures.</w:t>
      </w:r>
    </w:p>
    <w:p>
      <w:pPr>
        <w:pStyle w:val="Normal"/>
        <w:spacing w:before="240" w:after="240"/>
        <w:ind w:left="0" w:right="0" w:hanging="0"/>
        <w:jc w:val="center"/>
        <w:rPr/>
      </w:pPr>
      <w:r>
        <w:rPr>
          <w:rFonts w:eastAsia="Trebuchet MS" w:cs="Trebuchet MS" w:ascii="Trebuchet MS" w:hAnsi="Trebuchet MS"/>
          <w:sz w:val="26"/>
        </w:rPr>
        <w:t>FunctionScoring for PCC-Ca-36©Scoring for PCC-Ca-6©Exchanging InformationMean of “Sharing Information” item responses (1a, 1b, 1c, 1d, 1e, and 2)Fostering Healing RelationshipsMean of “Relationships with Doctors and Other Health Professionals” item responses (3, 4a, 4b, 4c, 4d, 5, and 6)Making DecisionsMean of “Making Decisions” item responses (7, 8a, 8b, 9a, and 9b)Responding to EmotionsMean of “Attention to Your Emotions” item responses (10, 11a, 11b, 11c, 11d, and 12)Enabling Patient Self-ManagementMean of “Taking Care of Yourself” item responses (13, 14a, 14b, 14c, 14d, and 15)Managing UncertaintyMean of “Dealing with Uncertainty” item responses (16, 17a, 17b, 17c, 17d, and 18)Overall PCCMean of all 36 item responsesMean of all 6 item responses with an asterisk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