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The Working Group acknowledges that the following questions may gather sensitive information relating to the use of substances and/or illegal conduct. If the information is released it might be damaging to an individuals employability, lead to social stigmatization, or other consequ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information on obtaining a Certificate of Confidentiality, which helps researchers protect the privacy of human research participants, please go to the National Human Genome Research Institutes Institutional Review Board website and search for IRB resour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your ENTIRE LIFE, have you 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moked at least 50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Smoked a pipe at least 50 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Used snuff, such as Skoal®, Skoal Bandit®, or Copenhagen® at least 20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Used chewing tobacco, such as Redman®, Levi Garrett®, or Beechnut® at least 20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koal®, Skoal Bandit®, and Copenhagen® are a registered trademarks, UST, Inc. (U.S. Smokeless Tobacco Company); Redman® is a registered trademark, Pinkerton Tobacco Co., LP; Levi Garrett® is a registered trademark, Taylor Brothers, Inc.; Beechnut® is a registered trademark, National Tobacco Company, L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