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n what ways has the COVID-19 outbreak affected your overall healthcare?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I did not go to healthcare appointments because I was concerned about entering my healthcare provider’s off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My healthcare provider canceled appointm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y healthcare provider changed to phone or online visi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My healthcare provider told me to self-isolate or quarant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None of these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ich of the following behaviors have you done less because of the COVID-19 outbreak?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In-person contact with people inside the home (that is, you are quarantined separately from one or more family or household memb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n-person contact with family who live outside the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In-person contact with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In-person contact with colleagues at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In-person events in the community, including religious ev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None of these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ich of the following behaviors have you changed because of the COVID-19 outbreak?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Eat more home-cooked me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Eat more takeout / delivered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Get more physical exerci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Get less physical exerci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Spend more time outdoors in na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Spend less time outdoors in na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None of these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n what ways has the COVID-19 outbreak affected your work?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I moved to working remotely or from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 lost my job permanen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I lost my job temporarily, or was not told for how l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I got a new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I reduced my work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I increased my work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My job put me at increased risk of getting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I laid off employe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I did not have a paying job before the COVID-19 outbrea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None of these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n what ways has the COVID-19 outbreak affected your spouse/partner’s work?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Not applicable – I do not have a spouse/partner </w:t>
      </w:r>
      <w:r>
        <w:rPr>
          <w:rFonts w:eastAsia="Arial" w:cs="Arial" w:ascii="Arial" w:hAnsi="Arial"/>
          <w:sz w:val="23"/>
        </w:rPr>
        <w:t>→</w:t>
      </w:r>
      <w:r>
        <w:rPr>
          <w:rFonts w:eastAsia="Trebuchet MS" w:cs="Trebuchet MS" w:ascii="Trebuchet MS" w:hAnsi="Trebuchet MS"/>
          <w:sz w:val="23"/>
        </w:rPr>
        <w:t xml:space="preserve"> If marked, skip to Question 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y spouse/partner moved to working remotely or from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My spouse/partner lost his/her job permanen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y spouse/partner lost his/her job temporarily, or was not told for how l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My spouse/partner got a new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My spouse/partner reduced his/her work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My spouse/partner increased his/her work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My spouse/partner’s job put him/her at increased risk of getting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My spouse/partner laid off employe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My spouse/partner did not have a paying job before the COVID-19 outbrea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None of these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has the COVID-19 outbreak affected your regular childcare?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I had difficulty arranging for childc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 had to pay more for childc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y spouse/partner or I had to change our work schedule to care for our children ourselv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My regular childcare has not been affected by the COVID-19 outbrea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I do not have a child in childc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What have been your greatest sources of stress from the COVID-19 outbreak?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Health concer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Financial concer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Impact on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Impact on your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Impact on your commun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Impact on family memb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Access to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Access to baby supplies (e.g., formula, diapers, wip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Access to personal care products or household suppl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Access to medical care, including mental health c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Social distancing or being quarant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I am not stressed about the COVID-19 outbrea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hat have you done to cope with your stress related to the COVID-19 outbreak?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ditation and/or mindfulness practi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Talking with friends and family (e.g., by phone, text, or vide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Engaging in more family activities (e.g., games, spor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Increased television watching or other “screen time” activities (e.g., video games, social med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Eating more often, including snac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Increasing time reading books, or doing activities like puzzles and crosswor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Drinking alcoh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Using tobacco (e.g., smoking, vap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Using marijuana (e.g., vaping, smoking, eating) or cannabidiol (CB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Talking to my healthcare providers more frequently, including mental healthcare provider (e.g., therapist, psychologist, counse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Volunteer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I have not done any of these things to cope with the COVID-19 outbrea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Please indicate the extent to which you view the COVID-19 outbreak as having either a positive or negative impact on your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Extremely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Moderately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what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No impa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Slightly posi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Moderately posi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Extremely posi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Since becoming aware of the COVID-19 outbreak, how often have you felt happy and satisfied with your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rows 11.a through 11.i below, please mark ‘Not at all’, ‘Rarely’, ‘Sometimes’, ‘Often’, or ‘Very often’ for how often you have had the experience since becoming aware of the COVID-19 outbrea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Since becoming aware of the COVID-19 outbreak, how often have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had difficulty sleep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tartled eas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had angry outburs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felt a sense of time slowing do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felt in a daz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 tried to avoid thoughts and feelings about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 tried to avoid reading or watching information about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 had distressing dreams about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been distressed when I see something that reminds me of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6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6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