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Strengths and Difficulties Questionnaire (SDQ) consists of 25 questions divided into five question scales that assess emotional symptoms, conduct problems, hyperactivity/inattention, peer relationship problems, and prosocial behavior. For each question, the respondent answers "Not True," "Somewhat True," or "Certain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ses from 20 of the 25 items are added together to generate a total difficulties score. Detailed information on scoring can be found in Goodman et al. (199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trengths and Difficulties Questionnaire is a copyrighted instrument so an electronic copy cannot be provided in the Toolkit. Downloadable versions and scoring instructions are available from the </w:t>
      </w:r>
      <w:hyperlink r:id="rId3">
        <w:r>
          <w:rPr>
            <w:rStyle w:val="InternetLink"/>
            <w:rFonts w:eastAsia="Trebuchet MS" w:cs="Trebuchet MS" w:ascii="Trebuchet MS" w:hAnsi="Trebuchet MS"/>
            <w:sz w:val="26"/>
          </w:rPr>
          <w:t>www.sdqinfo.com</w:t>
        </w:r>
      </w:hyperlink>
      <w:r>
        <w:rPr>
          <w:rFonts w:eastAsia="Trebuchet MS" w:cs="Trebuchet MS" w:ascii="Trebuchet MS" w:hAnsi="Trebuchet MS"/>
          <w:sz w:val="26"/>
        </w:rPr>
        <w:t xml:space="preserve"> websit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1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dqinfo.com/" TargetMode="External"/><Relationship Id="rId4" Type="http://schemas.openxmlformats.org/officeDocument/2006/relationships/hyperlink" Target="https://www.phenxtoolkit.org/protocols/view/6102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