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ACS data used in this protocol can be accessed by using Excel to read the ACS Summary Files or by downloading the data using the “View Tables” display at the U.S. Census Bureau’s Data.census.gov platform at http://data.census.go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Excel to Access Summary Files:</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s://www2.census.gov/programs-surveys/acs/summary_file/2017/documentation/tech_docs/ACS_SF_Excel_Import_Tool.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the Download Center:</w:t>
      </w:r>
    </w:p>
    <w:p>
      <w:pPr>
        <w:pStyle w:val="Normal"/>
        <w:spacing w:before="240" w:after="240"/>
        <w:ind w:left="0" w:right="0" w:hanging="0"/>
        <w:rPr>
          <w:rFonts w:ascii="Trebuchet MS" w:hAnsi="Trebuchet MS" w:eastAsia="Trebuchet MS" w:cs="Trebuchet MS"/>
          <w:sz w:val="26"/>
        </w:rPr>
      </w:pPr>
      <w:hyperlink r:id="rId4">
        <w:r>
          <w:rPr>
            <w:rStyle w:val="InternetLink"/>
            <w:rFonts w:eastAsia="Trebuchet MS" w:cs="Trebuchet MS" w:ascii="Trebuchet MS" w:hAnsi="Trebuchet MS"/>
            <w:sz w:val="26"/>
          </w:rPr>
          <w:t>https://www2.census.gov/programs-surveys/acs/summary_file/2017/documentation/tech_docs/How_to_Access_ACS_Estimates_AFF.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al documentation for the American Community Survey (ACS) summary files is available online at </w:t>
      </w:r>
      <w:hyperlink r:id="rId5">
        <w:r>
          <w:rPr>
            <w:rStyle w:val="InternetLink"/>
            <w:rFonts w:eastAsia="Trebuchet MS" w:cs="Trebuchet MS" w:ascii="Trebuchet MS" w:hAnsi="Trebuchet MS"/>
            <w:sz w:val="26"/>
          </w:rPr>
          <w:t>https://www.census.gov/programs-surveys/acs/technical-documentation/summary-file-documentation.html</w:t>
        </w:r>
      </w:hyperlink>
      <w:r>
        <w:rPr>
          <w:rFonts w:eastAsia="Trebuchet MS" w:cs="Trebuchet MS" w:ascii="Trebuchet MS" w:hAnsi="Trebuchet MS"/>
          <w:sz w:val="26"/>
        </w:rPr>
        <w:t>. Select the “Summary File Documentation” link, and then select the data set of interest. Users not familiar with U.S. Census data should consult the technical materi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user is interested in additional variables beyond those included in the academic attainment/achievement protocol, they should be aware that not all ACS estimates are available for all geographies. These missing estimates are due to data suppression techniques by which the U.S. Census Bureau limits disclosure of individual data and does not release estimates with poor statistical reliability. Additional information about data suppression and the specific estimates it impacts can be found at </w:t>
      </w:r>
      <w:hyperlink r:id="rId6">
        <w:r>
          <w:rPr>
            <w:rStyle w:val="InternetLink"/>
            <w:rFonts w:eastAsia="Trebuchet MS" w:cs="Trebuchet MS" w:ascii="Trebuchet MS" w:hAnsi="Trebuchet MS"/>
            <w:sz w:val="26"/>
          </w:rPr>
          <w:t>http://www.census.gov/programs-surveys/acs/technical-documentation/data-suppression.htm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ace/ethnic data are available for all small census geographies—including census block, census block group, and census tract—and can be easily extracted for almost any geographic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ademic Attainment/Achievement " is derived from data in ACS 5-Year “Table S1501: Educational Attai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S1501: EDUCATIONAL ATTAI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verse: To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individual table shell for Table S1501 (see the S1501.xlsx individual table shell file available in the Technical Docume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S1501 is reproduced below:</w:t>
      </w:r>
    </w:p>
    <w:p>
      <w:pPr>
        <w:pStyle w:val="Normal"/>
        <w:spacing w:before="240" w:after="240"/>
        <w:ind w:left="0" w:right="0" w:hanging="0"/>
        <w:jc w:val="center"/>
        <w:rPr/>
      </w:pPr>
      <w:r>
        <w:rPr>
          <w:rFonts w:eastAsia="Trebuchet MS" w:cs="Trebuchet MS" w:ascii="Trebuchet MS" w:hAnsi="Trebuchet MS"/>
          <w:sz w:val="26"/>
        </w:rPr>
        <w:t>Line NumberDescription0EDUCATIONAL ATTAINMENT0.5Subject0.9AGE BY EDUCATIONAL ATTAINMENT1Population 18 to 24 years2Less than high school graduate3High school graduate (includes equivalency)4Some college or associate's degree5Bachelor's degree or higher5.36Population 25 years and over7Less than 9th grade89th to 12th grade, no diploma9High school graduate (includes equivalency)10Some college, no degree11Associate's degree12Bachelor's degree13Graduate or professional degree13.314Percent high school graduate or higher15Percent bachelor's degree or higher15.316Population 25 to 34 years17High school graduate or higher18Bachelor's degree or higher18.319Population 35 to 44 years20High school graduate or higher21Bachelor's degree or higher21.322Population 45 to 64 years23High school graduate or higher24Bachelor's degree or higher24.325Population 65 years and over26High school graduate or higher27Bachelor's degree or higher</w:t>
      </w: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29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census.gov/programs-surveys/acs/summary_file/2017/documentation/tech_docs/ACS_SF_Excel_Import_Tool.pdf?" TargetMode="External"/><Relationship Id="rId4" Type="http://schemas.openxmlformats.org/officeDocument/2006/relationships/hyperlink" Target="http://www2.census.gov/programs-surveys/acs/summary_file/2017/documentation/tech_docs/How_to_Access_ACS_Estimates_AFF.pdf?" TargetMode="External"/><Relationship Id="rId5" Type="http://schemas.openxmlformats.org/officeDocument/2006/relationships/hyperlink" Target="http://www.census.gov/programs-surveys/acs/technical-documentation/summary-file-documentation.html" TargetMode="External"/><Relationship Id="rId6" Type="http://schemas.openxmlformats.org/officeDocument/2006/relationships/hyperlink" Target="http://www.census.gov/programs-surveys/acs/technical-documentation/data-suppression.html" TargetMode="External"/><Relationship Id="rId7" Type="http://schemas.openxmlformats.org/officeDocument/2006/relationships/hyperlink" Target="https://www.phenxtoolkit.org/protocols/view/2903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