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bout how long have you been in the United Sta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igit entry]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less than 1 year given as response, code the answer as "0"; enter "00-94" for 0-94 years, enter "95" for 95+ years, 97-Refused, 99-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