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Description of the Harm Avoidance Subscale of the Temperament and Character Inventory (TC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rm Avoidance subscale of the Temperament and Character Inventory (TCI) includes 35 true/false questions on anticipatory worry, fear of uncertainty, shyness, and fatigability. Responses to individual questions are added together, and higher scores indicate greater impairm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