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7 days, how many times was your baby usually fed in a 24-hour period? Please include breast feedings, bottles, meals, snacks, and night-time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to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8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sz w:val="26"/>
          <w:u w:val="single"/>
        </w:rPr>
        <w:t>past 2 weeks,</w:t>
      </w:r>
      <w:r>
        <w:rPr>
          <w:rFonts w:eastAsia="Trebuchet MS" w:cs="Trebuchet MS" w:ascii="Trebuchet MS" w:hAnsi="Trebuchet MS"/>
          <w:sz w:val="26"/>
        </w:rPr>
        <w:t xml:space="preserve"> how often was your baby put to bed with a bottle of formula, breast milk, juice drink, or any other kind of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bedtimes, including na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night bedtimes, but not na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naps, but not night bed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occasionally at bedtimes, including na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often have you added each of the following items to your babys bottle or to pumped (or expressed) breast milk in the </w:t>
      </w:r>
      <w:r>
        <w:rPr>
          <w:rFonts w:eastAsia="Trebuchet MS" w:cs="Trebuchet MS" w:ascii="Trebuchet MS" w:hAnsi="Trebuchet MS"/>
          <w:sz w:val="26"/>
          <w:u w:val="single"/>
        </w:rPr>
        <w:t xml:space="preserve">past 2 weeks? </w:t>
      </w:r>
      <w:r>
        <w:rPr>
          <w:rFonts w:eastAsia="Trebuchet MS" w:cs="Trebuchet MS" w:ascii="Trebuchet MS" w:hAnsi="Trebuchet MS"/>
          <w:sz w:val="26"/>
        </w:rPr>
        <w:t>If you have not given your baby a bottle in the past 2 weeks, "X" here [ ] and go to the next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Vitamins or miner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Baby Cer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weete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Other (Specify) 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w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ost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R BABY WAS BREASTFED OR FED BREAST MILK IN THE PAST 7 DAYS, PLEASE CONTINU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bout how long did an average breastfeeding session l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0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0 to 19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20 to 29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0 to 39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40 to 49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0 or more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many times in the </w:t>
      </w:r>
      <w:r>
        <w:rPr>
          <w:rFonts w:eastAsia="Trebuchet MS" w:cs="Trebuchet MS" w:ascii="Trebuchet MS" w:hAnsi="Trebuchet MS"/>
          <w:sz w:val="26"/>
          <w:u w:val="single"/>
        </w:rPr>
        <w:t>past 7 days</w:t>
      </w:r>
      <w:r>
        <w:rPr>
          <w:rFonts w:eastAsia="Trebuchet MS" w:cs="Trebuchet MS" w:ascii="Trebuchet MS" w:hAnsi="Trebuchet MS"/>
          <w:sz w:val="26"/>
        </w:rPr>
        <w:t xml:space="preserve"> was your baby fed pumped breast milk to drink? (</w:t>
      </w:r>
      <w:r>
        <w:rPr>
          <w:rFonts w:eastAsia="Trebuchet MS" w:cs="Trebuchet MS" w:ascii="Trebuchet MS" w:hAnsi="Trebuchet MS"/>
          <w:i/>
          <w:sz w:val="26"/>
        </w:rPr>
        <w:t>Write in 0 if your baby was not fed pumped milk to drin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 TIM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