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Raven’s Progressive Matr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ven’s Progressive Matrices consist of a visual geometric design with a missing piece. There are five sets of 12 items each for a total of 60 items.</w:t>
      </w:r>
      <w:r>
        <w:rPr>
          <w:rFonts w:eastAsia="Trebuchet MS" w:cs="Trebuchet MS" w:ascii="Trebuchet MS" w:hAnsi="Trebuchet MS"/>
          <w:sz w:val="26"/>
          <w:u w:val="single"/>
        </w:rPr>
        <w:t xml:space="preserve"> </w:t>
      </w:r>
      <w:r>
        <w:rPr>
          <w:rFonts w:eastAsia="Trebuchet MS" w:cs="Trebuchet MS" w:ascii="Trebuchet MS" w:hAnsi="Trebuchet MS"/>
          <w:sz w:val="26"/>
        </w:rPr>
        <w:t>The test taker is given from six to eight choices to pick from and fill in the missing piece. There is no time limit. The test produces a single raw score as well as percentile rank to indicate the candidate’s educative ability or the ability to think clearly and extract meaning out of events, compared to a norm gro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ven’s Progressive Matrices is a proprietary instrument, and administration requires a licensing agreement from Pears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