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POSSIBLE SIGNS AND SYMPTOMS OF MULTISYSTEM INFLAMMATORY SYNDROME</w:t>
      </w:r>
      <w:r>
        <w:rPr>
          <w:rFonts w:eastAsia="Trebuchet MS" w:cs="Trebuchet MS" w:ascii="Trebuchet MS" w:hAnsi="Trebuchet MS"/>
          <w:sz w:val="26"/>
        </w:rPr>
        <w:br/>
      </w:r>
      <w:r>
        <w:rPr>
          <w:rFonts w:eastAsia="Trebuchet MS" w:cs="Trebuchet MS" w:ascii="Trebuchet MS" w:hAnsi="Trebuchet MS"/>
          <w:i/>
          <w:sz w:val="26"/>
        </w:rPr>
        <w:t>(complete when MIS is first suspect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Fever (measured or self-reported)</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Duration of fever ___ day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Rash</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If yes type of rash ________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Bilateral conjunctivitis</w:t>
        <w:br/>
        <w:t>[ ] Yes, purulent</w:t>
        <w:br/>
        <w:t>[ ] Yes, non-purulent</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Oral mucosal inflammation signs</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eripheral cutaneous inflammation signs (hands or feet)</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Hypotension (age-appropriate)</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achycardia (age-appropriate)</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rolonged capillary refill time</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ale/mottled skin</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old hands/feet</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Urinary output &lt; 2 mL/kg/hr</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hest pain</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achypnoea (age-appropriate)</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Respiratory distress</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bdominal pain</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Diarrhoea</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Vomiting</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OTHER SIGNS AND SYMPTOMS</w:t>
      </w:r>
      <w:r>
        <w:rPr>
          <w:rFonts w:eastAsia="Trebuchet MS" w:cs="Trebuchet MS" w:ascii="Trebuchet MS" w:hAnsi="Trebuchet MS"/>
          <w:sz w:val="26"/>
        </w:rPr>
        <w:t xml:space="preserve"> </w:t>
      </w:r>
      <w:r>
        <w:rPr>
          <w:rFonts w:eastAsia="Trebuchet MS" w:cs="Trebuchet MS" w:ascii="Trebuchet MS" w:hAnsi="Trebuchet MS"/>
          <w:i/>
          <w:sz w:val="26"/>
        </w:rPr>
        <w:t>(complete when MIS is first suspect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ough</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Fatigue/malaise</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Sore throat</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Seizures</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Runny nose</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Headache</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Wheezing</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Hypotonia/floppiness</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Swollen joints</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aralysis</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ervical lymphadenopathy</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Irritability</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Joint pain (arthralgia)</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hotophobia</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Muscle aches</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Hyposmia/anosmia (loss of smell)</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Skin ulcers</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Hypogeusia (loss of taste)</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Stiff neck</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Not able to drink</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Other? Specify ______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Bleeding (haemorrhage)</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If yes, specify site ________________________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RECENT HISTORY</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Has the child been admitted to hospital in the last 3 months?</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If yes, date of discharge from hospital [_D_][_D_]/[_M_][_M_]/[_2_][_0_][_Y_][_Y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If yes, was it related to this illness episode or for the same or similar problems?</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History of COVID-19 infection in the previous 4 weeks prior to current illness?</w:t>
        <w:br/>
        <w:t>[ ] Yes - Lab confirmed</w:t>
        <w:br/>
        <w:t>[ ] Yes - Clinically diagnosed</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History of any respiratory infection in the previous 4 weeks prior to current illness?</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ny household member (or other contact) with confirmed COVID-19 in previous 4 weeks?</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ast history of Kawasaki disease?</w:t>
        <w:br/>
        <w:t>[ ] Yes</w:t>
        <w:br/>
        <w:t>[ ] No</w:t>
        <w:br/>
        <w:t>[ ] Unknow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Family history of Kawasaki disease?</w:t>
        <w:br/>
        <w:t>[ ] Yes</w:t>
        <w:br/>
        <w:t>[ ] No</w:t>
        <w:br/>
        <w:t>[ ] Unknown</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5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9:05:00Z</dcterms:created>
  <dc:creator/>
  <dc:description/>
  <cp:keywords/>
  <dc:language>en-US</dc:language>
  <cp:lastModifiedBy>Williams, David</cp:lastModifiedBy>
  <dcterms:modified xsi:type="dcterms:W3CDTF">2023-05-12T19:48:00Z</dcterms:modified>
  <cp:revision>2</cp:revision>
  <dc:subject/>
  <dc:title/>
</cp:coreProperties>
</file>