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 would like to ask you some questions about how you have been feeling since the COVID-19 pandemic (March 1, 2020).</w:t>
      </w:r>
    </w:p>
    <w:p>
      <w:pPr>
        <w:pStyle w:val="Normal"/>
        <w:ind w:left="0" w:right="0" w:hanging="0"/>
        <w:rPr>
          <w:sz w:val="22"/>
        </w:rPr>
      </w:pPr>
      <w:r>
        <w:rPr>
          <w:sz w:val="22"/>
        </w:rPr>
        <w:t>1. In the past week, how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 at all or less than 1 day1-2 days3-4 days5-7 days</w:t>
      </w:r>
      <w:r>
        <w:rPr>
          <w:sz w:val="22"/>
        </w:rPr>
        <w:t>a. Have you felt nervous, anxious, or on edge?</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sz w:val="22"/>
        </w:rPr>
        <w:t>b. Have you felt depressed?</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sz w:val="22"/>
        </w:rPr>
        <w:t>c. Have you felt lonely?</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sz w:val="22"/>
        </w:rPr>
        <w:t>d. Have you felt hopeful about the future?</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sz w:val="22"/>
        </w:rPr>
        <w:t xml:space="preserve">e. Have you had physical reactions, such as sweating, trouble breathing, nausea, or a pounding heart, when thinking about your experience with the novel coronavirus (COVID-19) pandemic?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6"/>
        </w:rPr>
        <w:t>Please tell me if you agree or disagree with the following statements</w:t>
      </w:r>
    </w:p>
    <w:p>
      <w:pPr>
        <w:pStyle w:val="Normal"/>
        <w:spacing w:before="240" w:after="240"/>
        <w:ind w:left="0" w:right="0" w:hanging="0"/>
        <w:jc w:val="center"/>
        <w:rPr/>
      </w:pPr>
      <w:r>
        <w:rPr>
          <w:rFonts w:eastAsia="Trebuchet MS" w:cs="Trebuchet MS" w:ascii="Trebuchet MS" w:hAnsi="Trebuchet MS"/>
          <w:sz w:val="26"/>
        </w:rPr>
        <w:t>Strongly DisagreeDisagreeNeither Agree nor DisagreeAgreeStrongly Agree</w:t>
      </w:r>
      <w:r>
        <w:rPr>
          <w:sz w:val="22"/>
        </w:rPr>
        <w:t>2. I am very worried about getting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3. I am very worried about my family/friends getting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4. I am very worried about giving someone else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5. I have a hard time sleeping because of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6. I have had difficulties concentrating because of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7. Thinking about the coronavirus makes me very anxio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8. I am feeling overwhelmed by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9. I am worried about money because of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10. I am worried about having enough food because of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11. I am worried about loss of income if I get sick from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12. I am spending more money because of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sz w:val="22"/>
        </w:rPr>
        <w:t>13. I am worried about medical bills if I get sick from the coronaviru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