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mmary of the Revised Conflict Tactics Scales (CTS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Revised Conflict Tactics Scales (CTS 2) includes 78 items; one-half of the items refer to the respondent’s behavior, and the other half refers to the partner’s behavior. The protocol uses an eight-point response scale with which the respondent indicates how often each behavior has occurred. The set of responses then yields "Self" and "Partner" scores fo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 Negotiation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 Physical assault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 Injury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 Psychological aggression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Sexual coerc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am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ositive items from the Revised Conflict Tactics Scales (CTS 2) include demonstrating care during disagreements, showing respect for a partner’s point of view, and compromising on disagreements. Negative items include pushing and shoving during disagreements, using hurtful names and terms, and making threats with a knife or gun. Responses capture the number of times (such as never, once, twice, etc.) specific conflict tactics occurred during the past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or each item, the respondent indicates the number of times the event has occurred in the past year. The responses are summed for all questions with higher scores indicating more psychological and physical abu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Revised Conflict Tactics Scales (CTS 2) </w:t>
      </w:r>
      <w:r>
        <w:rPr>
          <w:rFonts w:eastAsia="Trebuchet MS" w:cs="Trebuchet MS" w:ascii="Trebuchet MS" w:hAnsi="Trebuchet MS"/>
          <w:sz w:val="26"/>
        </w:rPr>
        <w:t>Copyright © 2003 by Western Psychological Services. All rights reserv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1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104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