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re you/Is SP} pregnan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IF KNOWN. OTHERWISE A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 .....................................................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 = study participa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