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Ages &amp; Stages Questionnaires®, Third Edition (ASQ-3™) is a series of 21 age-specific questionnaires and scoring sheets designed to screen a childs skills in five developmental areas: fine motor, gross motor, problem solving, communication, and personal-social. A childs scores for each area are compared to cut-off scores to determine a need for monitoring or further assess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ges &amp; Stages Questionnaires® is a registered trademark of Paul H. Brookes Publishing Co.,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Q-3™ is a trademark of Paul H. Brookes Publishing Co.,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