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ummary of the Iowa Gambling Te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articipants are given a loan and then instructed to get as much money as possible by drawing cards one at a time from four separate decks. All cards reward the participant with money, while some also penalize the participant by taking money away. Two of the decks are "disadvantageous" resulting in an equivalent net loss in the long run, while the other two decks are "advantageous" resulting in an equivalent net gain over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rmative scores are automatically generated by a software program. Two normative standards - demographically corrected (N = 932) and U.S. Census-matched (N = 264) - are available. Several normative scores are generated by the software, including Total Net Score, net scores for each block of 20 cards/trials, total number of cards selected from each deck, and total money won. In addition, raw scores and T-score profiles, which may reveal relevant information (e.g., learning curve, random selection), are generated. Lastly, a trial-by-trial table that displays deck choice, amount won, amount lost, total money, and time for each trial is generated for each administration. In addition, the pattern of deck choice can be analyzed further to determine whether sensitivity to reward versus aversion to punishment was the primary determinant of decision making, with subscores for each (see references of Yechiam et al., 2005 and Busemeyer &amp; Stout, 200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owa Gambling Test</w:t>
      </w:r>
      <w:r>
        <w:rPr>
          <w:rFonts w:eastAsia="Trebuchet MS" w:cs="Trebuchet MS" w:ascii="Trebuchet MS" w:hAnsi="Trebuchet MS"/>
          <w:b/>
          <w:sz w:val="26"/>
        </w:rPr>
        <w:t>™</w:t>
      </w:r>
      <w:r>
        <w:rPr>
          <w:rFonts w:eastAsia="Trebuchet MS" w:cs="Trebuchet MS" w:ascii="Trebuchet MS" w:hAnsi="Trebuchet MS"/>
          <w:sz w:val="26"/>
        </w:rPr>
        <w:t xml:space="preserve"> is a trademark of PAR,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3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3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