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Attitudes Towards Suicide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questions concern your opinion about suicide. Please mark the alternative that you find is in best accordance with your opinion. There are no "right" or "wrong" answ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t is always possible to help a person with suicidal though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uicide can never be justi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aking one’s own life is among one of the worst things to do to one’s relativ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Most suicide attempts are impulsive actions (by na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Suicide is an acceptable means to terminate an incurable dis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Once a person has made up his/her mind about taking his/her own life, no one can stop him/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Many suicide attempts are made because of revenge or to punish someone e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People who take their own lives are usually mentally i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t is a human duty to try to stop someone from dying by suic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When a person dies by suicide, it is something that he/she has considered for a long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There is a risk of evoking suicidal thoughts in a person’s mind if you ask about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People who make suicidal threats seldom complete suic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Suicide is a subject that one should not talk ab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Loneliness could for me be a reason to take my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Almost everyone has at one time or another thought about suic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There may be situations where the only reasonable resolution is suic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 could say that I would take my life without actually meaning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Suicide can sometimes be a relief for those invol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Suicides among young people are particularly puzzling since they have everything to live f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 would consider the possibility of taking my life if I were to suffer from a severe, incurable dis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A person once they have suicidal thoughts will never let them 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Suicide happens without warn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Most people avoid talking about suic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f someone wants to commit suicide it is their business, and we should not interf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It is mainly loneliness that drives people to suic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A suicide attempt is essentially a cry for hel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On the whole, I do not understand how people can take their liv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Usually relatives have no idea about what is going on when a person is thinking of suic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A person suffering from a severe, incurable disease expressing wishes to die should get that help to do s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I am prepared to help a person in a suicidal crisis by making conta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Anybody can die by suic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I can understand that people suffering from a severe, incurable disease die by suic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People who talk about suicide do not die by suic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People do have the right to take their own liv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Most suicide attempts are caused by conflicts with a close per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I would like to get help to take my own life if I were to suffer from a severe, incurable dis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Suicide can be preven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409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409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