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Please respond to each question or statement by marking one box per row.</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n the past 7 days...</w:t>
      </w:r>
      <w:r>
        <w:rPr>
          <w:sz w:val="22"/>
        </w:rPr>
        <w:t>NeverRarely</w:t>
        <w:br/>
        <w:t>(Once)Sometimes</w:t>
        <w:br/>
        <w:t>(Two or three times)Often</w:t>
        <w:br/>
        <w:t>(About once a day)Very Often</w:t>
        <w:br/>
        <w:t>(Several times a day)</w:t>
      </w:r>
      <w:r>
        <w:rPr>
          <w:rFonts w:eastAsia="Trebuchet MS" w:cs="Trebuchet MS" w:ascii="Trebuchet MS" w:hAnsi="Trebuchet MS"/>
          <w:sz w:val="26"/>
        </w:rPr>
        <w:t>My thinking has been slow.</w:t>
      </w:r>
      <w:r>
        <w:rPr>
          <w:sz w:val="22"/>
        </w:rPr>
        <w:t> [ ] 5 [ ] 4 [ ] 3 [ ] 2 [ ] 1</w:t>
      </w:r>
      <w:r>
        <w:rPr>
          <w:rFonts w:eastAsia="Trebuchet MS" w:cs="Trebuchet MS" w:ascii="Trebuchet MS" w:hAnsi="Trebuchet MS"/>
          <w:sz w:val="26"/>
        </w:rPr>
        <w:t>It has seemed like my brain was not working as well as usual...</w:t>
      </w:r>
      <w:r>
        <w:rPr>
          <w:sz w:val="22"/>
        </w:rPr>
        <w:t> [ ] 5 [ ] 4 [ ] 3 [ ] 2 [ ] 1</w:t>
      </w:r>
      <w:r>
        <w:rPr>
          <w:rFonts w:eastAsia="Trebuchet MS" w:cs="Trebuchet MS" w:ascii="Trebuchet MS" w:hAnsi="Trebuchet MS"/>
          <w:sz w:val="26"/>
        </w:rPr>
        <w:t xml:space="preserve">I have had to work harder than usual to keep track of what I was doing.. </w:t>
      </w:r>
      <w:r>
        <w:rPr>
          <w:sz w:val="22"/>
        </w:rPr>
        <w:t> [ ] 5 [ ] 4 [ ] 3 [ ] 2 [ ] 1</w:t>
      </w:r>
      <w:r>
        <w:rPr>
          <w:rFonts w:eastAsia="Trebuchet MS" w:cs="Trebuchet MS" w:ascii="Trebuchet MS" w:hAnsi="Trebuchet MS"/>
          <w:sz w:val="26"/>
        </w:rPr>
        <w:t>I have had trouble shifting back and forth between different activities that require thinking...</w:t>
      </w:r>
      <w:r>
        <w:rPr>
          <w:sz w:val="22"/>
        </w:rPr>
        <w:t> [ ] 5 [ ] 4 [ ] 3 [ ] 2 [ ] 1</w:t>
      </w:r>
      <w:r>
        <w:rPr>
          <w:rFonts w:eastAsia="Trebuchet MS" w:cs="Trebuchet MS" w:ascii="Trebuchet MS" w:hAnsi="Trebuchet MS"/>
          <w:sz w:val="26"/>
        </w:rPr>
        <w:t>I have had trouble concentrating...</w:t>
      </w:r>
      <w:r>
        <w:rPr>
          <w:sz w:val="22"/>
        </w:rPr>
        <w:t> [ ] 5 [ ] 4 [ ] 3 [ ] 2 [ ] 1</w:t>
      </w:r>
      <w:r>
        <w:rPr>
          <w:rFonts w:eastAsia="Trebuchet MS" w:cs="Trebuchet MS" w:ascii="Trebuchet MS" w:hAnsi="Trebuchet MS"/>
          <w:sz w:val="26"/>
        </w:rPr>
        <w:t>I have had to work really hard to pay attention or I would make a mistake</w:t>
      </w:r>
      <w:r>
        <w:rPr>
          <w:sz w:val="22"/>
        </w:rPr>
        <w:t> [ ] 5 [ ] 4 [ ] 3 [ ] 2 [ ] 1</w:t>
      </w:r>
      <w:r>
        <w:rPr>
          <w:rFonts w:eastAsia="Trebuchet MS" w:cs="Trebuchet MS" w:ascii="Trebuchet MS" w:hAnsi="Trebuchet MS"/>
          <w:b/>
          <w:sz w:val="26"/>
        </w:rPr>
        <w:t>Scoring Table</w:t>
      </w:r>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6"/>
        </w:rPr>
        <w:t>Adult v2.0 – Cognitive Function 6aShort Form Conversion TableRaw ScoreT-ScoreSE*623.134.25726.643.28828.553.05930.182.841031.582.721132.852.641234.042.591335.172.571436.282.571537.372.571638.452.571739.532.581840.632.591941.742.602042.872.622144.042.632245.232.642346.472.672447.772.712549.172.792650.722.942752.493.142854.693.512957.604.043063.175.75*SE = Standard Error on T-score metric</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2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2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