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elf-Efficacy Questionnaire for Children (SEQ-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the answer that best shows how well you can do each of the following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at all23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ry well1.How well can you get teachers to help you when you get stuck on schoolwork?123452.How well can you express your opinions when other classmates disagree with you?123453.How well do you succeed in cheering yourself up when an unpleasant event has happened?123454.How well can you study when there are other interesting things to do?123455. How well do you succeed in becoming calm again when you are very scared?123456.How well can you become friends with other children?123457.How well can you study a chapter for a test?123458.How well can you have a chat with an unfamiliar person?123459.How well can you prevent becoming nervous?1234510.How well do you succeed in finishing all your homework every day?1234511.How well can you work in harmony with your classmates?1234512.How well can you control your feelings?1234513.How well can you pay attention during every class?1234514.How well can you tell other children that they are doing something that you dont like?1234515.How well can you give yourself a pep talk when you feel low?1234516.How well do you succeed in understanding all subjects in school?1234517.How well can you tell a funny event to a group of children?1234518.How well can you tell a friend that you dont feel well?1234519.How well do you succeed in satisfying your parents with your schoolwork?1234520.How well do you succeed in staying friends with other children?1234521.How well do you succeed in suppressing unpleasant thoughts?1234522.How well do you succeed in passing a test?1234523.How well do you succeed in preventing quarrels with other children?1234524.How well do you succeed in not worrying about things that might happen?12345</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total self-efficacy score can be obtained by summing across all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1, 4, 7, 10, 13, 16, 19, and 22 = Academic self-effic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2, 6, 8, 11, 14, 17, 20, and 23 = Social self-effic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3, 5, 9, 12, 15, 18, 21, and 24 = Emotional self-effic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ree items of this questionnaire were taken from Bandura et al. (1999).</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