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lack of energy or general tired fee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lack of energy or general tired feeling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lack of energy or general tired feeling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o you still have the loss of appet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es/did the loss of appetite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When did the loss of appetite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