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igarett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Do/Did] you have a regular brand of [cigarettes/roll-your-own cigarette tobacco] that you usually [smoke/smoke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and recent former smok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GRAM: For current smokers, display "Do" and "smoke"; for recent former smokers, display "Did" and "smoked." For current smokers and recent former smokers who smoke manufactured cigarettes, display "cigarettes." For current smokers and recent former smokers who smoke roll-your own cigarettes, display "roll-your-own cigarette tobacco."</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Electronic Nicotine Product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Do/Did] you have a regular brand of [EPRODFILL2] that you usually [use/use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and recent former electronic nicotine product us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GRAM: For current users, display "Do" and "use"; for former users, display "Did" and "used."</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iga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Do/Did] you have a regular brand of [CIGARFILL]s that you usually use for blunt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Past 12-month users of blunt-only traditional cigars/cigarillos/filtered ciga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GRAM: For current [CIGARFILL] users, display "Do," and "[CIGARFILL]s"; for recent former [CIGARFILL] smokers, display "Did," and "[CIGARFILL]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 [Do/Did] you have a regular brand of [CIGARFILL]s that you usually [smoke/smoke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or recent former traditional cigar/cigarillo/filtered cigar smokers who are not past 12-month blunt-only cigar smok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GRAM: For current [CIGARFILL] smokers, display "Do," "smoke," and "[CIGARFILL]s"; for recent former [CIGARFILL] smokers, display "Did," "smoked," and "[CIGARFILL]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Pipe Tobacc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Do/Did] you have a regular brand of pipe tobacco that you usually [smoke/smoke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or recent former pipe smok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GRAM: For current smokers, display "Do" and "smoke"; for recent former smokers, display "Did" and "smoked."</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Hookah and Shisha</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6. [Do/Did] you have a regular brand of shisha or hookah tobacco that you usually [smoke/smoke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or recent former shisha or hookah smok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GRAM: For current hookah smokers, display "Do" and "smoke"; for recent former hookah smokers, display "Did" and "smoked"</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nu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7. [Do/Did] you have a regular brand of snus that you usually [use/use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or recent former snus us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GRAM: For current users, display "Do" and "use"; for recent former users, display "Did" and "used."</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mokeless Tobacc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8. [Do/Did] you have a regular brand of smokeless tobacco that you usually [use/use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or recent former smokeless tobacco us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ROGRAM: For current users, display "Do" and "use"; for recent former users, display "Did" and "used."</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13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1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21T16:17:00Z</dcterms:modified>
  <cp:revision>2</cp:revision>
  <dc:subject/>
  <dc:title/>
</cp:coreProperties>
</file>