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Please rate the extent to which these words describe your feelings the very first time you smoked a cigarette. The number 1 indicates none, and 4 represents inten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ile smoking your very first cigarette, did you have pleasurable sen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nte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ile smoking your very first cigarette, did you have unpleasant sen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nte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lease answer yes or no to the following questions about the very first cigarette you smok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le smoking your very first cigarette, did you have a pleasurable buzz or ru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ile smoking your very first cigarette, did you feel relax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ile smoking your very first cigarette, did you feel diz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ile smoking your very first cigarette, did you have naus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ile smoking your very first cigarette, did you c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ere you alone the first time you experimented with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