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Follow the breathalyzer manufacturer’s instruc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xplain to the participant that you are about to obtain his/her blood alcohol reading with a breathalyzer device. Also explain that you need to observe him/her for 20 minutes before the test and that he/she should not drink anything including water during that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ument the time that the observation began. __ __: __ __ am/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pare the breathalyzer device. Attach a new mouthpiece to the device. Some devices require calibration or a preliminary test; if so, record the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ument the time the observation ended. __ __: __ __ am/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rticipant) Have you belched, burped, regurgitated, or taken a drink of anything in the past 20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Observe for another 20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Proceed with breath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participant to blow steadily into the breathalyz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record this result. Wait 2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rticipant) Have you belched, burped, regurgitated, or taken a drink of anything in the past 2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Observe for another 20 minut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Proceed with breath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participant to blow steadily into the breathalyzer a second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is result. 0. _ _ grams per 210 liters of br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necessary, conduct a third test after waiting 2 minutes and ask the question abo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erson’s blood alcohol concentration (BAC) is related to a number of factors including the quantity of alcohol consumed, rate of consumption, gender, weight, and prior ingestion of food (Hingson et al., 1999; see Figure 1, p. 32). All states in the United States have adopted 0.08% (80 mg/dl) as the legal BAC limit for operating a motor vehicle for drivers aged 21 years or older (Centers for Disease Control and Prevention, 2011). However, drivers younger than 21 are not allowed to operate a motor vehicle with any level of alcohol in their system. The National Highway Traffic Safety Administration (NHTSA) approves "evidential breath testing devices" (EBTs) with reliable results of 0.02% or greater. Although many breathalyzers measure BACs below 0.02% it is considered the lowest positive value. Note: Legal limits do not define a level below which it is safe to operate a vehicle or engage in some other activity. Impairment due to alcohol use can occur at levels well below the legal limit, starting at 0.01% (National Institute on Alcohol Abuse and Alcoholism, 1994), and the level of impairment is positively related to BAC leve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