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at have been the most important reasons for your using marijuana or hashish?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experiment - to see what it’s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relax or relieve 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eel good or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seek deeper insights and under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have a good time with my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it in with a group I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away from my problems or troub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boredom, nothing els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anger or frust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hrough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increase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decrease (offset)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t tastes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 am "hooked"- I feel I have to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have been the most important reasons for your taking amphetamines or other stimulant drugs without a doctor’s orders?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experiment - to see what it’s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relax or relieve 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eel good or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seek deeper insights and under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have a good time with my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it in with a group I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away from my problems or troub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boredom, nothing els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anger or frust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hrough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increase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decrease (offset)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t tastes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 am "hooked"- I feel I have to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have been the most important reasons for your taking tranquilizers?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experiment - to see what it’s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relax or relieve 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eel good or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seek deeper insights and under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have a good time with my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it in with a group I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away from my problems or troub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boredom, nothing els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anger or frust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hrough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increase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decrease (offset)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t tastes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 am "hooked"- I feel I have to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have been the most important reasons for your taking cocain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experiment - to see what it’s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relax or relieve 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eel good or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seek deeper insights and under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have a good time with my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it in with a group I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away from my problems or troub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boredom, nothing els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anger or frust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hrough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increase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decrease (offset)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t tastes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 am "hooked"- I feel I have to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have been the most important reasons for your using narcotics other than heroin without a doctor’s orders?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experiment - to see what it’s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relax or relieve 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eel good or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seek deeper insights and under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have a good time with my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fit in with a group I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away from my problems or troub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boredom, nothing els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anger or frust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hrough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increase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decrease (offset) the effects of some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 get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t tastes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I am "hooked"- I feel I have to drink</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5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5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