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a. Which of the following best represents how you think of yourse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bi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aight; that is, not gay or lesbian, et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isex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 of these describe me, and I’d like to see additional op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ranching logic: If ‘none of these describe me, and I’d like to see additional options’ selec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b. Are any of these a closer description of how you think of yourself?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Que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lysexual, omnisexual, sapiosexual or pansex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sex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o-spir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ave not figured out or are in the process of figuring out your sexual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straight, but sometimes attracted to people of your own sex</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 not think of yourself as having sexual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 not use labels to identity yourse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 the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I mean something else (optional free text) 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refer not to answer</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1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17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