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o ask these questions, the interviewer needs to know the current poverty levels. Poverty levels are updated each year by the U.S. Census Bureau. The current poverty levels are used in the follow-up questions to determine the threshold levels to ask participants with low income, if the bracketing questions are as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questions are about your total family income in [last calendar year in 4-digit format] BEFORE TAXES. Income is important in analyzing the health information we collect. For example, with this information, we can learn whether persons in one income group use certain types of medical services more or less often than those in another group. Please be assured that, like all other information you have provided, these answers will be kept strictly confident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answering these questions, please remember that by "combined family income," I mean your income PLUS the income of all family members living in this household (including cohabitating partners, and armed forces members living at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All famil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en answering this next question, please remember to include your income PLUS the income of all family members living in this househ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is your best estimate of the total income of all family members from all sources, before taxes, in the last calendar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999995' if the reported income is $999,995 or gre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00000-[ ] 999995 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8</w:t>
      </w:r>
      <w:r>
        <w:rPr>
          <w:rFonts w:eastAsia="Trebuchet MS" w:cs="Trebuchet MS" w:ascii="Trebuchet MS" w:hAnsi="Trebuchet MS"/>
          <w:sz w:val="23"/>
        </w:rPr>
        <w:t xml:space="preserve"> [ ] Not Ascerta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income is 0-999 (unusually low) or 250001-999995 (unusually high), make corrections if necessary. Do not read to respon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income = 1000-250000,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income = Refused or Don’t know, go to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as your total family income from all sources less than [250% of poverty threshold] or [250% of poverty threshold]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250% of poverty thresh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50% of poverty threshold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2 = Less than 250% of poverty threshold or Refused or Don’t Know, go to 2.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2 = 250% of poverty threshold or more and # household members = 1 or 2, go to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2 = 250% of poverty threshold or more and # household members = 4 or greater than or equal to 7, go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2 = 250% of poverty threshold or more and # household members = 3, 5 or 6, go to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2 = Refused or Don’t Know,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 Was your total family income from all sources less than 138% of poverty threshold or 138% of poverty threshold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 Less than 138% of poverty thresh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 138% of poverty threshold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2.a. = Refused or Don’t Know,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2.a. = Less than 138% of poverty threshold, go to 2.a.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2.a. = 138% of poverty threshold or more, go to 2.a.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1. [If 9.a. = Less than 138% of poverty threshold] Was your total family income from all sources less than 100% of poverty threshold or 100% of poverty threshold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 Less than 100% of poverty thresh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 100% of poverty threshold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End Survey after answering 2.1.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2. [If 9.a. = 138% of poverty threshold or more] Was your total family income from all sources less than 200% of poverty threshold or 200% of poverty threshold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 Less than 200% of poverty thresh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 200% of poverty threshold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End Survey after answering 2.2.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as your total family income from all sources less than $75,000 or $7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75,0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7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3 = Less than $75,000, go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3 = $75,000 or more, go to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3 = Refused or Don’t Know,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as your total family income from all sources less than $100,000 or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00,0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4 = Less than $100,000 and # household members = 1 or 2 or 5 or 6,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4 = Less than $100,000 and # household members = 3, go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4 = $100,000 or more and # household members = 1 or 2 or 3, go to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4 = $100,000 or more and # household members = 5 or 6, go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4 = Refused or Don’t Know,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as your total family income from all sources less than [400% of poverty threshold] or [400% of poverty threshold]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400% of poverty thresh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400% of poverty threshold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5 = Less than 400% of poverty threshold and # household members is greater than or equal to 8, go to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5 = Less than 400% of poverty threshold and # household members is less than 8,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5 = 400% of poverty threshold or more and # household members = 1 or 2 or 3 or greater than or equal to 6,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5 = 400% of poverty threshold or more and # household members = 4 or 5, go to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5 = Refused or Don’t Know,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as your total family income from all sources less than $150,000 or $1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50,0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