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Treadmil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cure the heart-rate monitor chest strap and wrist receiver. Ask the study participant to warm up by walking on a treadmill at 0% grade at a brisk, but comfortable pace of 2 to 4.5 mph for 4 minutes. The warm up pace should produce a heart rate that is 50-70% of the age-predicted maximum HR (220 - age in years). After 4 minutes at 0% grade, begin the test by increasing the grade of the treadmill to 5%, start the stopwatch. The speed should remain the same for 4 minutes at the 5% grade. Heart rate from a HR monitor should be obtained for the last 15 sec of the test. Record the speed, HR, age, and gender into the following scoring equation to determine predicted relative VO</w:t>
      </w:r>
      <w:r>
        <w:rPr>
          <w:rFonts w:eastAsia="Trebuchet MS" w:cs="Trebuchet MS" w:ascii="Trebuchet MS" w:hAnsi="Trebuchet MS"/>
          <w:sz w:val="26"/>
          <w:vertAlign w:val="subscript"/>
        </w:rPr>
        <w:t>2max</w:t>
      </w:r>
      <w:r>
        <w:rPr>
          <w:rFonts w:eastAsia="Trebuchet MS" w:cs="Trebuchet MS" w:ascii="Trebuchet MS" w:hAnsi="Trebuchet MS"/>
          <w:sz w:val="26"/>
        </w:rPr>
        <w:t xml:space="preserve"> (maximal oxygen consump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O</w:t>
      </w:r>
      <w:r>
        <w:rPr>
          <w:rFonts w:eastAsia="Trebuchet MS" w:cs="Trebuchet MS" w:ascii="Trebuchet MS" w:hAnsi="Trebuchet MS"/>
          <w:sz w:val="26"/>
          <w:vertAlign w:val="subscript"/>
        </w:rPr>
        <w:t>2max</w:t>
      </w:r>
      <w:r>
        <w:rPr>
          <w:rFonts w:eastAsia="Trebuchet MS" w:cs="Trebuchet MS" w:ascii="Trebuchet MS" w:hAnsi="Trebuchet MS"/>
          <w:sz w:val="26"/>
        </w:rPr>
        <w:t xml:space="preserve"> = 15.1 + 21.8*SPEED (mph) - 0.327* HEART RATE (bpm) - 0.263*SPEED*AGE (yrs) + 0.00504*HEART RATE*AGE + 5.98*GEND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female, 1 = m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nits are milliliters of oxygen per kilogram body weight per minute expressed as mil/kg/mi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50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50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