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s will be excluded from this component if the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4 of the Laboratory Procedures Manual from the NHANES for a full description of Phlebotomy procedures: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3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infectious/additional_info/NHANES_Lab_Manual.pdf" TargetMode="External"/><Relationship Id="rId4" Type="http://schemas.openxmlformats.org/officeDocument/2006/relationships/hyperlink" Target="http://www.phenxtoolkit.org/toolkit_content/supplemental_info/infectious/additional_info/NHANES_Lab_Manual.pdf" TargetMode="External"/><Relationship Id="rId5" Type="http://schemas.openxmlformats.org/officeDocument/2006/relationships/hyperlink" Target="https://www.phenxtoolkit.org/protocols/view/2309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