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e qué formas ha afectado el brote de COVID-19 tu atención médica general? (Marca todas las que correspond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 fui a citas de atención médica porque me preocupaba tener que entrar al consultorio del profesional de la salu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El profesional de la salud que me atiende canceló las cit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El profesional de la salud que me atiende cambió a consultas por teléfono o en lín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El profesional de la salud que me atiende me dijo que me autoaislara o me mantuviera en cuarente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Ninguna de estas correspo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u escuela cerró a causa del brote de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Pasa a la pregunta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No estoy inscrito/a en ninguna escuela </w:t>
      </w:r>
      <w:r>
        <w:rPr>
          <w:rFonts w:eastAsia="Arial" w:cs="Arial" w:ascii="Arial" w:hAnsi="Arial"/>
          <w:sz w:val="23"/>
        </w:rPr>
        <w:t>→</w:t>
      </w:r>
      <w:r>
        <w:rPr>
          <w:rFonts w:eastAsia="Trebuchet MS" w:cs="Trebuchet MS" w:ascii="Trebuchet MS" w:hAnsi="Trebuchet MS"/>
          <w:sz w:val="23"/>
        </w:rPr>
        <w:t xml:space="preserve"> Pasa a la pregunta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a. ¿Normalmente recibes comidas gratuitas en la escuel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Pasa a la pregunta 2.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a.1. ¿La escuela te ha ofrecido comidas durante el cierre escolar a causa de la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Pasa a la pregunta 2.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a.1.a. ¿Has podido recibir las comidas que proporciona la escuela durante el cierre asociado con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b. ¿La escuela ha ofrecido aprendizaje en línea durante el cier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Pasa a la pregunta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b.1. ¿La escuela ha proporcionado alguna de las siguientes cosas para apoyar el aprendizaje en lín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b.1.a. Acceso gratuito a Internet en cas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b.1.b. Computadora o tableta gratuit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Qué tipo de acceso a Internet tienes en casa? (Marca todos los que correspond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Internet de banda ancha de alta velocidad (wifi) (p. ej., DSL, cable, fibra ópti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nternet por línea telefónica (no wifi) </w:t>
      </w:r>
      <w:r>
        <w:rPr>
          <w:rFonts w:eastAsia="Arial" w:cs="Arial" w:ascii="Arial" w:hAnsi="Arial"/>
          <w:sz w:val="23"/>
        </w:rPr>
        <w:t>→</w:t>
      </w:r>
      <w:r>
        <w:rPr>
          <w:rFonts w:eastAsia="Trebuchet MS" w:cs="Trebuchet MS" w:ascii="Trebuchet MS" w:hAnsi="Trebuchet MS"/>
          <w:sz w:val="23"/>
        </w:rPr>
        <w:t xml:space="preserve"> Pasa a la pregunta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Teléfono inteligente no conectado a una red wifi del hogar (p. ej., uso de celular, red LTE, punto de acceso móvil o hotspot, wifi de un vecino) </w:t>
      </w:r>
      <w:r>
        <w:rPr>
          <w:rFonts w:eastAsia="Arial" w:cs="Arial" w:ascii="Arial" w:hAnsi="Arial"/>
          <w:sz w:val="23"/>
        </w:rPr>
        <w:t>→</w:t>
      </w:r>
      <w:r>
        <w:rPr>
          <w:rFonts w:eastAsia="Trebuchet MS" w:cs="Trebuchet MS" w:ascii="Trebuchet MS" w:hAnsi="Trebuchet MS"/>
          <w:sz w:val="23"/>
        </w:rPr>
        <w:t xml:space="preserve"> Pasa a la pregunta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No tengo acceso a Internet en casa</w:t>
      </w:r>
      <w:r>
        <w:rPr>
          <w:rFonts w:eastAsia="Arial" w:cs="Arial" w:ascii="Arial" w:hAnsi="Arial"/>
          <w:sz w:val="23"/>
        </w:rPr>
        <w:t>→</w:t>
      </w:r>
      <w:r>
        <w:rPr>
          <w:rFonts w:eastAsia="Trebuchet MS" w:cs="Trebuchet MS" w:ascii="Trebuchet MS" w:hAnsi="Trebuchet MS"/>
          <w:sz w:val="23"/>
        </w:rPr>
        <w:t xml:space="preserve"> Pasa a la pregunta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3.a. ¿Tenías acceso a Internet de banda ancha de alta velocidad en casa antes del 1 de marzo de 20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 las filas 4.a a 4.h a continuación, marca ‘Menos’, ‘Igual’ o ‘Más’ para indicar cuánto realizas ahora la actividad en comparación con antes del brote de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En comparación con antes del brote de COVID-19, ¿cuánto haces ahora lo siguien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a. Com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b. Dorm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c. Actividad físi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d. Pasar tiempo afuer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e. Pasar tiempo en persona con amig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f. Pasar tiempo a distancia con amigos (p. ej., en línea, en las redes sociales, por mensajes de tex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g. Pasar tiempo viendo la televisión, jugando videojuegos o juegos por computadora, o usando las redes sociales con fines educativos, como para el trabajo escol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h. Pasar tiempo viendo la televisión, jugando videojuegos o juegos por computadora, o usando las redes sociales con fines que no son educativ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En comparación con antes del brote de COVID-19, ¿te sien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ucho menos conectado/a socialm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menos conectado/a socialm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un poco menos conectado/a socialm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un poco más conectado/a socialm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más conectado/a socialm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mucho más conectado/a socialmen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Qué has hecho para sobrellevar el estrés relacionado con el brote de COVID-19? (Marca todas las que correspond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Practicar meditación o atención plena (mindfu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Participar en más actividades en familia (p. ej., juegos, depor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Comer con más frecuencia, incluidos refrigerios o sn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Aumentar el tiempo que pasas leyendo libros o haciendo actividades como rompecabezas y crucigram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Beber alcoh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Consumir tabaco (p. ej., fumar; no se incluye el vape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Consumir marihuana (p. ej., fumar, ingerir; no se incluye el vapeo) o cannabidiol (CB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Vapear marih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Vapear otras sustancias (p. ej., cigarrillos electrónicos, jugo de vap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Hablar con los profesionales de la salud que me atienden con más frecuencia, incluido el profesional de la salu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ntal (p. ej., terapista, psicólogo, consejer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Hacer trabajos voluntari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No he hecho ninguna de estas cosas para sobrellevar el brote de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ndica en qué grado crees que el brote de COVID-19 tiene un efecto positivo o negativo en tu vid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umamente negativ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Moderadamente negativ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lgo negativ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Ningún efec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Ligeramente positiv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Moderadamente positiv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Sumamente posi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esde que te enteraste del brote de COVID-19, ¿con qué frecuencia te has sentido feliz y satisfecho/a con tu vid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 las filas 9.a a 9.i a continuación, marca ‘Nunca’, ‘Rara vez’, ‘A veces’, ‘Con frecuencia’ o ‘Con mucha frecuencia’ para indicar la frecuencia con que has tenido esa experiencia desde que te enteraste del brote de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esde que te enteraste del brote de COVID-19, ¿con qué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9.a. has tenido dificultad para dorm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9.b. te has sobresaltado fácilm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9.c. has tenido arrebatos de ira (de gran enoj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9.d. has sentido que el tiempo va avanzando más lentam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9.e. te has sentido aturdido/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9.f. has tratado de evitar pensamientos y sentimientos relacionados con la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9.g. has tratado de no leer ni ver información sobre la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9.h. has tenido sueños angustiantes sobre la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9.i. has estado angustiado/a cuando ves algo que te recuerda la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602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602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