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Now I am going to ask you about some questions about policies on tobacco use in the place where you work. But first, I need to know about your employment stat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Are you currently working for pay or are you self-employed, either part-time or full-tim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END QUES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 [END QUES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END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Do you currently have one job or more than one job?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NE JOB [GO TO Q3]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RE THAN ONE JOB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 [END QUES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END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answer the following questions for the job at which you spend the most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NTERVIEWER: IF THE RESPONDENT SPENDS THE MOST TIME AT TWO OR MORE JOBS EQUALLY, ASK THEM TO CHOOSE THE ONE AT WHICH THEY HAVE BEEN WORKING THE LONGEST. IF THEY STILL CAN’T CHOOSE ONE JOB, ASK THEM TO CHOOSE THE ONE THEY LIKE THE MO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NTERVIEWER: IF RESPONDENT WORKS IN MORE THAN ONE, PLEASE RE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lease choose the setting in which you spend the most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NTERVIEWER: IF THE RESPONDENT SPENDS THE MOST TIME AT TWO OR MORE SETTINGS EQUALLY, PLEASE RE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Of the [SAY: Number of settings], please choose the setting at which you have been working the long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NTERVIEWER: IF THE RESPONDENT STILL CAN’T CHOOSE, PLEASE RE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Of the [SAY: Number of settings], please choose the setting which you like the mo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Most of the time, do you 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Outdoo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n a vehic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Indoors at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Indoors in a place like an office building, retail store, restaurant, or facto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6</w:t>
      </w:r>
      <w:r>
        <w:rPr>
          <w:rFonts w:eastAsia="Trebuchet MS" w:cs="Trebuchet MS" w:ascii="Trebuchet MS" w:hAnsi="Trebuchet MS"/>
          <w:sz w:val="23"/>
        </w:rPr>
        <w:t xml:space="preserve"> [ ] Somewhere else (Specif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DON’T KNOW/NOT SURE [END QUES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REFUSED [END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two questions refer to smoking in indoor areas. When answering the questions, please count your vehicle as an indoor are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K IF Q3 EQ (1-4, 96)/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NGE: 01-0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Now I’m going to ask you about smoke you might have breathed at work because someone else was smoking, </w:t>
      </w:r>
      <w:r>
        <w:rPr>
          <w:rFonts w:eastAsia="Trebuchet MS" w:cs="Trebuchet MS" w:ascii="Trebuchet MS" w:hAnsi="Trebuchet MS"/>
          <w:b/>
          <w:sz w:val="26"/>
        </w:rPr>
        <w:t>either indoors or outdoors</w:t>
      </w:r>
      <w:r>
        <w:rPr>
          <w:rFonts w:eastAsia="Trebuchet MS" w:cs="Trebuchet MS" w:ascii="Trebuchet MS" w:hAnsi="Trebuchet MS"/>
          <w:sz w:val="26"/>
        </w:rPr>
        <w:t xml:space="preserve">. During the past 7 days, that is, since last [TODAY’S DAY OF WEEK], on how many days did you breathe the smoke at your workplace from </w:t>
      </w:r>
      <w:r>
        <w:rPr>
          <w:rFonts w:eastAsia="Trebuchet MS" w:cs="Trebuchet MS" w:ascii="Trebuchet MS" w:hAnsi="Trebuchet MS"/>
          <w:b/>
          <w:sz w:val="26"/>
        </w:rPr>
        <w:t>someone other than you</w:t>
      </w:r>
      <w:r>
        <w:rPr>
          <w:rFonts w:eastAsia="Trebuchet MS" w:cs="Trebuchet MS" w:ascii="Trebuchet MS" w:hAnsi="Trebuchet MS"/>
          <w:sz w:val="26"/>
        </w:rPr>
        <w:t xml:space="preserve"> who was smoking tobacc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_ [ ] NUMBER OF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DON’T KNOW/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3 = 1, GO TO Q6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IF Q3 EQ (02-04, 9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NTERVIEWER: THE ORDER OF THE RESPONSE CATEGORIES FOR THIS QUESTION IS BEING RANDOMLY REVER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NTERVIEWER: DON’T KNOW/NOT SURE IS AN ACCEPTABLE RESPONSE HERE. YOU DO NOT NEED TO PROBE FURTHER IF RESPONDENT S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At your workplace, is smoking in indoor are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ways all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llowed only at some times or in some pla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ver all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 [END QUES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END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IF Q3 EQ 1 OR Q5 EQ (1-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NTERVIEWER: THE ORDER OF THE RESPONSE CATEGORIES FOR THIS QUESTION IS BEING RANDOMLY REVER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NTERVIEWER: DON’T KNOW/NOT SURE IS AN ACCEPTABLE RESPONSE HERE. YOU DO NOT NEED TO PROBE FURTHER IF RESPONDENT SAYS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At your workplace, is smoking in </w:t>
      </w:r>
      <w:r>
        <w:rPr>
          <w:rFonts w:eastAsia="Trebuchet MS" w:cs="Trebuchet MS" w:ascii="Trebuchet MS" w:hAnsi="Trebuchet MS"/>
          <w:b/>
          <w:sz w:val="26"/>
        </w:rPr>
        <w:t>outdoor</w:t>
      </w:r>
      <w:r>
        <w:rPr>
          <w:rFonts w:eastAsia="Trebuchet MS" w:cs="Trebuchet MS" w:ascii="Trebuchet MS" w:hAnsi="Trebuchet MS"/>
          <w:sz w:val="26"/>
        </w:rPr>
        <w:t xml:space="preserve"> are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ways all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llowed only at some times or in some pla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ver all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 [END QUES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END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K IF Q6 EQ (1-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NTERVIEWER: THE ORDER OF THE RESPONSE CATEGORIES FOR THIS QUESTION IS BEING RANDOMLY REVER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NTERVIEWER: DON’T KNOW/NOT SURE IS AN ACCEPTABLE RESPONSE HERE. YOU DO NOT NEED TO PROBE FURTHER IF RESPONDENT SAYS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At your workplace, is the use of chewing tobacco, snuff, dip, or snu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ways all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llowed only at some times or in some pla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ver all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 [END QUES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END QUES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5 = 1 AND Q6 = 1 AND Q7 = 1, END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ked of respondents who reported that smoking or smokeless tobacco are never allowed or allowed only at some times or in some places, indoors or outdoors, in their workplac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K IF Q5 EQ (2 OR 3) OR Q6 EQ (2 OR 3) OR Q7 EQ (2 OR 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To your knowledge, during the past 30 days, that is, since [DATE FILL], has anyone, including yourself, used tobacco of any kind at your work when he or she was not supposed t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51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51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