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Instructions</w:t>
      </w:r>
      <w:r>
        <w:rPr>
          <w:rFonts w:eastAsia="Trebuchet MS" w:cs="Trebuchet MS" w:ascii="Trebuchet MS" w:hAnsi="Trebuchet MS"/>
          <w:sz w:val="26"/>
        </w:rPr>
        <w:t xml:space="preserve">: This questionnaire is designed to assess beliefs people have about the consequences of smoking a cigarette. We are interested in your general expectations about the consequences of your smoking. Below is a list of statements. Each statement contains a possible consequence of smoking. For each of the statements listed below, please rate how LIKELY or UNLIKELY you believe each consequence is </w:t>
      </w:r>
      <w:r>
        <w:rPr>
          <w:rFonts w:eastAsia="Trebuchet MS" w:cs="Trebuchet MS" w:ascii="Trebuchet MS" w:hAnsi="Trebuchet MS"/>
          <w:sz w:val="26"/>
          <w:u w:val="single"/>
        </w:rPr>
        <w:t>for you</w:t>
      </w:r>
      <w:r>
        <w:rPr>
          <w:rFonts w:eastAsia="Trebuchet MS" w:cs="Trebuchet MS" w:ascii="Trebuchet MS" w:hAnsi="Trebuchet MS"/>
          <w:sz w:val="26"/>
        </w:rPr>
        <w:t xml:space="preserve"> when you smoke. If the consequence seems LIKELY to you, circle a number from 5-9. That is, if you believe that a consequence would never happen, circle 0; if you believe a consequence would happen every time you smoke, circle 9. If it seems a little unlikely to you, you would circle 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8963025" cy="9906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 t="-45" r="-5" b="-45"/>
                    <a:stretch>
                      <a:fillRect/>
                    </a:stretch>
                  </pic:blipFill>
                  <pic:spPr bwMode="auto">
                    <a:xfrm>
                      <a:off x="0" y="0"/>
                      <a:ext cx="8963025" cy="99060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My throat burns after smoking. 0 1 2 3 4 5 6 7 8 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I enjoy the taste sensations while smoking. 0 1 2 3 4 5 6 7 8 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Nicotine “fits” can be controlled by smoking. 0 1 2 3 4 5 6 7 8 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When I’m angry, a cigarette can calm me down. 0 1 2 3 4 5 6 7 8 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When I’m alone, a cigarette can help me pass the time. 0 1 2 3 4 5 6 7 8 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Smoking a cigarette energizes me. 0 1 2 3 4 5 6 7 8 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Smoking calms me down when I feel nervous. 0 1 2 3 4 5 6 7 8 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A cigarette can give me energy when I’m bored and tired. 0 1 2 3 4 5 6 7 8 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I will enjoy the flavor of a cigarette. 0 1 2 3 4 5 6 7 8 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If I have nothing to do, a smoke can help kill time. 0 1 2 3 4 5 6 7 8 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When I smoke, the taste is pleasant. 0 1 2 3 4 5 6 7 8 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Smoking will satisfy my nicotine cravings. 0 1 2 3 4 5 6 7 8 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I feel like part of a group when I’m around other smokers. 0 1 2 3 4 5 6 7 8 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Smoking makes me seem less attractive. 0 1 2 3 4 5 6 7 8 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By smoking, I risk heart disease and lung cancer. 0 1 2 3 4 5 6 7 8 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 Smoking helps me enjoy people more. 0 1 2 3 4 5 6 7 8 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7. People think less of me if they see me smoking. 0 1 2 3 4 5 6 7 8 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8. If I’m feeling irritable, a smoke will help me relax. 0 1 2 3 4 5 6 7 8 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9. Smoking irritates my mouth and throat. 0 1 2 3 4 5 6 7 8 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0. Smoking helps me control my weight. 0 1 2 3 4 5 6 7 8 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1. The more I smoke, the more I risk my health. 0 1 2 3 4 5 6 7 8 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2. Cigarettes keep me from eating more than I should. 0 1 2 3 4 5 6 7 8 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3. Smoking keeps my weight down. 0 1 2 3 4 5 6 7 8 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4. I look ridiculous while smoking. 0 1 2 3 4 5 6 7 8 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5. I feel more at ease with other people if I have a cigarette. 0 1 2 3 4 5 6 7 8 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gt;Brief SCQ-A 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alculate mean response for each of the following 10 scal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 Negative Affect Redu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When I’m angry, a cigarette can calm me d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 Smoking calms me down when I feel nervou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8. If I’m feeling irritable, a smoke will help me relax.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2. Stimulation/State Enhance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 Smoking a cigarette energizes m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8. A cigarette can give me energy when I’m bored and tir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 Health Risk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5. By smoking, I risk heart disease and lung canc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1. The more I smoke, the more I risk my health.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4. Taste/Sensorimotor Manipul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I enjoy the taste sensations while smok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9. I will enjoy the flavor of a cigarett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1. When I smoke, the taste is pleasa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5. Social Facilitati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I feel like part of a group when I’m around other smok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 Smoking helps me enjoy people mo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5. I feel more at ease with other people if I have a cigaret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6. Appetite/Weight Contr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0. Smoking helps me control my weigh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2. Cigarettes keep me from eating more than I shoul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3. Smoking keeps my weight dow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 Craving/Addicti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Nicotine “fits” can be controlled by smok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Smoking will satisfy my nicotine craving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8. Negative Physical Feeling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My throat burns after smok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9. Smoking irritates my mouth and thro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9. Boredom Redu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When I’m alone, a cigarette can help me pass the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If I have nothing to do, a smoke can help kill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0. Social Impres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4. Smoking makes me seem less attracti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7. People think less of me if they see me smok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4. I look ridiculous while smoking. </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520407</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www.phenxtoolkit.org/protocols/view/520407"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