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ssessment of Substance Use and Substance Use Disorder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