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ommunities That Care 2010 Youth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is is not a test, so there are no right or wrong answers; we would like you to work quickly, so that you can fini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ll of the questions should be answered by marking one of the answer spaces. If you don’t find an answer that fits exactly, use one that comes closest. If any question does not apply to you, or you are not sure what it means, just leave it bl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Your answers will be read automatically by a computer. Please follow the instructions carefull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 only a blue or black penci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heavy marks inside the circ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rase cleanly or mark a big "X" over any answer you wish to chang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no other markings or comments on the answer pages, since they interfere with the automatic reading. (If you want to add a comment about any questions, please use the space provided on page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ome of the questions have the following form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mark in the circle which of the </w:t>
      </w:r>
      <w:r>
        <w:rPr>
          <w:rFonts w:eastAsia="Trebuchet MS" w:cs="Trebuchet MS" w:ascii="Trebuchet MS" w:hAnsi="Trebuchet MS"/>
          <w:sz w:val="26"/>
          <w:u w:val="single"/>
        </w:rPr>
        <w:t>four</w:t>
      </w:r>
      <w:r>
        <w:rPr>
          <w:rFonts w:eastAsia="Trebuchet MS" w:cs="Trebuchet MS" w:ascii="Trebuchet MS" w:hAnsi="Trebuchet MS"/>
          <w:sz w:val="26"/>
        </w:rPr>
        <w:t xml:space="preserve"> words best describes how you feel about that sent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 The Seattle Storm is a good basketball te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BIG) YES! if you think the statement is </w:t>
      </w:r>
      <w:r>
        <w:rPr>
          <w:rFonts w:eastAsia="Trebuchet MS" w:cs="Trebuchet MS" w:ascii="Trebuchet MS" w:hAnsi="Trebuchet MS"/>
          <w:sz w:val="26"/>
          <w:u w:val="single"/>
        </w:rPr>
        <w:t>definitely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little) yes if you think the statement is </w:t>
      </w:r>
      <w:r>
        <w:rPr>
          <w:rFonts w:eastAsia="Trebuchet MS" w:cs="Trebuchet MS" w:ascii="Trebuchet MS" w:hAnsi="Trebuchet MS"/>
          <w:sz w:val="26"/>
          <w:u w:val="single"/>
        </w:rPr>
        <w:t>mostly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little) no if you think the statement is </w:t>
      </w:r>
      <w:r>
        <w:rPr>
          <w:rFonts w:eastAsia="Trebuchet MS" w:cs="Trebuchet MS" w:ascii="Trebuchet MS" w:hAnsi="Trebuchet MS"/>
          <w:sz w:val="26"/>
          <w:u w:val="single"/>
        </w:rPr>
        <w:t>mostly not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BIG) NO! if you think the statement is </w:t>
      </w:r>
      <w:r>
        <w:rPr>
          <w:rFonts w:eastAsia="Trebuchet MS" w:cs="Trebuchet MS" w:ascii="Trebuchet MS" w:hAnsi="Trebuchet MS"/>
          <w:sz w:val="26"/>
          <w:u w:val="single"/>
        </w:rPr>
        <w:t>definitely not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t of questions asks about your family. When answering these questions please think about the people you consider to be your family. For example, parents, stepparents, grandparents, aunts, uncl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ow wrong do your parents feel it would be for </w:t>
      </w:r>
      <w:r>
        <w:rPr>
          <w:rFonts w:eastAsia="Trebuchet MS" w:cs="Trebuchet MS" w:ascii="Trebuchet MS" w:hAnsi="Trebuchet MS"/>
          <w:sz w:val="26"/>
          <w:u w:val="single"/>
        </w:rPr>
        <w:t>you</w:t>
      </w:r>
      <w:r>
        <w:rPr>
          <w:rFonts w:eastAsia="Trebuchet MS" w:cs="Trebuchet MS" w:ascii="Trebuchet MS" w:hAnsi="Trebuchet MS"/>
          <w:sz w:val="26"/>
        </w:rPr>
        <w:t xml:space="preserve"> to (10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rink beer, wine or hard liquor (for example, vodka, whiskey, or gin) regularly (at least once or twi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steal something worth more than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draw graffiti, or write things or draw pictures on buildings or other property (without the owner’s permis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pick a fight with some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any of your brothers or sisters ever (1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runk beer, wine or hard liquor (for example, vodka, whiskey, or 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n’t have any brothers or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moked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n’t have any brothers or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moked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n’t have any brothers or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taken a handgun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n’t have any brothers or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been suspended or expelled from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n’t have any brothers or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 rules in my family are clear. (1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anyone in your family ever had a severe alcohol or drug problem? (1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eople in my family often insult or yell at each other. (1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en I am not at home, one of my parents knows where I am and who I am with. (1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e argue about the same things in my family over and over. (1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f you drank some beer or wine or hard liquor (for example, vodka, whiskey, or gin) without your parents’ permission, would you be caught by your parents? (1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My family has clear rules about alcohol and drug use. (1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f you carried a handgun without your parents’ permission, would you be caught by your parents? (1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you skipped school, would you be caught by your parents? (1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My parents notice when I am doing a good job and let me know about it. (1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or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 you feel very close to your mother? (1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o you share your thoughts and feelings with your mother? (12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My parents ask me what I think before most family decisions affecting me are made. (1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often do your parents tell you they’re proud of you for something you’ve done? (12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or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 you share your thoughts and feelings with your father? (1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o you enjoy spending time with your mother? (1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Do you enjoy spending time with your father? (12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f I had a personal problem, I could ask my mom or dad for help. (12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Do you feel very close to your father? (12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My parents give me lots of chances to do fun things with them. (1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My parents ask if I’ve gotten my homework done. (13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People in my family have serious arguments. (13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Would your parents know if you did not come home on time? (13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About how many adults (over 21) have you known personally who in the past year have: (9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used marijuana, crack, cocaine, or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e adul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wo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hree or four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Five or more 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old or dealt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e adul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wo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hree or four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Five or more 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done other things that could get them in trouble with the police like stealing, selling stolen goods, mugging or assaulting other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e adul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wo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hree or four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Five or more 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gotten drunk or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e adul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wo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hree or four ad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Five or more 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ReliabilityRangeScoring</w:t>
      </w:r>
      <w:r>
        <w:rPr>
          <w:rFonts w:eastAsia="Trebuchet MS" w:cs="Trebuchet MS" w:ascii="Trebuchet MS" w:hAnsi="Trebuchet MS"/>
          <w:sz w:val="26"/>
        </w:rPr>
        <w:t>Poor Family Management .871-4Average items 3, 6, 8, 9, 10, 11, 23, 25Family Conflict .731-4Average items 5, 7, 24Parental Attitudes Favorable to Antisocial Behavior.831-4Average items 1d, 1e, 1f, Attachment.811-4Average items 13, 14, 17, 21Opportunities for Prosocial Involvement.821-4Average items: 15, 20, 22Rewards for Prosocial Involvement.801-4Average items 12, 16, 18, 19Parental Attitudes Favorable toward Drug Use.861-4Average items 1a, 1b, 1cFamily History of Antisocial Behavior (including Drug Use).87 (drug only: .82)1-5Average items 2a, 2b, 2c, 2d, 2e, 4, 26a, 26b, 26c, 26d (Drug only: 2a, 2b, 2c, 4, 26a, 26b, 26d).Comparison with the CTC Normative Database.Note: To obtain scores on the same metric as the CTC normative database, subtract 1 (from either each item, or from the means).</w:t>
      </w:r>
      <w:r>
        <w:rPr>
          <w:rFonts w:eastAsia="Trebuchet MS" w:cs="Trebuchet MS" w:ascii="Trebuchet MS" w:hAnsi="Trebuchet MS"/>
          <w:b/>
          <w:sz w:val="26"/>
        </w:rPr>
        <w:t>General Summary ScalesScoring: averages of the above subscales</w:t>
      </w:r>
      <w:r>
        <w:rPr>
          <w:rFonts w:eastAsia="Trebuchet MS" w:cs="Trebuchet MS" w:ascii="Trebuchet MS" w:hAnsi="Trebuchet MS"/>
          <w:sz w:val="26"/>
        </w:rPr>
        <w:t>General Family Risk .891-41) Reverse: Opportunities, Rewards, Attachment</w:t>
      </w:r>
    </w:p>
    <w:p>
      <w:pPr>
        <w:pStyle w:val="Normal"/>
        <w:spacing w:before="240" w:after="240"/>
        <w:ind w:left="0" w:right="0" w:hanging="0"/>
        <w:jc w:val="center"/>
        <w:rPr/>
      </w:pPr>
      <w:r>
        <w:rPr>
          <w:rFonts w:eastAsia="Trebuchet MS" w:cs="Trebuchet MS" w:ascii="Trebuchet MS" w:hAnsi="Trebuchet MS"/>
          <w:sz w:val="26"/>
        </w:rPr>
        <w:t xml:space="preserve">2) Average: Opportunities-R, Rewards-R, Attachment-R, </w:t>
      </w:r>
      <w:bookmarkStart w:id="0" w:name="_GoBack"/>
      <w:bookmarkEnd w:id="0"/>
      <w:r>
        <w:rPr>
          <w:rFonts w:eastAsia="Trebuchet MS" w:cs="Trebuchet MS" w:ascii="Trebuchet MS" w:hAnsi="Trebuchet MS"/>
          <w:sz w:val="26"/>
        </w:rPr>
        <w:t>Poor Management, ConflictFamily Drug Risk.871-5Average: Parental Attitudes Favorable toward Drug Use; Family History of Drug Use</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4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4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